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te Carl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V1.00 Overview &amp; Instruction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is Monte Carlo Solitaire, an easy but challenging solitaire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will ONLY support ANSI mode, this will be check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f ANSI is NOT on the user will be asked if they can support ANS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ds "Y" then ANSI is turned on for the duration of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game i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 day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(set by the SysOp in Registered Versions ONLY, default: 1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 a calendar is displayed (CALENDAR.AN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calendar to be displayed simply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, the current days statistics are ju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T make up days until all of the current days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MONTE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MON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or all nodes, depending on your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MONTE looks for MONTE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MONTE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Drop File Support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Multi-Node Support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is completely Multi-Node aware.  If you are running more than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different configuration files for each node and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Adopted Screen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How to Pla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Solitaire is one of the easiest solitaire games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at easy to win!  Below is a copy of the HELP.A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he Rules of Monte Carlo Solitair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yout:  The cards are dealt with 25 in a box, 5 rows of 5. 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leaves 27 cards in the stock pil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ay:  Discard cards in pairs of the same rank, provided that the 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ards of the pair are adjacent in a row, column, or a diagona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fter all possible pairs are removed the tableau will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nsildated and filled with cards from the stock p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this exampl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</w:t>
      </w:r>
      <w:r>
        <w:rPr/>
        <w:t>Ŀ�����Ŀ�����Ŀ�����Ŀ�����Ŀ  Numbers 01 &amp; 02 can be discard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A#   ��A#   ��J#   ��4#   ��4#   �  Numbers 04 &amp; 05 can be discard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#A��   #A��   #J��   #4��   #4�  NOTE:  Suit does NOT play a ro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01�����02�����03�����04�����05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:  10 points for each card removed &amp; 480 points if the game is w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total of 1000 points can be awarded per gam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ing:  The game is considered won when ALL cards have been discard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free game is won for every game you wi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ips:  If a card can be paired with either of two others, pick the 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at will give more additional plays after consolid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&lt;Press any Key to Continue&gt;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mit:  There is a default game limit of 10,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-65534 from within the MONTE.KEY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Scoring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simple, 10 points for every card removed.  480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when a game is won.  There is a maximum of 10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if w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MONTE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MONTE.SCR.  An alltime high is kept in M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MONTE.DAT will be removed and MONT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ONTE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Files in Archive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MONT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game.ans -&gt; Ansi Screen Shown When a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[Optional]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[Optional]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e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Configuration File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MONTE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MONTE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MONTE Registration Information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ONT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MONTE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Registered Option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 N R E G I S T E R E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lines must be in here, anything after the fir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renamed to MONT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Registered Under,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peci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otal Games a User May Play, 0-655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Backgroun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ar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  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otal Make Up Days Allowed Per Day, 1-655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4, 5, and 7 can be changed but will only take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y also be changed by the user while playing the do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 = Change Colors command, this is then stored in thei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and they will not have to change it again unles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External Bulletin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n create external bulletins via MBULLET.EXE.  M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MBULLET and it will pick up the default M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 must reside in the same directory as MONTE and MONT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MONTE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MBULLET.CFG for details on how to configure M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V1.00 Credits and Many Thank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MONT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NTE Warranty and Disclaimer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MONT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