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USBBSDoor Version 5.5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(Formerly known as USBBSDOR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* Continuously updated and supported for over nine years! *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Search the USBBS National BBS Listings for  Area Codes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States, Text, Internet, Brand of BBS, &amp; New listings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Works with many brands of BBS including:  PCBoard,  Wildcat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RBBS, GAP, Spitfire, Remote Access, and any BBS software whi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can create compatible PCBOARD.SYS, DOOR.SYS, DORINFO1.DEF 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SFDOORS.DAT door information files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* * *  COMPLETELY AUTOMATED MONTHLY MAINTENANCE  * * *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USBBSDoor Version 5.5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(C) Copyright 1987-1996   Brent Yandell   All Rights Reserv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Distributed by: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Yandell Custom Softwar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9438 U.S. Hwy 19 North - Suite 212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Port Richey, FL 34668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DATA - (813) 842-8099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October 5, 1996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BBS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  What is USBBSDoor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  What's New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2  Upgrading from Previous Versions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  A Word on Installing Doors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  Obtaining the Current USBBS List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  Required Files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0  Setting Up USBBSDOR.CNF                               6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  Setting Up Door Files to Call USBBSDoor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2  Setting Up PROTOCOL.DAT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3  Setting Up SEND.BAT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4  Setting Up and Modifying Text Files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USBBS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0  Running USBBSDoor Locally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  Notes on Automated Monthly Maintenance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  Notes on Searching USBBS Lists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  Notes on Downloading from USBBSDoor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4  Notes on FOSSIL Use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5  Notes on Using ARJ Instead of ZIP Files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6  Caller "Command Line" Search Information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7  On-Line Sysop Functions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8  Multi-nodes, Networks, Multi-taskers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SU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0  What is QSUSBBS (Quick-Search USBBS)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  Restrictions On QSUSBBS Distribution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2  QSUSBBS Disclaimer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3  Personalizing Your Copy of QSUSBBS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0  Where to Receive Assistance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1  Technical Notes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2  Log Entries  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3  Error Messages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4  Disclaimer and Warranty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5  License to use USBBSDoor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6  Macro Chart      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7  Local Status Line Layout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8  Parameters Used in 'Generic DOOR.SYS' Mode          24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0  Registering USBBSDoor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1  Register with CONFIDENCE - Author Information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                       USBBSDoor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What is USBBS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is  a door program which allows the caller to  ac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 National BBS List on-line.  The caller may search the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codes, state, up to twenty characters of text, systems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, brand of BBS software, and new or changed listing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.  If the Sysop desires, the caller may also download  th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ithin USBBSDoor. An optional security level may b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s  may be conditional.  Callers may specify where (area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, or entire list) to perform searches for Text, Internet,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BBS, or New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ed  monthly Sysop maintenance! The Sysop simply places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 each month in a specified location and USBBSDoor will know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re and use it (registered copie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works with many types of BBS software, including 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!, RBBS, GAP, Spitfire, Remote Access, and any soft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oor information files compatible with those BBS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eader"  and "footer" information files from the list  are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-in  local maintenance mode and configuration file edito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pop-up help at each parameter for easy installation an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allers in color mode, the list output is colorized "on-the-f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nic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)elp is embedded in the Area code and State input prompts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aller needs help determining an area code or state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is DESQview, OS/2 and Windows aware.  USBBSDoor giv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-slices while idling at input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s (MENU, etc.) may contain PCBoard macros, Wildcat 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SI fo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USBBSDoor information @macros@ may be used 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supports non-standard COM por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supports FOSSIL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runs at all baud rates and has been thoroughly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ports locked at 115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4                       USBBSDoor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 to the enclosed HISTORY.TXT file for complete details of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and changes to this and previous releases of USBBS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Upgrading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* * * * If upgrading from USBBSDoor 5.4 or earl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the  new  MENU, HELLO, HELPx, AREAx, STATE,  and  BRAND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 the MODEM file.  Review the HISTORY.TXT file.  Set  any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switches as 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* * * * If upgrading from USBBSDoor 4.4 or earl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above,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the old AREA.HLP, STATE.HLP, MODEM.HLP, and BRAND.H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using  non-standard  COM ports (COM ports other  than  1  or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now passes the SEND.BAT file the base address and IRQ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with the DSZ "portx" option.  See section 3.3 page 12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 the section on PROTOCOL.DAT for modifying this file  for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USBBSDoor status line placement during  shelled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s (Top or Bottom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* * * * If upgrading from USBBSDoor version 4.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above,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review the sections of this manual concerning QSUS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* * * * If upgrading from USBBSDoor versions 4.0 through 4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above,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SBBSDoor's configuration file editor, set the  "Set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 information" (if appropriate) and the  "(F)ast-search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tate" parameters.  F1 help is available at all setup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acilitate a quick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E and BYEG files are no longer used in USBBS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* * * * If upgrading from USBBSDoor version 3.0 or earl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will need to be completely reinstalled.  With the  F1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at each local setup parameter it should take about 5 minu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5                       USBBSDoor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A Word on Installing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urpose  of  this documentation is to explain  to  you 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the USBBSDoor program. It assumes that you have alread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anual which comes with your BBS software concerning doo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use.  It is not within the scope of this manual to cover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for each type of BBS USBBSDoor is compatibl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Obtaining the Current US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BBS National BBS List is required.  It is not possible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  list  to be included within USBDOR55.ZIP, since the  lis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 monthly.   A recent USBBS list is always available  on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 in the USBBS door.  The current "home" of the USBBS lis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Breedlove's BBS: 916-929-7511.  The USBBS list follows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naming in the convention of USBBSxxx.LST.  The ZIP  fil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 it  follows this same pattern.  The "xxx" is  the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and increments monthly. As of this writing the version is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BBS149.LST in USBBS149.ZIP) for 10/96.  Using this metho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the 11/96 list would be USBBS150.ZI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 USBBSxxx.ZIP contains a file called USBBSxxx.TXT.   Thi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the current distribution and update points for the US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Yandell  Custom Software is currently a  distribu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point for the USBBS listings, there is no affili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and the owners and editors of the US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 should be enclosed with USBDOR55.ZIP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.DOC      -  Quick and easy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R.EXE   -  The executabl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R.DOC   - 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SETUP.HLP   -  Help file for F1 help in local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-CONV.EXE   -  Convert default text files to Sysop's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          -  The door program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, 2, 3     -  Help files shown when a caller requests (H)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          -  A text file displayed when enter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, 2, 3     -  Help files for the Area Cod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         -  Help file for the Stat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ND          -  Help file for Brand of softwar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.BAT       -  A single batch file for all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.DAT   -  A configuration file for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USBBS.EXE    -  Small, fast off-line USBBS list search &amp;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USBBS.DOC    -  Documentation for QSUS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REG.BAT      -  Use to personalize QSUSBBS (registered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.BAT      -  Batch file for USBBSDoor's local maintenanc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-  USBBSDoor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TXT    -  Over seven years of USBBS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FRM      -  Order form for registering USBBS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should be twenty-four files in USBDOR55.ZIP. 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dated 10-05-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6                        USBBSDoor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Setting Up USBBSDOR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irectory where USBBSDoor will reside.  Extract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USBDOR55.ZIP into th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uses a configuration file for certain door parame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name is USBBSDOR.CNF, however you may designate any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.  USBBSDoor contains a built-in editor for this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installation step is to properly configure this file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 You  must enter USBBSDOR /L at your DOS prompt or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LOCAL.BAT file (which is easier to remember) to 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in its local maintenance mode.  Select option #1 for  "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difying config files".  You will then be prompted for a 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. Simply hit enter to use the default USBBSDOR.CNF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one configuration file for all nodes, unles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certain features on some node's and not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F1 to see the information below in a pop-up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BS software (door file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 read  this  section  carefully  to  avoid  making 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ptions about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PCBoard ONLY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PCBOARD.SYS     Generic PCBOARD.SYS, Auntie (auntie.sys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DOOR.SYS        Generic DOOR.SY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DOOR.SYS        Wildca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DORINFOx.DEF    RBBS and software which writes color mode a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DORINFOx.DEF    RA and software which writes color mode a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SFDOORS.DAT     Spitfir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#2 will allow entering an alternate file name.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the default file name displayed, or enter the name of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software creates.  For instance, Auntie Sysops woul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, then enter AUNTIE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exception of #5 and #6 USBBSDoor only support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's format for each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multi-node  systems  which utilize DORINFOx.DEF (x  =  node  #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will select the appropriate file (DORINFO1 DORINFO2 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ame of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entered here is displayed at USBBSDoor's termin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gistered To:" message (registered copies only). The name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ameter MUST be identical to the name used  when  order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d  registration  number for USBBSDoor.  If register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is also used when personalizing the QSUSBB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3.0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7                        USBBSDoor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Setting Up USBBSDOR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dle keyboard time-out (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number of  minutes  before  a  keyboard  time-out 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cycles back to the BBS should this happen.  USBBS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 at the caller once every fifteen seconds during the last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ime-out period before returning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able CTS signal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 answer no to this question unless you know for a  fac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ing  (answering  yes) is best for your system.  NEVER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swer yes) CTS when using a high speed or MNP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ocation of current USBBSxxx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the  location  where  you  will  be  keeping  the  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xxx.LST each month (xxx = version).  NEVER place a fil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ameter.  USBBSDoor looks for the newest USBBSxxx.LS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each time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so the location USBBSDoor will automatically extrac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 to (if your copy of USBBSDoor is registered) if a new lis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ed in a new USBBSxxx.ZIP file. See page 14 section 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able (D)ownloa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provides the caller a simple facility for downloa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USBBSxxx.ZIP. When (D) is selected USBBSDoor will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USBBSxxx.ZIP file and display its size and down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aller.  The caller then chooses a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aller has insufficient time remaining to transfer the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wnload will not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do not wish your callers to be able to download  ins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, answer Yes to disable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curity needed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security level required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 Sysops may want to allow new or non-subscribing caller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list but not want them to be able to use USBBSDoor'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. This parameter facilitates this Sysop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uses the caller's security level as it is provid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 software's  door  information file (not  available  in 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.SYS mode #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3.0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8                        USBBSDoor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Setting Up USBBSDOR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inimum Connect Speed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lowest connect rate a caller can connect with and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download USBBSxxx.ZIP and QSUSB22.ZIP (if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are using your BBS software facility for limiting 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connect rates, you should set this parameter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ocation of newest USBBS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allow downloading, this parameter works in the same 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"Location of current USBBSxxx.LST". Simply enter a lo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ewest USBBSxxx.ZIP (xxx = version) will be located.  USBBS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ook for the newest USBBSxxx.ZIP in this location when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s a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allow the caller to download QSUSB22.ZIP in USBBS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ation entered here is also used for QSUSB2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 if downloading is not desired, this parameter is also us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is registered and you wish it to automatically detec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a new USBBS list to its appropriate location.  See page 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4.1 for a detailed explanat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ompressed in ARJ format may also be used.  See section 4.5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6 of this manual before attempting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able `searching'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erforming certain search functions on a USBBS list,  USBBS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display  a "searching.." message between  "finds".  On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, these "searching.." messages come and go so fast that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to be little glitches on the screen. After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, select CA as a state to display then observe betwee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 as listings are displayed.  Usually, only node's  runn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8's,  slow drives, or extremely heavy network traffic  will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ine separating each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specify whether to put a dashed line, a solid line,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, or no line between each listing as i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answers are 0, 1, 2, or 3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0:  None.  Each listing will be displayed with no 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1:  ASCII  45 characters  (das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2:  ASCII 196 characters  (soli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3:  ASCII 205 characters  (double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or type #2 is highly recommended for easiest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3.0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9                        USBBSDoor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Setting Up USBBSDOR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t non-Standard CO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are using COM 1 or 2, ignore this parameter.  If COM 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 than 1 or 2 are used, the base address and IRQ of  each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port must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base address in HEX for the appropriate port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IRQ (1-15) for the appropriate port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multiple ports to be defined in a single USBBSDOR.CNF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ilitates the need for only one configuration file for all 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COM port other than 1 or 2 is detected in the BBS door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on file, the appropriate information is used for 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e address and IRQ for COM 1 or 2 cannot be changed. USBBS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support IRQ sharing in PS/2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(F)ast-search area code 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may configure the  (F)ast-search  command  to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n Area code or State without any additional prompt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. Simply enter a three digit area code, or two digi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(Sysop's choice) at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able the (F)ast-search command, simply leave this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can communicate with an installed FOSSIL driv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ng directly with the serial por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BBS software does not use a FOSSIL driver, answer No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.  If you are not sure if your BBS uses a FOSSIL driver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BBS software requires a FOSSIL driver, you may wish t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use it.  Check your BBS manual for additional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use of doors that support FOSSIL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BBSDoo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is fully functional in unregistered copies except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utomatic new list extraction" feature.  Registration enabl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.  When USBBSDoor terminates, the message "Unregistered Cop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brief delay appears. A custom registration number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th the name of your system and remove the brief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 also will allow you to personalize a copy  of  QSU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BBS name and phone number (see pages 18 and 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receive a customized registration number INSTANTLY b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charge card.  See the enclosed file ORDER.FR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0                       USBBSDoor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Setting Up Door Files to Call USBBS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pose of this section is to describe the command line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 for USBBSDoor in a door (batch) file.  You must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BBS manual for complete instructions on installing door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 has the ability to know the location  where  USBBSD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executed. It is therefore unnecessary to change driv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 in the door batch file used to call USBBSDoo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in method #1 below, using the location of USBBSDoor i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ing  conventions of door batch files varies greatly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BBS systems.  Some BBS systems allow the Sysop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 batch  file anything they like (USBBS.BAT).  Others migh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require the .BAT extension (USBBS).  Other systems may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determined pattern for naming door batch files based o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 on the system (DOOR1.BAT, etc.).  Refer to your  BBS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oor batch file nam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door batch file (method #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USBBSDOR\USBBSDOR.EXE  USBBSDOR.CNF  C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.bat  |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gram    Config file.  Location where the BB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called with               this node's door 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ocation                 Location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-line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door batch file (method #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usbbs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R.EXE  USBBSDOR.CNF  C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pcb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.bat     Config file.  --- Location where the BBS cre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de's door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ocation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node  DORINFOx.DEF type systems (RBBS) - place a %1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's  door information file location, so USBBSDoor will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will work fine with either method shown above.  Method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results in slightly faster loading and exiting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example above ends with BOARD.BAT which should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batch file that runs your BBS. Your BBS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may not require this, especially if your BBS software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-up to "shell" to USBBS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1                       USBBSDoor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Setting Up PROTOCO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allow  downloading, you may wish  to  review  the 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.DAT  file  to see if it meets your needs.  PROTOCOL.D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configure the designated "letter" for each type of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contains  no  internal protocols,  and  relies  solel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protocols such as DSZ 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PROTOCO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,N,Xmodem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,N,Xmodem/CRC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,N,1K-Xmodem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,Y,1K-Xmodem/G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,N,Ymodem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,Y,Ymodem-G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,N,Zmodem,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4 parameters on each line, each separated by a com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#1 -  the protocol lette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#2 -  Y if error correction is required for this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 or blank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#3 -  short protoco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#4 -  B will force the USBBSDoor status line to appear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ottom of the screen, a T or blank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BBSDoor  status line appear on top of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ring the protocol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#4 recommend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SZ protocols use T (t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GSZ protocols use B (bottom).  Place SET GSZWINDOW=21 i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's batch file which starts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HS-Link use T (t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line in PROTOCO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ing DSZ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,N,Zmodem,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ing GSZ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,N,Zmodem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: Use what works (looks) b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 use any letter as a protocol except "V". The  call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opportunity at the protocol prompt to view the cont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BBSxxx.ZIP file by selecting View. The ZIP view is inter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next section about setting up SEND.BAT.  See page 15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for additional details about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2                       USBBSDoor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Setting Up SEN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uses  a  single batch file  for  all  external 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not within the scope of this manual to  provide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setting  up  different  types of protocols  and  all  of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  command  line  options.  The  enclosed   SEND.BAT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.DAT,  along with the popular DSZ external protocol,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ample protocol coverage for the  simple task  of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USBBS list or QSUSBBS from USBBSDoor. If you wish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elete protocols, the information below might assi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.BAT is passed the following parameters from USBBS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(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2 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3 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4 (protocol letter used in USBBS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5 base address (hex) for com port (use with portx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6 IRQ for com port (use with portx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7 DTE (locked baud rate - may be needed by FOSSIL protoc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ination of SEND.BAT will demonstrate how the protocol 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used to branch to the appropriate protocol command.  If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ar  with this type of batch file programming you may 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it.  If not, our best recommendation is to use it "as is"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ioned previously the default configuration used with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Z protocol will provide ample co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 If using GSZ (the graphical counterpart to DSZ)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protocols, place the following SET command in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tart the BBS on each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GSZWINDOW=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 using  non-standard com ports may use one SEND.BAT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  without the need for DSZPORT environment variables,  etc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standard  nodes USBBSDoor will pass the base address and IRQ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for the com port in USBBSDOR.CNF. On nodes with standar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s USBBSDoor will always pass 3f8,4 for COM1 and 2f8,3 for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DSZ command line in SEND.BAT for non-standard COM 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Z portx %5,%6 pB4096 sz -m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ote 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e  above paragraph applies only to those Sysops  using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s other than 1 and 2 on thei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page 15 section 4.3 for additional details about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NOTE: If you are using USBBSDoor in its FOSSIL mode, DSZ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Z  mentioned above cannot be used.  There are FOSSIL "equival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are available.  Their use and implementation  is  beyo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pe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3                       USBBSDoor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 Setting Up and Modif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deals with the text display files USBBSDoor us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MENU, HELLO, HELPx, AREAx, STATE and B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les which come with USBBSDoor utilize the PCBoard colo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instead of ANSI.  This allows one file to be used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allows three different file types to accommodat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ystems.  The examples below illustrate the MENU file but 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 of the files list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#1  -  PCBoard color macros.  Using PCBoard color macros,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&amp; non-color versions of the file are in one file call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#2  -  Wildcat color macros.  Using Wildcat color macros,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&amp; non-color versions of the file are in one file call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#3  -  Ascii and ANSI files.  The non-color file is  a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text file called MENU.  The color file is an ANSI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MENUG.  When ANSI is used in any of the above files, the  "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added to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wish to modify the enclosed text files  using  a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, use the USB-CONV.EXE program to convert the enclosed typ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to  type #2 or type #3.  USB-CONV.EXE will only  conve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text file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 When modifying ANSI files, TheDraw is recommend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 the file, if you wish the screen to clear you will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at option. When asked for the "Line Length" by TheDra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a file, always answer NONE for best performance in USBBS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,  some  Sysops experienced difficulty  when  edi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paged text files such as HELP and AREA. USBBSDoor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ing files together, by specifying a "next" filename in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being displayed.  This is done by placing a % (percent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-MOST (column #1) position on line #24 of the current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% must then IMMEDIATELY be followed by the file USBBSDo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 next,  such as %HELP2. This allows the Sysop to  edit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easily and separately, especially those wishing to use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ethod.  It is recommended the %FILENAME be located on the 2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each file where it is being used, so the new file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after a "More?" prompt appears. IMPORTANT: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type in use, do not designate the %FILENAME paramet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color ANSI or macro editor.  These editors will plac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 BEFORE the % on the line, thereby removing the %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position in the line.  The %FILENAME must be ad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 text editor AFTER saving the file with the colo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enclosed AREA? and HELP? files for examples of 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long files together by making individual shor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page 22 section 6.6 for the macro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4                       USBBSDoor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Running USBBSDoor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USBBSDoor with /L (USBBSDOR /L) or the LOCAL.BAT file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#2.  You will be prompted for the configuration file to 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 you will be asked whether you would like to begin  with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on or off. These selections allow you to see how USBBS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to a caller on-line.  USBBSDoor also works through the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 mode and behaves in the same fashion as if a caller were 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When running USBBSDoor in local maintenance mode (/L)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ing on the status line will be (Local) SYSOP and will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time limit of 9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Notes on Automated Month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automatically detects the presence of new USBBS lis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USBBS zip files and acts accordingly.  When USBBSDoor is ru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the "list location" the Sysop specified in th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the presence of USBBSxxx.LST files.  It determin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est one and uses it for the caller's on-lin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files are needed by USBBSDoor for the  "Explain symbols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the  "(I)nformation about list" command.  These  files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found at the beginning and end of USBBS lists. 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do not exist, USBBSDoor automatically creates them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when it is run.  If they do exist, USBBSDoor checks to se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 has been installed which is NEWER than these  two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If the list is newer, new information fi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from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caller selects (D)ownload, USBBSDoor checks the "USBBS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"  location  the Sysop specified in the configuration 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the newest USBBSxxx.ZIP and presents it to the cal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ing.   If  no USBBSxxx.ZIP files are  found,  USBBS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USBBSxxx.ARJ files, but only after looking for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pdate the monthly list in registered copies of USBBSDo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has to do is put the new USBBSxxx.ZIP file where the door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told it is.  USBBSDoor will determine the  newest  USBBS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ach time it runs. USBBSDoor will then look inside this 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and determine the date of the USBBSxxx.LST file insid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is NEWER than the current USBBSxxx.LST, or if for some 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is no "current" USBBSxxx.LST, USBBSDoor will extract  i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 it  where you have indicated it should  be  in  USBBSDOR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.EXE  must  be  available via a DOS path in  order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utomatic  extraction"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new list is automatically extracted, the files USBBSxxx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xxx.NWS will be extracted also (when present) and USBBS.IN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.SYM (see above) will be crea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 who have not registered USBBSDoor will need to  rememb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 the  contents  of the ZIP file to  the  location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d  for  the  list file in USBBSDOR.CNF.  USBBSDoor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this extraction for you until you have registe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5                       USBBSDoor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Notes on Searching USBB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contains  a  file  engine  which  permits  extremely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s  on  unformatted (sequential text) files.  On AT  clas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 machines,  end  to end searches of USBBS  lists  are 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a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 methods  of searching can be performed in  the  list.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, States, 20 characters of Text, BBS brand, Internet ac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s  which  are  New  or changed in the  current  lis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d  for.  When performing searches for Text, Internet, Br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ew, the caller may specify whether to search for them in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, a State, or the Entir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may be parsed at the USBBSDoor command prompt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813    Searches for area code 813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FL     Searches for Florida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606    Searches for NEW systems in area code 6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KY     Searches for systems offering Internet in Kentuc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E      Searches the Entire list for systems offering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)ext  and (B)rand of BBS software may be searched this  way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the text search will not accept the last parameter (whe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), as it must be entered at the "where to search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Notes on Downloading From USBBS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does not contain a "display entire list" command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wants the entire list they may download it in compress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 than listing the entire contents, which saves  a 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on-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ust use a DSZ log compatible protocol in conjunction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ZLOG= environment setting in order for USBBSDoor to determin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was successful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use the default SEND.BAT and  PROTOCOL.DAT,  USBBS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 to find DSZ in the current directory or in a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 environment setting DSZLOG= is being  used,  USBBS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  place successful/aborted download information in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USBBSDOR.LOG.  On PCBoard and Wildcat systems USBBSDoo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write  the  download information to  the  node's  calle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ctivity 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ownloads from USBBSDoor are considered free, as USBBSDoor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write to any BBS software's US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a caller does not have sufficient time remaining to  downloa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 the transfer will not be permitted.  NOTE: It has been 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some BBS packages which use DORINFOx.DEF as a door file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ocked DTE modem speed, not the callers connect rate,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file.  In these cases, callers at speeds BELOW the  locked 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will be told the transfer time is shorter than it actual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6                       USBBSDoor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 Notes on FOSSI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with USBBSDoor 5.1 FOSSIL communications are suppor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BBS  uses a FOSSIL driver you may now have  USBBSDoor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driver also.  USBBSDoor has been tested with  popular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 also take advantage of this feature if your  BBS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 Multi-port serial cards and permits FOSSIL input to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s  through the same driver used for the BBS software.  Some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s have Multi-port drivers which allow this, even thoug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are not considered to be FOSSIL driver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force  USBBSDoor to place output  to  the  FOSSIL 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 of normal COM output, set the toggle in the USBBSDo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screen (USBBSDOR /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download USBBS lists from USBBSDoor while using the door i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mode, the enclosed recommendations for using the popular 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must be disregarded.  Sysops already using FOSSIL driv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junction with their BBS software should already be familia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 replacements for DSZ.  These replacements must be 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SEND.BAT in place of the DSZ recommendations.  A  discu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cess is beyond the scope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  Notes on Using ARJ Instead of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the growing popularity of this compression utility, USBBS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now use USBBSxxx.ARJ files (if downloading is allowed)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  of downloading and "new list auto  extraction" 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), USBBSDoor always looks for ZIP files first, then ARJ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xxx.ZIP  files are found.  The off-line QSUSBBS search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now  also be downloaded from the door in ARJ  format  (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xxx, the door looks for QSUSB22.ZIP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reate corresponding USBBSxxx.ARJ and QSUSBBS.ARJ fil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.ZIP counterparts, you MUST remove the .ZIP files or USBBS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e them first and use them instead of your .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fer to use .ARJ files for these two files, substitute 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.ZIP whenever it appears in conjunction with a filename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and all of those operations will perform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r copy of USBBSDoor is registered and you use the "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ion"  feature each month, please be aware that  ARJ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 more  memory than PKUNZIP to extract the files.   If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ING to USBBSDoor from your BBS software and not  swapp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 software out of memory during the shell (if your BBS  permi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will  probably NOT be enough memory for ARJ  to  extr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from USBBSxxx.ARJ files.  In other words, if your BBS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emory when USBBSDoor runs and detects a new USBBSxx.ARJ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 be able to extract its contents (unless there ar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memory resident applications running).  ARJ.EXE must b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via a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7                       USBBSDoor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  Caller "Command Line" Sear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 software supports the passing of information by the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a door program.  USBBSDoor takes advantage of this featur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, if the door is named USBBS, and the caller enters USBBS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 PCBoard prompt, USBBSDoor will load and  immediately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 for state NY and USBBS 813 would search for area code 8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valid USBBSDoor "stacked" command may also be entered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 N 813 which immediately searches for (N)ew/changed lis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 code 813. USBBSDoor will always exit when the search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  if  the door is started in this manner.  This proces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d automatically by USBBSDoor and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  On-line Syso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unction keys may be used by the Sysop while a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-line. To see these keys defined, enter ALT-H and they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 a portion of the status line.  Only the keys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 with the type of BBS software USBBSDoor is running with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-  Toggles  printer on or off. This command is only  vali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USBBSDoor with PCBoard software. USBBSDoor follows thi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PCBoard and prints information such as downloads, carrier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keyboard time-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- If you have attached a security level to  USBBSDoor'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and  the  caller  does not  have  sufficient  secur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,  hitting  F6 will allow the caller to download  the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tion does not appear in the status line when ALT-H 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there is  extremely little chance of this Sysop  function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e USBBSDoo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- Certain user input errors will cause USBBSDoor to beep a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sop  has the ability to toggle whether the host  beeps 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ggle is followed from BBS packages which use a PCBOARD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door file and accurately set this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- Toggles the display on &amp; off. USBBSDoor will follow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with all BBS software using a PCBOARD.SYS or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-  This key will begin an on-line chat session.  Press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the chat and return the caller to USBBS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  Multi-nodes, Networks, Multi-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has been developed in a networked environment.  All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features have been tested on our own multi-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automatically detects DESQview, OS/2 and Windows 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 to return time-slices to these multi-taskers.  W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desired, the switch  /NOTIME  may be added to very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R.EXE command line in the door batch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8                       USBBSDoor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 What is QSUSBBS (Quick-Search US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USBBS is an "off-line" quick search program for the popular  U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s.  It  provides extremely fast  area code,  state,  or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s on the US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 who  have  registered USBBSDoor may  personalize a  cop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USBBS.EXE  for distribution.  QSUSBBS will display a message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it is run which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 copy of QSUSBBS is compliments of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OF BBS &amp;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QSUSBBS has been distributed by a BBS which has  not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, the contents above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UNREGISTERED BBS COPY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personalization  is available as a FREE option to  Sysops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purchased a USBBSDoor registration number.  A personaliz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QSUSBBS cannot be purchas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USBBS may be downloaded from USBBSDoor.  If QSUSB22.ZIP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ame location as specified for USBBSxxx.ZIP files,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be given a choice (by number) of which files to  downloa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does not find QSUSB22.ZIP, it will look for QSUSB22.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 Restrictions on QSUSBB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QSUSBBS.EXE and QSUSBBS.DOC may be distribut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USBBSDoor package (USBDOR55.ZIP) among BBS system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ose TWO files remain together in the  same  compressed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no circumstances may either or both of these files be dist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ed with any other product or  service,  including any nation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.  Files including but not limited to BBS  advertisement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lists may NOT be packaged with QSUSBBS. The compress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the two QSUSBBS files must be QSUSB22 plus the  extension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reflecting the compression type (QSUSB22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 QSUSBBS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are no warranties, expressed or implied, for QSUSBBS. 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runs QSUSBBS on any computer assumes any and all liab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which may result as a consequence of running QSUS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 no circumstances shall Yandell Custom Software or the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QSUSBBS be liable for any loss of profit or  any  other 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but not limited to special, incidental, consequential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amages, arising out of the use or inability to use QSUS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9                       USBBSDoor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  Personalizing Your Copy of QSU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* *  A great way to advertise your system! 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 should be located with USBBSDOR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US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USBB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REG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.EXE must also be available via a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QSREG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steps will AUTOMATICALLY b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#1 - You will be prompted for your system's  telephone 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SUSBBS.EXE file will then be stamped with your BBS name (a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in USBBSDOR.CNF) and the phone number you just ente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 on the screen each time QSUSBBS is started (as show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5.0, page 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Step #1 will be skipped if USBBSDoor has not be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#2 - PKZIP.EXE  will be used to create QSUSB22.ZIP  which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 QSUSBBS.EXE and QSUSBBS.DOC.  PKZIP.EXE must be 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a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 #3 - QSUSB22.ZIP will be copied to the location  specifi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BBSDOR.CNF configuration file for USBBSxxx.ZIP download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QSUSB22.ZIP must be located in that location so that i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wnloaded from USBBSDoor. QSUSB22.ZIP will not be copi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 if (A) The location is blank or NONE, or (B) the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same location as QSUSB22.ZIP when created with USBBSDO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QSUSB22.ZIP exists with USBBSxxx.ZIP for download, USBBS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 the caller to choose between the two for download.  USBBS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also look for .ARJ files for the above to files, but  on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sponding .ZIP files a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wish, you may place QSUSB22.ZIP in one of your  regular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for download.  The restrictions stated in section 5.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8 apply at all times.  You may use other compression typ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USBBS.EXE  and QSUSBBS.DOC in other areas of your system,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itself will only recognize QSUSB22.ZIP or QSUSB22.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USBBS.DOC should be read for additional info regarding QSUS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0                       USBBSDoor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0  Where To Receive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dell  Custom  Software (YCS) provides  the   following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ance for USBBS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3-842-8099   The YCS Support System.  Available to all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NT on-line credit card registration and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  for YCS Shareware.  On-line 7 days per 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 hour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is monitored by USBBS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uses approximately 128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performs  its  own "ansi-detect  request"  to 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program.  If the caller supports ANSI sequences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 uses ANSI for special cursor movement,  screen  cle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ompting.  If running in the PCBoard or Wildcat specific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uses the information in the door information files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performing its own ansi-detec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of  the enclosed executable files have been compress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compression utility. Uncompressed versions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  Lo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nformation is written to USBBSDOR.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ed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time-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ccess errors (Path not found) (Invalid drive) (File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PCBoard  and  Wildcat systems the following is  writte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(activity) lo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entries in USBBSDO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cha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chat 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  downloads are also entered in the DOWNLOAD.TXT  fil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1                       USBBSDoor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nly error messages which should ever be displayed by USBBS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elf-explanatory file access error messages (not found, 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, invalid directory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bad  command or filename *  This message will be echo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 if  DSZ (or the specified external protocol)  could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during a download attempt.  External protocols must resid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with USBBSDoor or in a valid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  Disclaimer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is a shareware product.  USBBSDoor may be uploaded to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 provided copyright notices are not removed and  no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ade  to  the program.  There are no  warranties,  express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ed,  for unregistered copies of USBBSDoor.  Sysops who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assume  any  and all liabilities for  anything  which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as a consequence of running USBBSDoor.  For 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USBBSDoor,  Yandell Custom Software warrants that USBBSDoo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 as described in this documentation.  In the event USBBS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 perform as specified, then Yandell Custom  Softwar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 to either fix USBBSDoor or refund the amount paid, if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30 days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 no circumstances shall Yandell Custom Software or the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USBBSDoor be liable for any loss of profit or any other 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but not limited to special, incidental, consequential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amages, arising out of the use or inability to use USBBS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  License to use USBBS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is not "public domain" or free software. A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granted to evaluate USBBSDoor for thirty days after the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.  USBBSDoor must be registered if it is used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thirty 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USBBSDoor has been registered the registration may b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original licensee's BBS system and only on node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e owns and operates for their own purposes.  If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e  provides  some or all of their nodes  to  another  e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nodes will require their own USBBSDo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registrations are not trans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BBSDoor registration is a license to use the USBBSDoo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ne (1) BBS System at a single location with as many nod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 licensee  owns and operates at THAT  location. 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e  owns  and  operates other BBS' in  other  locations,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will require a separate USBBSDo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SBBSDoor has not been registered after 30 days, a Sysop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gin appearing at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2                       USBBSDoor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6  Macro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utilizes color macro conventions used in PCBoard 14.5-1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dcat 3 and later. The color chart is enclosed below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ystem Sysops who wish to use color macros instead of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(first digit)         Foreground (second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  =  0                     Black   =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   =  1                     Blue   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  =  2                     Green   =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an    =  3                     Cyan    =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    =  4                     Red     =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enta =  5                     Magenta =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llow  =  6                     Yellow  =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  =  7                     White   =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(Blinking Foreground)  High Intensity(Bright Fore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  =  8                     Black   =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   =  9                     Blue    =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  =  A                     Green   =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an    =  B                     Cyan    =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    =  C                     Red     =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enta =  D                     Magenta =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llow  =  E                     Yellow  =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  =  F                     White   =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 White on Black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0F (PCB) or @0F@ (WC)  (0=black F=bright 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 Yellow on Red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4E (PCB) or @4E@ (WC)  (4=red E=yel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nking Bright Red on Black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8C (PCB) or @8C@ (WC)  (8=black C=bright 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macros allowed (in any tex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LS@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RST@    is the callers first name, (cased, i.e. Br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YSDATE@  is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ATE@     is also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YSTIME@  is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IME@     is also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IMELEFT@ is the minutes left for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EFT@     is also the minutes left for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NAME@ is the NAME of the newest USBBSxxx.LST (list)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DATE@ is the DATE of the newest USBBSxxx.LST (list)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ZIPNAME@  is the NAME of the newest USBBSxxx.ZIP (USBBSxxx.AR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@        is the (F)ast-sear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3                       USBBSDoor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7  Local Status Lin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EFT side of the 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 Nod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----Connec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------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|       ------Call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|       |              ------Caller City &amp;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|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(14400E) BRENT YANDELL - PORT RICHEY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(10-05-96)  Sec(1)=110  Times On=9812  (PAB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|          |   |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|          |   |         |          --- See Not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|          |   |         ------ Times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|          |   ----- Curren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|          ----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----- Date of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Caller'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G) = Color (ANSI cap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) = Mono  (ANSI cap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) = Mono  (No 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) = RIP   (Ripscr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IGHT side of the 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ime of this call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nutes in door ---------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to describe function keys --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LT-H=Help   8 15: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BBSDoor 5.5 368K 112 15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  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 name and version ----------  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ailable free memory ---------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inutes remaining ---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urrent time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#1: The bottom status line may sometimes contained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es (). These will appear depending on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= Printer toggle (PCBoard only).  If logging caller log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printer, USBBSDoor will do so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= The 'caller alarm' bell is on.  USBBSDoor will beep lo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 input errors if this is set in door infor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= Information purposes only.  PCBoard only. B = page bell '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= FOSSIL communications mode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4                       USBBSDoor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8  Parameters Used In 'Generic DOOR.SYS'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only applies to Sysops using BBS type #3 (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SBBSDoor's setup screen.  This reference is for Sysops who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create the  standard "52 line" DOOR.SYS file.  Thes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be able to use this information to configure  door  conver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macro generato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 This DOOR.SYS technical reference section is exclud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warranties, expressed or implied.  The author has attemp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USBBSDoor flexible as possible when reading DOOR.SYS fil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ysops, door converters, and other BBS author's. It is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uarantee this flexibility will be sufficient to run USBBSDo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mode when using a non-standard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each line number, an example in quotes (the 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exist in actual DOOR.SYS files), and what USBBSDoor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1   "COM1:" (etc.) COM Port - USBBSDoor uses the numeric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  In order for USBBSDoor to work in local mode through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ust be represented as COM0 (that's a zero) when your BBS 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oor  with you on locally.  This MUST be represented  as  COM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1, COM2, etc. This is mandatory run-time caller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n is in standard DOOR.SYS, but USBBSDoor does not requi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2  "14400" (etc.) Connect speed - This should be  the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 of the caller, not the locked DTE.  It is used  to 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download  times, it is displayed on the status  line,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 to SEND.BAT for downloads.  This entry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4 "1" Node Number - While the DOOR.SYS standard dictat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 to a 1 on a single node system, USBBSDoor will tolerate 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f that is what the BBS or converter places here.  The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information in DOOR.SYS mode for USBBSDoor is placin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file entries and displaying it on the status line. This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but highly recommended on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5   "38400" (etc.) DTE speed - This should be the  locked 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of the system, not the caller connect speed.  Its only u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it is needed by external non-DSZ protocols (sent to SEND.BA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%7 parameter).  This is optional unless needed a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6  "Y" or "N" - Local screen display on or off. USBBS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 assume the screen display is ON unless this contains a 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line is optional, but should be a "Y" or blank if  your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is alway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9 "Y" or "N" - Sysop page on/off.  Used only to displ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line whether the Sysop has paging turned on in the BB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6.8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5                       USBBSDoor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8  Parameters Used In 'Generic DOOR.SYS' Mod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9   "Y" or "N" - Alarm bell on/off.  Used to  display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 line  if the Sysop has alarms (local beep  on  caller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) turned on in the BBS.  USBBSDoor us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10 "BRENT YANDELL" -  Caller's name.  USBBSDoor will 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at 25 characters.  Manda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11 "PORT RICHEY, FL" - Caller's city and state. USBBS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e this at 24 characters. Optional but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15  "110" - Caller's security level.  This must be  a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passed by the BBS.  It is used to determine if (D)ownlo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.  This is optional, unless limiting  downloads  by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.  If this line is 0 or blank USBBSDoor will place "N/A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 #16 "78" - Number of times caller has called the sys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 on the status line. This is optional. If this line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lank USBBSDoor will place "N/A"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17  "10-05-96" - The date of the caller's last call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 on the status line.  This is optional.  If this  l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USBBSDoor will place the current date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19 "60" - Minutes remaining this call. This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20  "GR" or "NG" or "RIP" - Graphics  (color).  USBBS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the caller is NOT in color UNLESS this field is "GR" or "R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BBS or converter.  Optional but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24 "1" - Last conference (area) in.  Displayed on  the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 Use of this parameter is optional, however a 0 (zero)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ritten to this line if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27  "Z" - Default protocol.  This will be used as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for downloading unless the caller chooses differently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is  parameter  is optional.  If blank USBBSDoor will m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protocol "(N)one" and allow the caller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38 "Y" or "N" - Error correcting connection. This is  p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is considered the "extended" DOOR.SYS.  If "error  correc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 protocols  are defined in PROTOCOL.DAT, USBBSDoor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their use if this field is a "Y".  If this lin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DOOR.SYS, USBBSDoor will assume "N", which is only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have assigned protocols in PROTOCOL.DAT  as  needing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.  If  your DOOR.SYS does not have this  entry, 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require modems with error-correction such as YModem-G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be defined in PROTOCOL.DAT, since there is no way to 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aller has made an error correcting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6                       USBBSDoor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  Registering USBBS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is not free software.  USBBSDoor must be register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days of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is fully functional in unregistered copies except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utomatic new list extraction" feature.  Registration enabl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. When USBBSDoor terminates, the message "Unregistered  Cop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brief delay appear.  A custom registration number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th the name of your system and remove the brief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 also enables personalization of the  enclosed  QSU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-lin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receive a customized registration number INSTANTLY b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charge card.  See the enclosed file ORDER.FR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  Register with CONFIDENCE -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nt Yandell has been programming for over fifteen years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 than  nine  years of developing  telecommunications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Sysops will be familiar with PCBFV, the popular on-lin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Viewer,  QReader, the `full-screen' text door, and ChatBo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-screen page utility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dell Custom Software (YCS) is a licensed business, opera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under the laws of the State of Florida since Jul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 BBS Shareware doors and utilities, in  addition  to 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, is our business... our ONLY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Door Release: 7/6/87 (USBBSDoor). Still updated and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CS  Shareware is GUARANTEED (each product's documentation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roduct's specific guarant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dell Custom Software is an *AUTHORIZED*  credit card merch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, Mastercard and American Express charg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