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0.17,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1996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-1996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ing all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allowed i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=&gt; All error messages are pu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sogy.stockholm.se in the directory /pub/bbs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09.226.209        in the directory /pub/tm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 http://azobbs.asogy.stockholm.se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so be request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: jake@vortex.asogy.stockhol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always updated on the latest info regarding Usur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cribe to the Usurper newsletter by e-ma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ERV@HTS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ing SUB USURPERL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some fun writing this bab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