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 �����ۻ</w:t>
      </w:r>
      <w:r>
        <w:rPr/>
        <w:t xml:space="preserve">  ���</w:t>
      </w:r>
      <w:r>
        <w:rPr/>
        <w:t>͸��͸�͸� �������͸     �����͸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� � ��� ��;� � � ���͵     Ը���͵���� �� 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��ۻ ������ۺ �ۺ</w:t>
      </w:r>
      <w:r>
        <w:rPr/>
        <w:t xml:space="preserve">       ���</w:t>
      </w:r>
      <w:r>
        <w:rPr/>
        <w:t>;�� ��  �; � �ͳ ��   �;�ͳ �Ծ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 �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ɼ �</w:t>
      </w:r>
      <w:r>
        <w:rPr>
          <w:rtl w:val="true"/>
        </w:rPr>
        <w:t>ۺ  �ۺ ������ۻ</w:t>
      </w:r>
      <w:r>
        <w:rPr/>
        <w:t xml:space="preserve">     </w:t>
      </w:r>
      <w:r>
        <w:rPr/>
        <w:t>Commercial Quality at a Sharewar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G.A.C. Computer Services products may now be purchased On-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T registration with VISA, MASTERCARD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(972) 596-0252!!  Orders are also accepted by FAX to (972) 596-025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t (972) 596-6374, or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releases of our products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 - http://rampages.onramp.net/~camp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- Files may be FREQed from our BBS at 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FAX    - Call (972) 596-0252 and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     - Send a message to campbel@onramp.net to 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 Dock Loco In Game Modules (IG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y Star Casino Ship (tm) (Version 1.03)              FREQ L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ucky Star is an exciting vessel to visit during your adven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Dock Loco.  It is filled with many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Poker with other beings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y your luck at Keno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 on the Alien Bloodsport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Red Dog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Chuck-A-Luck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 on the wall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  Legend of the Red Dragon In Game Modules (IGMs)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IGMs now work correctly with Major BBS System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the newest versions of ALL Vanadia IGMs       FREQ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side Chat (tm) (Version 1.01)                        FREQ FIR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eside chat is a small IGM that allows users to chat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even if they are in DIFFERENT LORD GAM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ge any player that is on-line in any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rform all sorts of fu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t with players in other LO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ew a list of players on-line in any LORD gam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s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as many LORD games as you car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LORD (tm) (Version 1.06)                           FREQ INT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n entirely new dimension to your LORD game by going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Inter-L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- No longer needs .MSG file for inbound process, works just like B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ttack anyone on any BBS just by entering the name of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 news about battles and events across the ENTIRE net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uild armies; hire mercanaries; conjure monsters; spy; tal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rer or trader.  Every action is inter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ind or buy special items to help you on your 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Excellent ANSI artwork and full RIP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O routing files for individual sysops in the league.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dinators can control all aspects of the IGM remo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ngle route file using a host rou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a transferred by 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mall packet size and fast nightly mainten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counts given to leagues that register multiple copies (5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The Realm of Vanadia (tm) Series of IGMs for LOR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yourself to enter the realm of Vanadia (tm).... These IG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independently.  However, if they are used together, play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with each other no matter which Vanadia IGM they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oring.  Carry healing potions from the Gypsy Camp to Band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inghouse.  Or, page an opponent to meet you in the Aren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is full of ANSI art, games, and lots of places to expl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adia's Arena of Warriors (tm) (Version 1.30)          FREQ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adia's Arena of Warriors is a humongous, real-time, multi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-IGM (TM) arena that allows users to simultaneously c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 and interact with Vanadians (NPCs) an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undreds of Vanadians (NPC characters) to meet and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l-time battles between multiple users and Van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Over 150 chat actions!  Try the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CH            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EEB            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RT             S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YPSYSTATS       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DGE             Z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page players throughout The Realm of Vanadi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an be used as an expander for the other Vanadia IGMs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detect the presence of other installed Vanad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s.  Players can journey along roads to explore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a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a's Boardinghouse of Vanadia (tm) (Version 1.30)    FREQ BAN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e enjoy the hospitality of Banda.  She's the proprie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inghouse in Vanadia.  She provides many amusements fo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et on the Cock fighting tourna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poker with the Vanadians (ANSI animated, with full-size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Keno 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ave your mark on the 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ick the flowers out front, but don't let Garmond catc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Venture upstairs for some "adult" entertai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G-13 and may be locked out if the LORD game is in clea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, if you ever get bored of Banda's entertainment,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 Minerva's gypsy trailer parked next door.  While Banda p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use her customers, Minerva offers more useful servic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mmon demons to cause trouble for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aze into her 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y on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y stealing her gold, just don't ge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ypsy Camp of Vanadia (tm) (Version 1.08)            FREQ 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some time with the gypsies who have made Vanadia their ho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ypsy Camp of Vanadia is absolutely huge.  Along with the camp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river, a temple, a maze of caverns, and a snake den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ctivities that awai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 love advice from a wise old gypsy woman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oin a knife throwing contest 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you find the flute??  Play around the campfire to collect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hit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eal a raft and navigate the river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eet Seronia, the priestess that guards the templ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d treasure in the mazes in th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ore gold and gems in th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an you find the fabled Shaw of Redemption?  It's wor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 to the righ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ollect snake scales in the snake den in one of the cav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much, much mor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unted Forests of Vanadia (tm) (Version 1.03)       FREQ FOR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 through the great forests of Vanadia.  They are full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ures, special events and several fun places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Visit with the hermit to locate a talisman (ANSI animated),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p, buy reagents, teleport to another site in the for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your own monster that will roam the fo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d the enchantress in her castle to learn spells, and go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ands f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sit the fairy cave and attempt to break in to steal one of Tria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ies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llenge a bear to obtain the reagent nightsh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 to the training grounds and see if you can conquer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plore the forest to encounter monsters, find reagents, 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a's er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eval Tournament of Vanadia (tm) (Version 1.00)    FREQ MEDF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n incredible collection of eight ANSI Arcade Games tha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llenge and entertain everyone.  The games are fun and 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of the games have been designed to work with voic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ost blind callers use.  Special instructions ar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users that will tell your blind callers how to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games start out easy and get progressively harder.  Entr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from the players.  These fees go towards the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o the top three competitors at night.  Not very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game plays very differently and is FULL SCREE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ong bow competition will test your reflexes and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fun.  Aim, then stretch the bow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Horse Race requires you to concentrate on hitting the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make your horse run faster.  If you don't have a ho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er the River Rapids and test your piloting skills. 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river you get, the more points you ar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rossbow contest will let you shoot doves, quail and sp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y long, if you pay the entry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e you a good climber.  Tackle the Wall Scaling and see how f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efore you step in a hole or are hit by a falling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st your Short bow reflexes from the tower.  You can only shoo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row slits at the flying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oust with the king's top ten opponents.  Make your hors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keys, keep your speed up and when you are clo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 attack with your lance.  Each level gets faster and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ive axe throwing a shot.  Pay particular attention to the w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ance you are throwing from or you may not even hi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in .ART archive files to save space and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Fix (tm) (Version 1.00)                             FREQ LORD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Fix corrects a problem with IGMs only running in local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BBS systems.  In addition to fixing this program, LORD 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RIP screen so the user can click their way through non-RIP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FREE to anyone who registers Vanadia's Arena of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  Multinode, Inter-BBS games for ALL BBS Systems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ament Blackjack TM (Version 1.22)                  FREQ GAC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lower price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multinode, inter-BBS blackjack game that is simple, yet f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.  The players can play against each other as if they were s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ound a table, chatting is even available.  The Inter-BB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to setup, uses your existing Fidonet compatible NetMail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allow users to send messages and view the scores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ll BBSs.  The League Coodinator can easily maintain the gam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Inter-BBS functions, such as command line resetting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odelist, duplicate player che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  Utilities for ALL BBS Systems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Mail TM (Version 1.10)                             FREQ EASY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lower price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Mail is an E-Mail address book for sysops and users.  It run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door, and will provide a personal address book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, delete and edit addresses in their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Record a personal note about each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end CARBON COPIES to anyone in your address book just by t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Help screen explains all commands and shows the user w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donet-style and/or Internet addresses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ncludes internal editor for writing messages, but i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to configure an external editor for local and/or remote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upports Fidonet NetMail, Fidonet File attaches, and Internet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ia a GUUCP or GIGO gatewa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DSZ, GSZ, and CEXYZ file transf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s the user to upload their file attach directly from Eas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 can configure the colors and setup a default list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xcellent utility for all Fidonet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//////  Synchronet BBS Programs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Address TM (Version 2.23)                          FREQ 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lower price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ddress allows each user to have a private address book of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or Fidonet e-mail addresses.  The user can enter notes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nd have their message automatically addressed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of one key, excellent for those long internet and har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 addresses.  This version has MANY new improvements 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program, support for custom starting addresses, re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name support, and completely re-written documentation mak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It! TM (version 1.01)                               FREQ RIP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lower price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add RIP support to all of those "optional" RIP and ASC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Syncronet manual??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Install RIP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: Edit the .cfg file if you want to chang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: Type RIP_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that ea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ange a menu?  Type RIP_IT.  All of the menu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.  You can't get any easier than that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ieve us, try it for yourself.  You could have RIP support f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ptional" menus on your BBS second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can change the colors, backgrounds, and titles or u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//////  Other Files available by FREQ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for G.A.C. Computer Services          FREQ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of programs by G.A.C. Computer Services       FREQ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The Realm of Vanadia, Vanadia's Arena of Warriors, Ban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inghouse of Vanadia, The Gypsy Camp of Vanadia, Inter-IGM, Inter-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It!, Easy Address, Easy Mail, Room Maker, and Tournament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RADEMARKS of G.A.C. Computer Services and may not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ithout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