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Weather Board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only for people that are currently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ather Board prior to 1.48.  New use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f the W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: If you have WBDOSH.EXE or WBOS2H.EXE in the \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delete them. These two programs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1.46 - 1.47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8 requires a new line in WB.CFG.  Its line # 21, and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 that Weather Board uses to store and edit it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editied output files are placed here also.  Line 2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NONE for Weather Board to use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it work like it always has.  If you want to Weathe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files on a ramdisk or other drive / dirctory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rive and path on line 21, including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E:\JO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 this option, be sure to edit the copy statements in 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Z.CMD so they will pick up the reloca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1.40 - 1.4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8 requires two new config file lines, numbers 20 &amp; 21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above for line 21.  Line 20 is the "zone update" fla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at Weather Board should do if the zone forecas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was not found in the Weathermation capture fil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add an IF ERRORLEVEL 2 line to your bat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should branch around any copy statement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.  WB will genetate this errorlevel if the zone numb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and you do not want your bulletins updated wit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's forecas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1.39 and previ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have been MANY changes to the program,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new WB.CFG file and Z.BAT or Z.CMD files to run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t will be easier for you to re-edit your copy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ptions rather than add in all the changes to thes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pecially true if you have a fairly old version of Wea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I hope you enjoy this new version of Weathe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