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n McNiel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n Name on BBS)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/Node ID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. #      :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Reg #    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Who Registration .................................... $1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! Crossword Puzzler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!.............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!................................................... $20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.......................................... $3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and View It! Power Combo!................. $45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Holiday Special Viewit, Convert It!, Remote Directory $5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. this includes all 3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No-Ratio Access on Rad Shak! BBS .................. $15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Receive a disk in the mail 4 Wks Delevery) ...... $ 4 --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 file from Support BBS (Message Attachment) ---FREE --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versions are absolutely FREE! You must howeve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download the registered key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then make sure that the name at the top of this form is the EXC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logged onto the BBS under.  If you have not logged 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o so before we recieve this order form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key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, In United States Funds Onl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Please Check one of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IMPORTANT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a VISA, AMERICAN EXPRESS, MASTERCARD, or DISCOVER c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bill will say "Twi-Tech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...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 W 29TH S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 Check Payable to Don McNi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(316) 524-8707  USR V. Everything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1:291/3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light Zon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(805) 258-0413  USR V Everything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(805) 258-4956  USR V Everything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02/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support : roba@gargamel.pt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the following Fido message areas : Wildcat Chat, wcCod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ysop Echo (read only mail to me), and alt.bbs.wildc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You should be abl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with your normal ASCII edito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is form in by hand may delay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Number 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. Date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 Name on Card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I send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Attached to a messag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,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        1:291/39      (316) 524-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  1:102/1317    (805) 258-0413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5) 258-4956 Nod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