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 ������   ��  ��   ������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��       �� ��    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    ����     ����     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   ��       �� ��    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     ������   ��  ��   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-96 by Volker Imre, 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[-setpassive] [-reset] [-afix|-notify] [-debug] [-ga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pass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, recognized by FeKill as being "dead",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VE in Fastecho's Setup. This makes it possi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manually or via FeTool (by Joerg Micha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passive only works in conjunction with -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et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internal database of FeKill (FEKILL.MEM) after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ix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nks "dead" Echos from all links and dele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ify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notification-netmails to all links of a "dead"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ther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mportant parameter. FeKill -gather should (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after every run of FASTECHO TOSS. It gath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hich will be evaluated by -afix and -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bug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valid in conjunction with -afix and -notify.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fix-mails to "Sysop" instead of "Areafix", Subject "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elete the echos from Fastecho.Cfg nor se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-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example once a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sal for "Days before Notify" :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sal for "Days before Areafix": 28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......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-Set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Kill-Setup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i�����������������������������FeKill���������������������������Ŀ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ĳ                         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ame : Volker Imre      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ays before notify : 14 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ays before AreaFix: 21 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Exclude: BCDEFHIJLNOSUVWZ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Exclude-File  : FEKILL.EXC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ASCII-List    : FEKILL.DAT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Information   : FEKILL.TXT       Header: FEKTXT.HDR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Verbose List  : FEKILL.PAS       Header: FEKPAS.HDR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ew-Echo-List : FEKILL.FLW       Header: FEKFLW.HDR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rite PKT     : N       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file containing a list of new echo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ame, spelled exactly as on the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before 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an echo must be "dead", before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ified (FEKILL 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before Area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an echo must be "dead", before it is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leted from the setup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EKILL -a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groups shall _NOT_ be processed by FeKi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: Areas of these group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Verbose-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10 to continu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 ASCII-List containing one echotag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listed here will be ignor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 Plain ASCII-List, one echota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you can post in your local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ctive echomail-areas with no traffic for at least 21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GER                                EISENBAHN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GER                                BBR_INFO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_PUB.024                             HUBS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_246.002                              AG_246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_246.004                              AG_24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                                  COMMUNIQ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GR_GER                             IMAGINE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ALL echos, containing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traf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LAN.GER    is dead since Sat Apr 02 00:39:05 1994,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.GER   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.GER        is dead since Mon Apr 04 16:44:12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ZEN.GER     is dead since Sun Apr 03 07:36:11 1994,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TEN.GER     is dead since Sun Apr 03 12:22:49 1994,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GER       is dead since Thu Mar 03 22:32:36 1994, 3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UST.GER   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ROCK.GER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FA.GER     is dead since Sat Apr 02 07:06:43 1994,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O.GER        is dead since Sun Apr 03 12:22:49 1994,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.34�, only echos with no traffic at all whe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tamp, all other echos will be shown with "00:00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-Echo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with new echo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chos began flowing rec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-Fil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FNET_SYS.GER                       RA_FNET.SY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*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6670000.X                           ADULT.CCW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N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DN.4915.ADMIN                      ISDN.4915.ANNOU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DN.ADMIN                           ISDN.ALLGEMEI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DN.ANNOUNCE                        ISDN.NEWFI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DN.PRGS.OS2                        ISDN.SUP.TEL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DN.TALK                            ISDN.TE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I-BBS.DOWNLINKS                    SCI-BBS.NEWFI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net/Internet/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.LANG.ASM                         COMP.OS.OS2.ANNOUN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.SYS.AMIGA.ADVOCACY              DE.COMP.SYS.AMIGA.ADVOCAC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.COMP.SYS.AMIGA.ARCHIVE            DE.COMP.SYS.AMIGA.COM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.COMP.SYS.AMIGA.MISC               STGT.UNI-S.IV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_GAME2.GER                          V_STORY.G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added (if defined and exist) to "Inform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rbose List" and "New-Echo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K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*.MSGs, *.PKT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ly, a log file will be written (FEKILL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-Program needs some information from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tell FECVSET the location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start it in the directory where FASTECHO.CFG res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et the environment FE to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SET FE=I:\FD\FAST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s for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FeCvSet for the first time,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bar to create a new config-file (se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copyrighted  software  owned   by   Volker   Imre.   Fe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public  domain  or   freeware.  Volker   Imre   grants   yo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eKill   or 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eKill, please refer to Register.All or Register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Kill  is 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FeKill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 users   receive a   key-file. This key-file is NO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ollow these rules, your license expire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cho is copyright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great program Tob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ool   is copyright by Joerg Mich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