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SG 1.05, A Frontend to Harvey's Robot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SG IS FREELY AVAILABLE, BUT COPYRIGHTED BY Gary A. Mays. Gary A.  M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 NO WARRANTY, EITHER EXPRESS OR IMPLIED, WITH REGARD T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SG  AND  HEREBY  DISCLAIMS  ANY  AND   ALL   IMPLIED   WARRANTI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NO EVENT WILL Gary A. Mays BE LIABLE FO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INCLUDING, BUT NOT LIMITED TO, DESTRUCTION OF DATA O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HMSG 1.05, A Frontend to Harvey's Ro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SG  simplifies the use of Harvey's Robot, an inbound/outbound 4d *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t mail system (ROBOT600.ZIP). HMSG is freely available, just  a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vey's   Robot.   Harvey's   robot   is  available  at  1:261/1191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T600.ZIP. File requests are honored from 6pm until 8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SG uses an internal configuration to create a temporary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Harvey's Robot for each message. The temporary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the directory specified in your system'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. If TEMP is undefined, then the root directory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. It is recommend that a ram disk be used as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SG uses unique filenames for the temporary control file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sions in multi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  default  message  attributes are configured, a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with only one or two command line switch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 D:\NEWFILES | HMSG -S"Newfiles" -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nd me a message listing newly arrived  files.  The  -toss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your configured mail tosser to toss the robot messag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SG  -?  will  display  the  help  screen. HMSG CONFIG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SG v1.04 - Frontend to Harvey's Robot by Gary A. M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:(Activated with - or /, but cannot mix) Config with HMS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:packets-path          Inbound for FrontDoor,  Inbound  or 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Bink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:packets-extension     PKT, OUT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ea:area-name          Default is nothing which is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ttr:message-attributes 0=Public,  P=Private,  A=F'Att, R=F'Req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no attr are specified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 P for netmail and 0 for echomail. A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't work when from i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n:"from-name"          Double quotes required to preserve  c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there are i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SG 1.05, A Frontend to Harvey's Robot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a:from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n:"to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a:to-address!password  !password:   8   character   optional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word prefix with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: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:message-file          No file outputs single line of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                       Erase the  message-file  named  with  the 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itc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:"origin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oss                    Toss  PKT  with  configured tosser (HMS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swap before sh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specifying message text with -M, message text  can  be  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program or redirected from a file. Jus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M | HMSG -S"Inf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MSG -S"Subject" &l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iped or re-directed input is empty, then HMSG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-toss  switch  is  not  used  when  you  have specified a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receive the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ed 'ECHOMAIL Default From Address' is used as a templ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o-address  and  from-address  switches:  -ta  and  -fa.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for -ta and -fa can be NODE or NODE.POINT or .POINT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components will be taken from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 not  enclosed  in double quotes are 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that have imbedded spaces must be enclosed in double 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  in  all  parameters  will  be  stripped  out  because the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uses commas to separate the parameters. The col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arameters  is  used  for  readability and is optional.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-m and -attr are configurable  by  HMSG  CONFIG.  HMSG  wri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  configuration   file  to  the  directory  spec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TEMP, or to the root directory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EMP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MY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SG 1.04 - Frontend to Harvey's Robot by Gary A. M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paths without trailing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area of D:\BBSUTIL\HMSG.EXE (Prefix Ctrls with Ctrl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Harvey's Robot: d:\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packets: D:\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extension: 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tos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tart "Tossing Netmail from H.EXE" /fs /b /c sq386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ail toss/sca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tart "Tossing Echomail from H.EXE" /fs /b /c sq386p in out link squ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SG 1.05, A Frontend to Harvey's Robot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Area name (blank for netmai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rom name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Default From address (A point of your address): 1:261/119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AIL Default From address (Your address): 1:261/1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o name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o address (Your address): 1:261/1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ubject: Syso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Origin line: Gary's Desk * Baltimore MD *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t tested the use of Harvey's Robot with BinkleyTerm.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set the packet name to OUT, CUT, HUT or whatever and  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  into   your  outbound.  I  use  FrontDoor  which  does 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ing. It's packet area is modified on the fly  and  cannot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 placed there 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have  H.EXE  create PKTs in my inbound. Messages that are to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bound are  not  flagged  as  Local.  FrontDoor  will  not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local  messages  from  your  own address. To send netmail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, I had to specify a FROM address other  than  my  own  primary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(I used .700 of my primary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more than one message to be generated from the sam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 will just add to the packet in the i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SG does not swap when exec'ing a command. H.EXE  does  not  need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mory,  so  it  works  OK.  If  you  use  the -toss switch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tosser, your tosser may not have enough memory to oper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are  using  OS/2, you can use HSTART to start a task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BinkleyTerm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BinkleyTerm you may only have to specify your outbou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  directory  and  specify  OUT  or CUT or something as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. Your tosser would not b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BinkleyTerm Ech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BinkleyTerm and you create an echomail message and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 in  your echomail area, you must place a PKT in your i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it with your tosser just as I do with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SG 1.05, A Frontend to Harvey's Robot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.  Send a text file a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msg -s"Here is your info" -ta1:261/1191.2 -toss -m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.  Send a weekly mail hist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hist -dlastweek -a.2 |hmsg -s"Mail history" -ta1:261/1191.2 -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HIST creates a report from FrontDoor's his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.  Send list of non-message/non-tic'ed 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file d:\inbound |hmsg -s"Non-mail files"  -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FILE.EXE does not produce an output when the output  is  r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re  are  no non-mail/non-tic'ed files. This allows HMSG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  Send report of errors in ALIA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as d:\misc\alias.txt|hmsg -s"Bad alias definitions"  -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AS.EXE does not produce an output when the output is re-dir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errors. This allows HMSG to abor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atest  versions of the programs MAILHIST, SHOWFILE, and VALI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om the author's system by the same magic name  as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y A. Mays 1:261/119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48 Reisterstown R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timore, MD 21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