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you for using our HOST-ALLFIX setup file. We hope you found i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ting your system set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 we aren't charging a "fee" for  the use of this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rk that went into setting these systems up, we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that find this file useful. Of course, we won't turn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e may receive, we aren't expecting an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ask that you send us a post card to let us know that you us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found it helpful or not. Who knows, we just might se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"tidbit"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3 Summit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insville, IL. 62234-3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/FAX (618) 345-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      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ver 30mb of TERMINATE and Terminate related files online f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via our HOST system. We will always have the most current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as well as most popular utilities for Intermail/Binkle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/Maindoor and T-Mail ma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n official BETA site for Terminate and Allfix and, provi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ee how HOST can be run as a HUB and BBS System,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our BBS number and check it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