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Moon - date flag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뫠 ����</w:t>
      </w:r>
      <w:r>
        <w:rPr/>
        <w:t>ᠭ�</w:t>
      </w:r>
      <w:r>
        <w:rPr/>
        <w:t>, ����� ��</w:t>
      </w:r>
      <w:r>
        <w:rPr/>
        <w:t>।�  ����  �</w:t>
      </w:r>
      <w:r>
        <w:rPr/>
        <w:t>⠫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� ��⮬���᪮� ���⨭�� �ࠢ�� � ��</w:t>
      </w:r>
      <w:r>
        <w:rPr/>
        <w:t>. � ������� T-Mail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 </w:t>
      </w:r>
      <w:r>
        <w:rPr/>
        <w:t>ᤥ���� �� �</w:t>
      </w:r>
      <w:r>
        <w:rPr/>
        <w:t>㬥� � ��諮�� ������� 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ன  ���ᨨ  ��������  ������  ���  ������  �  ��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XX.XX.X  ��  ������  ����</w:t>
      </w:r>
      <w:r>
        <w:rPr/>
        <w:t>᪥  �ணࠬ��  ��  ���</w:t>
      </w:r>
      <w:r>
        <w:rPr/>
        <w:t>졥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쥢� </w:t>
      </w:r>
      <w:r>
        <w:rPr/>
        <w:t>(2:5022/15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1  ᪮�����</w:t>
      </w:r>
      <w:r>
        <w:rPr/>
        <w:t xml:space="preserve">஢���  ���  </w:t>
      </w:r>
      <w:r>
        <w:rPr/>
        <w:t>OS/2  �  ������� 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 xml:space="preserve">ணࠬ��  ᮧ����  </w:t>
      </w:r>
      <w:r>
        <w:rPr/>
        <w:t xml:space="preserve">䫠��  </w:t>
      </w:r>
      <w:r>
        <w:rPr/>
        <w:t>(</w:t>
      </w:r>
      <w:r>
        <w:rPr/>
        <w:t>䠩��  �㫥���  ��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ࠧ � �����</w:t>
      </w:r>
      <w:r>
        <w:rPr/>
        <w:t xml:space="preserve">, </w:t>
      </w:r>
      <w:r>
        <w:rPr/>
        <w:t>ࠧ � ������  ���  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</w:t>
      </w:r>
      <w:r>
        <w:rPr/>
        <w:t>᪠ ���� ����</w:t>
      </w:r>
      <w:r>
        <w:rPr/>
        <w:t>뢠���� � ���䨣��樮����  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 ���뢠���� </w:t>
      </w:r>
      <w:r>
        <w:rPr/>
        <w:t xml:space="preserve">runmoon.cfg  �  �����  </w:t>
      </w:r>
      <w:r>
        <w:rPr/>
        <w:t>᭠</w:t>
      </w:r>
      <w:r>
        <w:rPr/>
        <w:t>砫�  � 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 ��⥬ � ��⠫���, ��� ��</w:t>
      </w:r>
      <w:r>
        <w:rPr/>
        <w:t xml:space="preserve">室���� </w:t>
      </w:r>
      <w:r>
        <w:rPr/>
        <w:t xml:space="preserve">ᠬ </w:t>
      </w:r>
      <w:r>
        <w:rPr/>
        <w:t>runmoon.com.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䨣� ����� ������ � ��������� ��</w:t>
      </w:r>
      <w:r>
        <w:rPr/>
        <w:t>ப�</w:t>
      </w:r>
      <w:r>
        <w:rPr/>
        <w:t>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��� ���</w:t>
      </w:r>
      <w:r>
        <w:rPr/>
        <w:t>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ਪ����� �� � </w:t>
      </w:r>
      <w:r>
        <w:rPr/>
        <w:t>T-Mail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 �</w:t>
      </w:r>
      <w:r>
        <w:rPr/>
        <w:t>㤠</w:t>
      </w:r>
      <w:r>
        <w:rPr/>
        <w:t>-����� runmoon.com � runmo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⠢�</w:t>
      </w:r>
      <w:r>
        <w:rPr/>
        <w:t xml:space="preserve">塞 � </w:t>
      </w:r>
      <w:r>
        <w:rPr/>
        <w:t>events.ctl �</w:t>
      </w:r>
      <w:r>
        <w:rPr/>
        <w:t xml:space="preserve">ਬ�୮ </w:t>
      </w: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d:\fido\t-mail\runmoon.com      0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 xml:space="preserve">襬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XX.XX.X  d:\fido\t-mail\flags\rul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Flag rul.t-m feutil post sex.rul PVT.SEX -From Moderator -Subj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15 �᫠ ������� ����� � ��� �� ��� 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 ������ ��</w:t>
      </w:r>
      <w:r>
        <w:rPr/>
        <w:t>-���� (���</w:t>
      </w:r>
      <w:r>
        <w:rPr/>
        <w:t xml:space="preserve">ਬ�� </w:t>
      </w:r>
      <w:r>
        <w:rPr/>
        <w:t xml:space="preserve">FAQ) � ��� </w:t>
      </w:r>
      <w:r>
        <w:rPr/>
        <w:t>ࠧ 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2.XX.X  d:\fido\t-mail\flags\faq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���� �</w:t>
      </w:r>
      <w:r>
        <w:rPr/>
        <w:t>ଠ�஢��� ᢮� ���� �� ��⭨</w:t>
      </w:r>
      <w:r>
        <w:rPr/>
        <w:t xml:space="preserve">栬 </w:t>
      </w:r>
      <w:r>
        <w:rPr/>
        <w:t>13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⠪�� ���</w:t>
      </w:r>
      <w:r>
        <w:rPr/>
        <w:t xml:space="preserve">窠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XX.XX.5  d:\fido\t-mail\flags\format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level  ����  ��  �����</w:t>
      </w:r>
      <w:r>
        <w:rPr/>
        <w:t xml:space="preserve">頥���  </w:t>
      </w:r>
      <w:r>
        <w:rPr/>
        <w:t>(  �</w:t>
      </w:r>
      <w:r>
        <w:rPr/>
        <w:t>㬠�</w:t>
      </w:r>
      <w:r>
        <w:rPr/>
        <w:t>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</w:t>
      </w:r>
      <w:r>
        <w:rPr/>
        <w:t>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⮦� ���� �� ������� (����� � 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cfg - �</w:t>
      </w:r>
      <w:r>
        <w:rPr/>
        <w:t>ਬ�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com - �</w:t>
      </w:r>
      <w:r>
        <w:rPr/>
        <w:t>ᯮ��</w:t>
      </w:r>
      <w:r>
        <w:rPr/>
        <w:t xml:space="preserve">塞� 䠩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exe - �</w:t>
      </w:r>
      <w:r>
        <w:rPr/>
        <w:t>ᯮ��</w:t>
      </w:r>
      <w:r>
        <w:rPr/>
        <w:t xml:space="preserve">塞� 䠩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moon.doc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amohin aka Andy Mav (2:5022/1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