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\       ��\       �����\  �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\          ��\      ��\  ��\ ����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\   �����\ ��\      �������\ �� ��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\          ��\      ��\  ��\ �� 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\          �������\ ��\  ��\ ��\  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-Mail log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-LAN p��p���p������ �� �p��</w:t>
      </w:r>
      <w:r>
        <w:rPr/>
        <w:t xml:space="preserve">樯� </w:t>
      </w:r>
      <w:r>
        <w:rPr/>
        <w:t>FreeWare.  ���p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�⢥�����    ��   ���   ����p�⨢��   ����⢨�   �</w:t>
      </w:r>
      <w:r>
        <w:rPr/>
        <w:t>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������  �⮣�  �p��p������  �p����!  �� ��p��� p��p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 ���</w:t>
      </w:r>
      <w:r>
        <w:rPr/>
        <w:t>p</w:t>
      </w:r>
      <w:r>
        <w:rPr/>
        <w:t>᪨�  �</w:t>
      </w:r>
      <w:r>
        <w:rPr/>
        <w:t>p</w:t>
      </w:r>
      <w:r>
        <w:rPr/>
        <w:t>娢</w:t>
      </w:r>
      <w:r>
        <w:rPr/>
        <w:t>,  ���  ���</w:t>
      </w:r>
      <w:r>
        <w:rPr/>
        <w:t>ᥭ��  �����</w:t>
      </w:r>
      <w:r>
        <w:rPr/>
        <w:t>-�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祭��   �����</w:t>
      </w:r>
      <w:r>
        <w:rPr/>
        <w:t>p�᪮�  �</w:t>
      </w:r>
      <w:r>
        <w:rPr/>
        <w:t>룮��</w:t>
      </w:r>
      <w:r>
        <w:rPr/>
        <w:t xml:space="preserve">.  �᫨  ��  ��  </w:t>
      </w:r>
      <w:r>
        <w:rPr/>
        <w:t>ᮣ����  �  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</w:t>
      </w:r>
      <w:r>
        <w:rPr>
          <w:rtl w:val="true"/>
        </w:rPr>
        <w:t>ﬨ</w:t>
      </w:r>
      <w:r>
        <w:rPr/>
        <w:t>,  ��������  ��p�� ��� �p</w:t>
      </w:r>
      <w:r>
        <w:rPr/>
        <w:t>娢 � �� ����騥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⨯��   �</w:t>
      </w:r>
      <w:r>
        <w:rPr/>
        <w:t>ணࠬ��   ���</w:t>
      </w:r>
      <w:r>
        <w:rPr/>
        <w:t xml:space="preserve">㦨�   </w:t>
      </w:r>
      <w:r>
        <w:rPr/>
        <w:t>GraphLog   by   Pavel  Kojevat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:5020/429)  ����  T-LAN  -  Vitaly  Lunyov  (2:5025/18), ��� </w:t>
      </w:r>
      <w:r>
        <w:rPr>
          <w:rtl w:val="true"/>
        </w:rPr>
        <w:t>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����   �   </w:t>
      </w:r>
      <w:r>
        <w:rPr/>
        <w:t>ࠡ��   �ணࠬ��   �   �।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ᮢ��</w:t>
      </w:r>
      <w:r>
        <w:rPr/>
        <w:t>襭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� �p�</w:t>
      </w:r>
      <w:r>
        <w:rPr/>
        <w:t>䨪� ����㧪� �⮡</w:t>
      </w:r>
      <w:r>
        <w:rPr/>
        <w:t>p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p��� �� ����� �p� �</w:t>
      </w:r>
      <w:r>
        <w:rPr/>
        <w:t>室��� � ��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p��� �� ������ (�.�. ������� � �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</w:t>
      </w:r>
      <w:r>
        <w:rPr/>
        <w:t>饩 ����⨪� �⮡</w:t>
      </w:r>
      <w:r>
        <w:rPr/>
        <w:t>p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砫�</w:t>
      </w:r>
      <w:r>
        <w:rPr/>
        <w:t>-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⠭</w:t>
      </w:r>
      <w:r>
        <w:rPr/>
        <w:t>樨 � ���</w:t>
      </w:r>
      <w:r>
        <w:rPr/>
        <w:t>p�� �</w:t>
      </w:r>
      <w:r>
        <w:rPr/>
        <w:t xml:space="preserve">뫠 ��� </w:t>
      </w:r>
      <w:r>
        <w:rPr/>
        <w:t>(Listed/Un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p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室�騩 ��� ��室�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�⮪�� </w:t>
      </w:r>
      <w:r>
        <w:rPr/>
        <w:t>ᮥ�������</w:t>
      </w:r>
      <w:r>
        <w:rPr/>
        <w:t>: ZModem, ZedZap, DirZap, Janus, Hydra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⮣ ��</w:t>
      </w:r>
      <w:r>
        <w:rPr/>
        <w:t>ᨨ</w:t>
      </w:r>
      <w:r>
        <w:rPr/>
        <w:t>: Success,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p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᫮ ��p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p�����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᪮p���� </w:t>
      </w:r>
      <w:r>
        <w:rPr/>
        <w:t>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 </w:t>
      </w:r>
      <w:r>
        <w:rPr/>
        <w:t>᢮���� ����⨪� �⮡</w:t>
      </w:r>
      <w:r>
        <w:rPr/>
        <w:t>p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p����� �� ��᫥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᫮ ��</w:t>
      </w:r>
      <w:r>
        <w:rPr/>
        <w:t>ᨩ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᫮ ����⮪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⮣ ��</w:t>
      </w:r>
      <w:r>
        <w:rPr/>
        <w:t>ᨨ</w:t>
      </w:r>
      <w:r>
        <w:rPr/>
        <w:t>: Success,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饥 �</w:t>
      </w:r>
      <w:r>
        <w:rPr/>
        <w:t>p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饥 �᫮ �</w:t>
      </w:r>
      <w:r>
        <w:rPr/>
        <w:t>ਭ����</w:t>
      </w:r>
      <w:r>
        <w:rPr/>
        <w:t>/��p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᫮ �⠭</w:t>
      </w:r>
      <w:r>
        <w:rPr/>
        <w:t>権 � ���</w:t>
      </w:r>
      <w:r>
        <w:rPr/>
        <w:t>p</w:t>
      </w:r>
      <w:r>
        <w:rPr/>
        <w:t>묨 �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</w:t>
      </w:r>
      <w:r>
        <w:rPr/>
        <w:t>騩 ��䨪 � �</w:t>
      </w:r>
      <w:r>
        <w:rPr/>
        <w:t xml:space="preserve">।��� </w:t>
      </w:r>
      <w:r>
        <w:rPr/>
        <w:t>CPS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</w:t>
      </w:r>
      <w:r>
        <w:rPr/>
        <w:t>᪥ ��� ��ࠬ��஢ �ணࠬ�� �</w:t>
      </w:r>
      <w:r>
        <w:rPr/>
        <w:t>뢮��� ���</w:t>
      </w:r>
      <w:r>
        <w:rPr/>
        <w:t>᪠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LAN 0.16/Beta/DOS (C) 09-Jul-96 Vitaly Lunyov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Error: Too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-LAN.EXE T-Mail.Log 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&lt;Date0&gt;-&lt;Date1&gt;[,&lt;Time0&gt;-&lt;Time1&gt;] - time perio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e" form must be DD/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" form must be HH[:MM[: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&lt;Num0&gt;-&lt;Num1&gt;[,&lt;Time0&gt;-&lt;Time1&gt;]   - time perio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"  days back, days long (must be greater or equa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" form must be HH[:MM[: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&lt;Pathname&gt;  - T-Mail language file name (2599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]Addr_Group - address grou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     - alternative CPS calculating (file tranf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          - detailed to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           - enable external runs in summary with reduc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            - save binary statistics and use it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eek last event and make periodical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           - wide busy graph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            - true busy graphic with reduc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p� p���� � ��⠫��� Log-</w:t>
      </w:r>
      <w:r>
        <w:rPr/>
        <w:t xml:space="preserve">䠩�� </w:t>
      </w:r>
      <w:r>
        <w:rPr/>
        <w:t xml:space="preserve">ᮧ������ </w:t>
      </w:r>
      <w:r>
        <w:rPr/>
        <w:t xml:space="preserve">䠩�� </w:t>
      </w:r>
      <w:r>
        <w:rPr/>
        <w:t>*.STT, *.STA, *.ST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p�  </w:t>
      </w:r>
      <w:r>
        <w:rPr/>
        <w:t>ᮤ�ঠ�  �����  ����⨪�</w:t>
      </w:r>
      <w:r>
        <w:rPr/>
        <w:t>,  ����⨪� �� ������ � �p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㧪�  </w:t>
      </w:r>
      <w:r>
        <w:rPr/>
        <w:t>ᮮ</w:t>
      </w:r>
      <w:r>
        <w:rPr/>
        <w:t xml:space="preserve">⢥��⢥���.  ����� </w:t>
      </w:r>
      <w:r>
        <w:rPr/>
        <w:t>ᮧ������ �</w:t>
      </w:r>
      <w:r>
        <w:rPr/>
        <w:t xml:space="preserve">p������ </w:t>
      </w:r>
      <w:r>
        <w:rPr/>
        <w:t xml:space="preserve">䠩� </w:t>
      </w:r>
      <w:r>
        <w:rPr/>
        <w:t>T-Lan.S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⮬���</w:t>
      </w:r>
      <w:r>
        <w:rPr/>
        <w:t xml:space="preserve">᪨ </w:t>
      </w:r>
      <w:r>
        <w:rPr/>
        <w:t xml:space="preserve">㤠����� ��᫥ ����砭�� 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�p�����  </w:t>
      </w:r>
      <w:r>
        <w:rPr/>
        <w:t>ᯠᨡ�  ����</w:t>
      </w:r>
      <w:r>
        <w:rPr/>
        <w:t>p��  ��</w:t>
      </w:r>
      <w:r>
        <w:rPr/>
        <w:t xml:space="preserve">窨��  ��  ���  </w:t>
      </w:r>
      <w:r>
        <w:rPr/>
        <w:t>TM-Stat, � 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⮢� �� ��� </w:t>
      </w:r>
      <w:r>
        <w:rPr/>
        <w:t>Graph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 Beta  ��p��!!! �p��</w:t>
      </w:r>
      <w:r>
        <w:rPr/>
        <w:t>졠 � ��� �������� �訡���</w:t>
      </w:r>
      <w:r>
        <w:rPr/>
        <w:t>,  ���</w:t>
      </w:r>
      <w:r>
        <w:rPr/>
        <w:t>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.�.  </w:t>
      </w:r>
      <w:r>
        <w:rPr/>
        <w:t xml:space="preserve">ᮮ����  ��⬥����  ��  </w:t>
      </w:r>
      <w:r>
        <w:rPr/>
        <w:t>2:5025/18@fidonet, ����� 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�p����� �� �</w:t>
      </w:r>
      <w:r>
        <w:rPr/>
        <w:t>訡��</w:t>
      </w:r>
      <w:r>
        <w:rPr/>
        <w:t xml:space="preserve">, </w:t>
      </w:r>
      <w:r>
        <w:rPr/>
        <w:t>㪠������ ���</w:t>
      </w:r>
      <w:r>
        <w:rPr/>
        <w:t xml:space="preserve">ᨩ </w:t>
      </w:r>
      <w:r>
        <w:rPr/>
        <w:t>T-Mail � T-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��������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-LAN </w:t>
      </w:r>
      <w:r>
        <w:rPr/>
        <w:t>ࠡ�</w:t>
      </w:r>
      <w:r>
        <w:rPr/>
        <w:t>⠥� ������ � ⥬� ��p�</w:t>
      </w:r>
      <w:r>
        <w:rPr>
          <w:rtl w:val="true"/>
        </w:rPr>
        <w:t>ﬨ</w:t>
      </w:r>
      <w:r>
        <w:rPr/>
        <w:t xml:space="preserve"> </w:t>
      </w:r>
      <w:r>
        <w:rPr/>
        <w:t>T-Mail'a,  ���p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���⥫</w:t>
      </w:r>
      <w:r>
        <w:rPr/>
        <w:t xml:space="preserve">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6 10:29:18 Calling  2:5025/2.0, [1] 52-2448, BUSY: 18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  �᫮���  ��  </w:t>
      </w:r>
      <w:r>
        <w:rPr/>
        <w:t xml:space="preserve">ᮡ����� </w:t>
      </w:r>
      <w:r>
        <w:rPr/>
        <w:t>- ���⠢��  ���� T-Mail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 </w:t>
      </w:r>
      <w:r>
        <w:rPr/>
        <w:t>T-LA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p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Elkin       2:5030/15.0   -   �� 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el Kojevatov  2:5020/429.0  -   �� GraphLog � ���</w:t>
      </w:r>
      <w:r>
        <w:rPr/>
        <w:t>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  <w:t>,  ����� �</w:t>
      </w:r>
      <w:r>
        <w:rPr/>
        <w:t>뫠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᭮��  ��  ����ᠭ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ry Fradkin     2:5030/339.0  -   �� ������⥪� </w:t>
      </w:r>
      <w:r>
        <w:rPr/>
        <w:t xml:space="preserve">ࠡ��� � </w:t>
      </w:r>
      <w:r>
        <w:rPr/>
        <w:t>*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䠩���� � 業�� 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itriy Bredikhin 2:5020/301.0 -   �� �, �� ⠪-� ����� ���</w:t>
      </w:r>
      <w:r>
        <w:rPr/>
        <w:t>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 �������� 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ene Turkulevich 2:463/321.0 -   �� ����� � ���� �� ����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ra Vdovytchenko  2:50/334.0  -   �� ������� �� ��</w:t>
      </w:r>
      <w:r>
        <w:rPr/>
        <w:t>ࠢ����� 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訡�� � ��</w:t>
      </w:r>
      <w:r>
        <w:rPr/>
        <w:t xml:space="preserve">ࠡ�⪥ </w:t>
      </w:r>
      <w:r>
        <w:rPr/>
        <w:t>*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an Grigoriev   2:5020/333.0  -   �� �, �� ��� ��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aphLog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r Pavlov  2:5025/18.4   -   �� �</w:t>
      </w:r>
      <w:r>
        <w:rPr/>
        <w:t>뫠�������� ����� �� �</w:t>
      </w:r>
      <w:r>
        <w:rPr/>
        <w:t>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</w:t>
      </w:r>
      <w:r>
        <w:rPr/>
        <w:t>-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 Dmitriev    2:5020/348.6  -   �� ���</w:t>
      </w:r>
      <w:r>
        <w:rPr/>
        <w:t>஡��� ���ᠭ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  <w:t xml:space="preserve">⢮ </w:t>
      </w:r>
      <w:r>
        <w:rPr/>
        <w:t>業���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r Tenisheff  2:5030/27.73  -   �� ��</w:t>
      </w:r>
      <w:r>
        <w:rPr/>
        <w:t>ண�� ����஫� �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६����� ���</w:t>
      </w:r>
      <w:r>
        <w:rPr>
          <w:rtl w:val="true"/>
        </w:rPr>
        <w:t>ࢠ</w:t>
      </w:r>
      <w:r>
        <w:rPr/>
        <w:t xml:space="preserve">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itry Sergeev   2:5020/271.16 -   �� ����, ����� �� ��</w:t>
      </w:r>
      <w:r>
        <w:rPr/>
        <w:t>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�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y Ivanov     2:5010/30.35 -   �� �</w:t>
      </w:r>
      <w:r>
        <w:rPr/>
        <w:t>ਤ��</w:t>
      </w:r>
      <w:r>
        <w:rPr/>
        <w:t>稢�� ���</w:t>
      </w:r>
      <w:r>
        <w:rPr/>
        <w:t>-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ex Solovyov   2:5020/794.666 -   �� ���� (��᫥ ����� :) </w:t>
      </w:r>
      <w:r>
        <w:rPr/>
        <w:t xml:space="preserve">堪 </w:t>
      </w:r>
      <w:r>
        <w:rPr/>
        <w:t>T-LAN'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