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Volusia Fido Net Bulletin Boar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rtesy of SkyNe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BBS Name                  Sysop             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3618/0    �   West Volusia Fido Host �  Jeff Ballard      �   407-574-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1    �   Deltona Lakes          �  Tom Hirtreiter    �   407-574-9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�   Wings of Lyra          �  Don Allen         �    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3    �   Genius at Work         �  Steve Samuels     �   407-574-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�   CD-Mania               �  Jerry Iovine      �   904-789-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5    �   Paradise BBS           �  James Linder      �   904-789-5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�   Fantasy BBS            �  Keith Kroeker     �   407-324-4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7    �   Land of Mordor/2       �  Ed Becker         �   904-532-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�   Edge of Reality        �  TJ Delmarco       �   407-574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9    �   The Phat City          �  Justin Wells      �   904-532-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�   NightMare Cafe         �  Leoncio Sanchez   �   407-668-9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11   �   The Silverado          �  David Silver      �   904-532-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�   Sky-Net                �  Jeff Ballard      �   407-574-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14   �   U-Need-A-BBS           �  Robert Schuster   �   407-574-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�   Deltona Online         �  Chris Luft        �   904-532-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16   �   Bill's Bandwagon       �  Bill Justin       �   904-738-3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�   Enchanted Forest       �  Steve Barbour     �   904-789-8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18   �   Black Dragon's BBS     �  Dan O'Connor      �   904-228-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�   Low Clearance          �  Geoff Jeries      �   407-574-3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20   �   Crystal Ice Palace     �  Brenda Gray       �   904-774-6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�   Fire Fox               �  Jonathan Lauer    �   904-532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22   �   The Silverado          �  David Silver      �   904-532-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�   The Dark Dimension     �  John Cusimano     �   407-668-2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24   �   Land of Imagica        �  Peter Szymczyk    �   407-860-6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�   Satisifcation Guarantee�  James Krisciunas  �   904-789-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26   �   The No Name BBS        �  Steve Kent        �   904-860-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�   Game Master's World    �  Scott Hood        �   904-734-2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  �   DarkWars               �  Todd Persend      �   407-574-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8/113  �   Silver Bullet          �  Vincent Kaye      �   904-822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System For West Volusia FidoNet as of 10/17/95 - 27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Systems listed above with the prefixes of 574, 668, and 860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call to Sanford, Lake Mary, and certain areas of Long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listed above with the prefixes of 738 and 822 are a $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or the Daytona, Ormond, and Edgewater areas of Nort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sia Coun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