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100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CPT file&gt; 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Do NOT use a file created by a program other than C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  Note: CPT-p is only available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has been includ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WAR.TXT ......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LST ........... A list of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CPT ....... Information on 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T.DOC .........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QWK messages 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OC .............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FG .............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red unarchiver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_PROGS.LST ...... A list of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and above use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ecute memory hungry unarchivers such as UC2 and RAR -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eriodically reports availabl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I have a protected mode (DPMI) version.  It is also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vailable only directly from me.  See REIGNWAR.TXT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