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one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ast Callers Door for Ezycom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31-10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Adam White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eDOO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Enig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ast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is a door program designed specifically  for Ezycom-ba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configured correctly and executed 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 parameters, it will display the current days caller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Y parameter is  used, the previous days callers. 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release of  Lastones also  supports the  displaying  of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users'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n Ezycom BBS. How do I install Last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First unpack the contents of the La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EZYLOxxx.ZIP) into a sub-directory off your Ezyc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note: your EZY environment variable must be set, Laston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find your TODAY.BBS and YESTER.BBS file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C:\EZY\DOOR\LA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pen the configuration file named LASTONES.CFG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ontained within this  file  and these should 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anyway. Once  you  have  configured Laston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ready to go. Now create a batch file like the following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ones when the user on-line presses the appropriate key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oday's  callers (or yesterday's callers). Call  this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ST.BAT or LO.BAT or someth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;; This turns off screen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;;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EZY\DOOR\LAST           ;; Change to the Laston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/N%1 /D:C:\EZY %2 %3 ;; This is the harde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switch /N%1 refers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the user is executing Laston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%1 just means that whate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parameter that was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command-line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(this will be passed to LASTO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Ezycom with the *N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/D:C:\EZY refers to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your dropfile is created when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exits.. this is usuall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Ezycom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%2 and %3 are similar t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mentioned above. This jus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if /A or /Y are passed from Ez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LASTONES will recieve this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now you need to load  EzyMenu and creat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stones. Create a new menu  item, using 'T' as the hot ke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y key is acceptable). Then under Menu Type choose '7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Run Program in DOS Shell'.. Now put this in the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C:\EZY\LAST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\EZY is your Ezycom directory and LAST.BAT i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Lastones batch file. *N tells  Ezycom  to  pas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o Lastones as %1 in the batch file. *M  means  that 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itself to memory when Lastones is  executing  to free 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mportant part.. command-line parameters. If you want La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iases rather than real names in the caller lists, add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-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*C /C C:\EZY\LAST.BAT *N *M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astones will display aliases rather than your  users 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your users to be able to view a list of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rather than just Today's callers.  Create  another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above using a different hot key. (eg. 'Y'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to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*C /C C:\EZY\LAST.BAT *N *M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Yesterday's callers. You can also have '/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ommand-line too, so that Lastones will display the ali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callers rather than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should now work fine! If it doesn't and you are really st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y it isn't working, you can e-mail me at  the address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ocument, and I will assist you as much as I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Also, note that if Lastones detects Windows 95, i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VM it is running in  to  "Lastones v1.2 by Adam White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LASTONES ( as Windows 95 would usually nam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MS-DOS name ). This is pretty spiffy stuff! I encourage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 your MS-DOS software. First detect  Windows '95  and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use function INT 2Fh / AX=168Eh to set the applica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MS-DOS Interrupt list for more info on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is shareware. It is not free software and, as with an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hould be payed for by the user. Registration  of  Lasto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expensive. Registration pr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ustralia:    $10 or $15 Australian Dollars (your cho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:    $10 or $15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:    $15 Austral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 AUSTRALIAN money order or CASH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on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Wheal Court An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wi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code: 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 AUSTRALIAN currency or be an AUSTRALIAN money ord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payment can not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Full Name, BBS Name and address/details o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nvelope and please include your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e-mail you your registration code and fre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Internet e-mail address as this is the eas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expensive way of contact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 will send you an e-mail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whenever updates are released, you will be e-mail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gistrations are NOT used as yet,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o incorporate a registration system into Laston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at people be honest and pay for their softw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to fill the program with nags and pauses. If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or very little support, I will incorporate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codes into Lastones and incorporate nags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rather not do this to people. Please be hones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Lastones! Keep your reg code handy in case th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t some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obtain the latest version of Laston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serve.com    /pub/bbs_doors/ezylo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uropa.com      /outgoing/DOORS/lastones/ezylo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ros.com.au      /pub/ezyutils/ezylo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re XXX is the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my BBS, the Elysian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me stra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: primus@stormfron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this doesn't work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, try the nex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primus@ozone.bbs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: The Elys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61-8-8927-2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thin Aus. (08) 8927-2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Whitehead, [ Author of Laston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