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n all errors that occur, The BBS QWK Manager should abor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BBS QWK Managers run on each message...you WILL ge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 file not found and things like that. The reason it is giv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rrors is because it is checking to see if the current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used The BBS QWK Manager before...if it hasn't, it conv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ot to have an extension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