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ech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96 Harms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information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with Pride in The Netherla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ntroduction . .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What is ALLFIX?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Features  .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System Hardware and Software Requirements . . . . .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License and Disclaimer  . . . . . . . . . . . . . .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Registrations  . . . . . 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Network structure . 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Mail transfer and the FileFind system . . . . . . .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Fileechos and Magic files 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Fileechos explained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    TIC file verbs 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     TIC archive packages 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Magic filenames explained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FCOMP 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Command line options 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ASETUP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Installation 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Starting the Program 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     Keys 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2     Selecting entries from a list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3     Online help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4     Selecting message areas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5     Selecting template files 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6     Editing system lists 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7     Shell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8     Command line options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9     Index files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System data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1     Address maintenance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1   Network addresses 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2   Site information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3   AKA matching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4   Domain names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5   Uplink manager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2     Pathnames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3     Pathnames (part 2) 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4     Filenames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5     Origin lines 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6     External programs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7     External program options 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8     Global options 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9     Miscellaneous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9.1   Log options 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9.2   AreaMgr options 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9.3   Edit days 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9.4   Edit months 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9.5   Exclude files 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9.6   ASETUP colors 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FileFind areas 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4.1     View mode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4.2     Edit Mode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Fileecho system .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1     Fileecho manager  . . . . . . . . . . . .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1   Advanced options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2   View mode 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3   Edit mode 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4   Fileecho options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2     Hatch manager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2.1   View mode 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2.2   Edit mode  .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3     Magic filenames manager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3.1   View mode  . . . . . . . . . . . . .    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3.2   Edit mode 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4     Group manager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4.1   View mode 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4.2   Edit mode  . .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 New file reports  . . . . . .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6.1     View mode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6.2     Edit mode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  BBS new file dirs .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7.1     View mode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7.2     Edit mode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8  Allfiles lists  . .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8.1     View mode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8.2     Edit mode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  Request Processor .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0 Node manager  . . . . . . . . . . . . . . . . . . .  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1    Advanced options 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2    Cost sharing 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3    View mode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4    Edit mode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1 Utilities .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1    Template editor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2    Export data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3    Import data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2 Information . .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3 Exit program  .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4 Template files 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    Standard template files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2    Key words .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3    Blocks  . . . . . . . . . . . . . . . . .   1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4    Functions . . . . . . . . . . . . . . . .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ALLFIX . . . . . . . .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Announce  . . . .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Scan  . . . . . .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File  . . . . . .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Mgr . . . . .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Notify  . . . . . . . . . . . . . . . . . . . . . .  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Bill  . . . . . . . . . . . . . . . . . . . . . . .  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  FakeReq . . . . . . . . . .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  Credit  . . . . . . . . . .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9  ReRequest . . . . . . . . .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0 ReLink  . . . . . . . . . .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1 Rp  . . . . . . . . . . . .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2 Log file  . . . . . . . .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3 Errorlevels . . . . . . .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4 ALLFIX semaphore file . . . . . . . . . . . . . . .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Cookies  . . . . . . . . . . .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BAKE  . . . . . . . . . . . . . . . . . . . . . . .  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SCRAMBLE  . . . . . .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 COOKIE  . . . . . . . . . . . . . . . . . . . . . .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FIXUTIL  . . . . . . . . .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Pack  . . . . . . . . . . . . . . . . . . . . . . .  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 Describe  . . . . . . . . . . . . . . . . . . . . .  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 Stat  . . . . . . . . . .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 UpdateCrc . . . . . . . .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 BuildDataBase . . . . . .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 Purge . . . . . . . . . . . . . . . . . . . . . . .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 SortFILES.BBS . . . . . . . . . . . . . . . . . . .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 CompileRequestIdx . . . . . . . . . . . . . . . . .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HATCH  . . . . .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Command line mode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Interactive mode  . . . . . . . . . . . . . . . . .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CRC32  . . . . . . . . . . . . . . . . . . . . . . . . .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Hints  . . . . . . . . . . . . . . . . . . . . . . . . . 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Sample template files . . . . . . . . . . . . . . . 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EAC utilities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Hatching files without moving them 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Errorlevels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4.1    Common errorlevels 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5 Common errors while importing files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6 Using ALLFIX without a compatible (or no) BBS . . .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Development  . . . . . . . . . . . . . . . . . . . . . . 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Credits  . . . . . . . . . . . . . . . . . . . . . . . . 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Technical Specs  . . . . . . . . . . . . . . . . . . . . 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ALLFIX help and support  . . . . . . . . . . . . . . . . 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What is ALLF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as born in  1991 when  it introduced the  FileFind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allows BBS users  to search for files  via echomail. A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ed it  slowly began to  develop into a  fileecho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,  ALLFIX is  perhaps  the  most complete  fileecho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It can process  .TIC files,  hatch new  files,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 reports based  on newly  received files  and on 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process file  requests, and,  of  course, process  File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s  accompanied  by  a  very  user  friendly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makes  the installation process  a pleasure.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is  modelled after TosScan  and Gecho, which  many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grown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nual is  for  three different  versions  of ALLFIX,  na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for DOS, ALLFIX/2  for OS/2 Warp, and  ALLFIX! for WildC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important differences  between these thre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The changes  will be  pointed out  whenever necessar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ing  to ALLFIX, ALLFIX/2,  and ALLFIX!  for the DOS,  OS/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versions, respectively. Menu options  that are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r two versions  of ALLFIX will contain  those version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s after  the  menu name.  In the  following examp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(ALLFIX/2) indicates  that  the  "New  task" option  i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ALLFIX/2 for OS/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ask (ALLFIX/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and  ALLFIX/2 both have  full support  for Remote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.xx  and   2.xx),  SuperBBS,   QuickBBS,  Ezycom,   Maxim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, PCBoard 15.xx and  any conventional FILES.BBS 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 There  is also  limited support  for SpitFire,  Teleg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egade,  TriBBS, TAG,  TBBS,  LoraBBS,  Synchronet BBS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or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! for  WildCat! has full  support for the  WildCat! 4.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aba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Zones, and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domains (5D addr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Ability to disable sending a .TIC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bility  to   pack  all  .TIC   files  with  or   withou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anying file into one "TIC"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and ALLFIX/2  both  the FrontDoor/RemoteAccess  Hud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and  ALLFIX/2 both have  direct support for  the Hud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base, JAM  message base,  *.MSG message  base, Squ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base, the  Ezycom message  base, the  PCBoar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, and the .PK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!  has full support  for the  WildCat! message  ba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.PK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 multiple compression  formats, such as  ARC, ARJ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,  LZH, ZIP, SQZ,  and up  to 4 user  defin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User friendly 'TosScan alike'  setup program. ALLFIX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 any configuration files used by any oth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rites    FrontDoor,    D'Bridge,   RemoteAccess,    Super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, and Portal of Power compatibl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BinkleyTerm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 for D'Bridge queue files (D'Bridge versions 1.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Very HIGH quality performance, very LOW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for DOS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PC, XT, AT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icrosoft MS-DOS or IBM PC-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"FILES=20" in th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wer value can cause an "Out of file handles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isk cache  (especially one  that can  buffer  disk writ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 Norton Cache  or HyperDisk) can  improve perform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,  of course, it  is not required.  If a disk  cach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used,  then the line "BUFFERS=30" (or  higher)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CONFIG.SYS to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 460 KB  of RAM available.  It is also  prefer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t least 700KB of EMS  available. ALLFIX uses EMS for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. First, the  overlay file can be loaded into EM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ly,  it   swaps  itself  into  EMS  when  calling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such as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or ALLFIX and  ALLFIX/2, one of  the following supported 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:  QuickBBS,  SuperBBS,  RemoteAccess  (1.xx  or 2.xx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,   Ezycom,  PCBoard,  SpitFire,   Telegard,  Renega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BBS,  Tag,  or  an  other  BBS  system  that  support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or ALLFIX!, WildCat!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, LHA 2.13, PKPAK, ARC, PAK, ARJ 2.00, or SQZ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for OS/2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386 or higher,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OS/2 version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ne  of   the  following  supported   BBS  systems:  Quick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BBS,   RemoteAccess  (1.xx  or  2.xx),  Maximus,  Ezy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, SpitFire,  Telegard, Renegade, TriBBS,  Tag, Lora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BS,  SynchroNet BBS, or  an other  BBS system 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.BB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, LHA  2.13, PKPAK, ARC,  PAK, ARJ  2.00, SQZ 1.0, 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FIX"  refers   to   all  executables   and   documentation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in the  compressed  file  in  which  the  packag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and on the install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is copyrighted material by Harms Software Enginee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may only be used in agreement  with the conditions set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 following applies  to  all  persons  who  can  affor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ALLFIX: you  may use ALLFIX for  an evaluation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one  month. After  this  period you  MUST  either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 must  register ALLFIX  if  you wish  to  make us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 features  which  are  denoted  by  a  {+}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may  be distributed  freely provided  no  money 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pensation  is asked or accepted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though care has been taken to write 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 what this  document states,  ALLFIX is  provided  as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warranty  or guarantee  of any kind,  either ex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implied, as  to the  fitness for  a particular  purpo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 or performance  of this  program, except 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 no event  shall Harms Software Engineering be liable t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anyone else for  any damages  or cost, including,  bu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 to, any  lost profits,  lost  savings or  lost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a result from the use or inability to use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 no way  is Harms Software  Engineering obligated to  you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 else to  provide future  versions of,  or suppor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arms Software Engineering reserves  the right not to 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 shareware  versions  of   ALLFIX,  but  switch  to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"buy before you try"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r  use of ALLFIX constitutes your agreement to this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sclaimer and  your release of  the author from  any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you are currently using an unregistered version of 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are asked to  make a small advertisement for 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gin procedure for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FIX package  represents over 70,000 lines of source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less hours of hard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s released  under the shareware  concept. This 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 allowed to use  ALLFIX for a trial  period of 30  day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ontinue  using ALLFIX after  the 30 day trial 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required to register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umber of  features in  ALLFIX only  become available 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registered the  program. These  features are  identif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 "{+}"  after their  help descriptions  in ASETUP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will also mention  when an  option is only  availab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gister, file  request ALLFIX.REG  from the  registra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est   you.  Fill  out  the  form   and  send  it  back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ite  along  with  the  necessary  payment.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HOW  contains  more  information  about  the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and a list of all the registration si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FidoNet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Networ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is  the  largest  amateur network  in  the  world. 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in 1984 by Tom  Jennings. Currently more than 35,000 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wide  are connected.  The network  has a  hierarchic  tree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) top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+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1                         zon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+--------+            +--------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 region   region       region   region  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+--+     |     +--+--+     +---+---+    |     +--+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     |     |     |     |   |   |    |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  net   net   net   net   net net net  net   net  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 node  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s are divided  in Regions, which are divided  in Nets. The 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of Nodes, which are  usually (but not necessarily)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 Systems. Each node  has a  unique address which 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parts:  Zone, Net, Node and  Point, in text form  expres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one:net/node.point". Zone  numbers 1 up  to and  including 6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rth America (United States of America and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Europe and Commonwealth of Independent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Oceania (Australia and New Zea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Latin Ame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Af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 other networks that  use FidoNet Technolog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occupy higher zone numbers (such as SIGnet, zones 24-2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nodes  have one or  more points.  A point is  a user  who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from a  node (its "boss") in  compressed files. That 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read and write  messages offline,  saving time and  mone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ddress of  the boss is  0, but the  ".0" is usually  o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Mail transfer and the FileFin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Find system offers people  the ability to search for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echomail  by writing messages  addressed to the  name "ALLFI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quotes.  The  files,  file  specifications,  and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ceded by  a '/')  are placed on  the subject line. 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may be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ill  scan the  configured  message areas  and  proces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 requests. It  will scan  the  BBS file  areas and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are found, it will write a reply in the appropri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ileFind  requests are sent via echomail, one reques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multiple replies.  One problem with this system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of mail may easily  get out of  hand. ALLFIX has 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o  reduce the  amount of  mail.  First, no  more than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included  in a reply. Second,  it has the ability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any  local  FileFind  requests.    Third,  ALLFIX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FileFind requests  that contain  less than  4 non-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(ie. characters other than  the '?' and '*' wildcar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ALLFIX  has the  ability to  ignore FileFind request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lder than the configur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searching for  files, ALLFIX supports two  elemen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operators; AND  and OR. These operators may be use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pecs and key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/SOUND AND /32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revious example,  ALLFIX will  search for files 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keyword SOUND and the keyword 32bit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/SOUND AND /32bit OR /SOUND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revious  example, ALLFIX  will search  for files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OUND and the keyword 32bit  in the description, or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keyword /SOUNDBLASTER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a keyword  may contain the special  character "/".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rmally  interpret  that as  a  special character  sign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st of  the  text entered  is  a keyword.  In 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 ALLFIX from  doing that,  the keyword  can be  enclo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es.  For example, when  searching for the  keyword OS/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 specified as  "OS/2" and not  as /OS/2  which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incorrectly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Fileechos and Mag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Fileecho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 are received and  sent along the  network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organized  in  areas,  called  fileechos,  much  the  sa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organized  in echomail  areas. Files  are receiv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ystem and "echoed"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echo  has a  name, referred  to as the  "tag". Locally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also  has a  large number  of other  options, such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files belonging to this fileecho are stored  (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ssages areas for echomail area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 passed along  in a  fileecho is  accompanied  by a 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is  a small ASCII text file con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ed  file, such as  the fileecho  tag, the 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ddress where the file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sample .TI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F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:281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FNEWS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NEWS93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Fidonet News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FE5B85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ALLFIX+ v4.30 Copyright (C) 1992,93,94 Harald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2:281/910 709582560 Thr May 5 21:00:00 1994 UTC+0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 W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word on each  line in the .TIC file  is called the ver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verbs will b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   TIC file v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what each TIC verb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for this  particular fileecho.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b  is currently  only supported  by ALLFIX.  When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automatically  added,  ALLFIX will  use  the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is verb for 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 the file. Some other programs may ad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one  description line  to  the  .TIC file. 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any extra description line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ng description of  the file. This particular 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only  supported by  ALLFIX  and  FileMgr. The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s usually  a more detailed version of 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and normally consists of 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work address of the system that hatch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where this file was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ndicates  who the .TIC file  is for. This verb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only   supported  by  ALLFIX.  This  verb  is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.TIC  file when the  file is being routed 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system. The  presence of  this verb  prevents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from  processing  a .TIC  file if  it  is destin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system.  Only if this  verb is  not present or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following it belongs  to the current system,  wi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32-Bit Crc of  the file. This field  is used to check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ity of the file. ALLFIX,  by default, checks the Crc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coming  files.  The -NoCrc  switch can  be  used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line to force ALLFIX to not check the Cr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specification that this  new file should replac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ALLFIX will  remove all the files that match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before  importing the current fil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.TIC file contain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s NODEDIFF.A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LLFIX  will remove the  file NODEDIFF.A12 from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and delete  the actual file before importing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is  feature is  handy for new  software updates.  C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 taken  since  it  possible  to  include  wildc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, by default, ignore  this verb, unless the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turned on in the file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gic name  that should  be updated  in the  mailer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ALLFIX will add  the current  file with the  magic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 this verb  to  the  alias file  to  allow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 is used to  add information about  which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this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xtra line is  added by  each system that  has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. This line  contains the  unix date, a  normal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e stamp, and the  address of the system that 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  The path  lines can  be used  to determine how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rived its curren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indicates that  the corresponding system has  'see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ociated  file.  A .TIC  file  usually contains 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by  lines. ALLFIX  will not  forward files  to  an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in the  seenby listing. ALLFIX will  display a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system  in the  systems  list is  already in  the seen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making it easier to detect loops in file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ssword  for this particular  system. If the  passwor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 or incorrect, then  ALLFIX will refuse  to impo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    TIC archive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file is forwarded in a fileecho, a new netmail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reated with  the appropriate  file attach.  Large syste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have problems  with to  many netmail  messages slow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 capable of  compressing all  the forwarded files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TIC files  for a system into  one archive. The  advant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nly one file is  sent to a system  which means that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with a file attac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IC archive packages  can grow  to be quite  large,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ability to set the maximum  size of such a package. Wh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  archive   approaches   this   maximum   size,   ALLFIX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reate a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ing convention  that ALLFIX uses for TIC archive packag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eight  digits  of  the filename  are  used to  co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 system's  node number.  ALLFIX  can  calculate a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 on the node number, but it  is not possi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node number based on the filename of the TIC archiv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 the  TIC  archive filename  always  begin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"C" and ends with two digits.  The two digits are follow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In some situations, more than  one TIC archive nee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per  system.  In  that case,  the  follow  up 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ed. The system  has an added benefit that if two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 archives arrive  at  a system,  the  mailer may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 the last character of  the filename, in order to 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 file from being  over-written. In  the case of  a 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, following  the  ALLFIX naming  convention,  the follow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incremented, which does not affect ALLFIX in  any wa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was  based on the  older naming convention,  on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up  with file  names  that were  no  longer recognized  as  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also automatically  unpack the file ALLTICS.xxx 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is a  number). This file contains .TIC files and is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Connect file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Magic filename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filename system  is a powerful tool that allows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erform  specific tasks  when  certain  files are  receiv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ileechos.  ALLFIX  has a  large  number of  pre-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 and  one  of  them  allows  external  DOS  utilitie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making it possible to do almos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xample of  a possible use for magic filenames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new node editfiles or new nodelists. The  magic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an  be configured to  call up batch  file that will  un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 and call  up the  nodelist processor  each  time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les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different features are  explained in the section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filenam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F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is a  utility that compiles BBS file area configuration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 that ALLFIX  can read. FCOMP is only  necessary for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LLFIX/2.  Since  ALLFIX!   only  supports  one  BBS,   na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, it is  not necessary to use FCOMP. It  was stated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FIX  does  not need  configuration  files  from 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ALLFIX  will function properly  without the BBS 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however,  a  number  of  features  are  not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FCOMP has been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area information is used for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Find replies require that the  BBS file areas are  scan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ile reports  for new files  uploaded to your  BBS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BBS file areas are scanned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the  BBS  system does  not use  a  FILES.BBS file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then ALLFIX needs to  be able to determine which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needs to be updated when a file is being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vantage of using  an external  compiler is that 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BS  programs  can sometimes  be added  by  simply mak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of FCOMP as opposed to releasing a new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 creates a file  called FILEAREA.FIX  which is stor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rectory. The information  stored in FILEAREA.FIX need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dated when changes are made to the file  area configur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 Running  FCOMP multiple times  will not affect  th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unless areas, needed by ALLFIX, are  remo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configuration.  Adding areas in the BBS  configuration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ny maintenance in the ALLFIX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requires two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option  is the  number associated  with  the BBS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RemoteAccess 1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uper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Quick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Maxim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Ezy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Pro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RemoteAccess 2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Renegade* 4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PCBoard 15.xx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SpitFire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elegard* 2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TriBB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EzyCom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Renegade* v04-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RemoteAccess 2.5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SearchLight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TBBS*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LoraBBS 2.40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Telegard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TriBBS 10.x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SynchroNet BBS 2.x*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Maximu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Concord 0.01 gamma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QuickBBS 2.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option  that  FCOMP  needs  is  the  path  to the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COMP 0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* Note:     ALLFIX only has support for the file systems for these  BBS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 no support for the message ba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sult the  section 12.6 for  information about how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th a BBS system tha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 be noted  that ALLFIX  can detect  file  sizes an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 in text  based  file  database  files.  For  example,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BBS uses standard  FILES.BBS files, then  the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file  date  are not  included in  the FILES.BBS  file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possible that  the system has  a number of CD-ROMs 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 the FILES.BBS  files use  a different  structure, nam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ALLFIX will update the PCBoard index files which accompany the .D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For   SynchroNet,  enter   the  path   to  the  CTRL   directory. 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SBBS\CTRL. Support for SynchroNet is not available in ALLFIX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here  the file size  is included in  the list. When  rea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from the FILES.BBS files, the file size would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part of  the description since  it was not  expected.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pable of recognizing  this and will skip the file siz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a fields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nsiderations for Pro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BBS system  used  is ProBoard,  ALLFIX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 UPDATE.LOG file which  is maintained by  ProBoar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located in  the ProBoard  system directory and 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of the uploaded files, who uploaded them,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A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should be kept in a separate  directory. In this manual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ssume that ALLFIX is located in C:\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recommended  that the  ALLFIX directory  be includ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ET PATH=C:\FD;C:\GECHO;C:\RA;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  path  statement,  ensures that  the  executable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 up  from   anywhere  in  the  system.  In  order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  to  be  able  to  find  the  configuration file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line should be  added to  the AUTOEXEC.BAT file, 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for OS/2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LLFIX=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the  following  files   from  the  distribution  package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.EXE, ALLFIX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 program. It  is responsible for  processing File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, TIC  files, and  magic filenames. ALLFIX/2  fo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have any .OV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EXE, ASETUP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is  the   program  used   to  create   and  upda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 for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program used to create new COOKIE files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in the  new file report system which will be expl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program that  generated a random cookie, fro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KI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external utility to h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MB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utility to select random COOKI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utility  that can be used to calculate a  32 bit C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  utility  for  creating  the    BBS  file 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o  be used  with ALLFIX.  This utility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included with ALLFIX and ALLFIX/2. ALLFIX! does not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ALLFIX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update  utility that can be  used to update 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ALLFIX to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?????.S?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 of ALLFIX  needs a valid key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ile   contains   information   about   every    offi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. The ALLFIX for  DOS program uses a .SC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as the ALLFIX/2 for OS/2 program uses a .S2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needs to  be configured using ASETUP before it 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will  look  for  the  configuration  files  in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the  files do  not exist  in the 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will look  for those files in  the directory pointed to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. The first  time that ASETUP is run,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figuration  files will be  found. ASETUP will  pro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if the  files should  be created.  If the  user selects 'Y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new  configuration  files  will  be  generated  with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some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 SETUP.FIX is found  is considered the  "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" where the rest of  the configuration files will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LLFIX, ASETUP,  or HATCH  run they  create a  semapho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LLFIX.BSY which indicates  that one of  the thre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busy. ALLFIX/2  does not  make a physical  file, but 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 semaphore. Neither  of these  three programs  will run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exists. If ALLFIX or  ALLFIX! crash during a session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ossible that  the  sempahore remains  on  the harddriv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that the program  will not start  up again, until 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 manually removed.  ALLFIX/2  does not  have this 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OS/2  will  automatically  remove  the  semaphore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  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uses pop-up menus. The  cursor up and down keys can 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 menu bar up and  down. Menu items can be  activ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Enter key.  The Esc  key will  always return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menu. In  some situations  ASETUP will  first ask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hanges  should be saved  before returning to 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In  those situations,  the F9 and  F10 function  keys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abort  the changes  or  save  the changes,  respectiv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on the screen will contain  useful help about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elected function or help on keys that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    Selecting entries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a  selection needs to be made from  a list,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fileecho  from a list  of all the  configured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electing a template  from the  list of all  availabl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In these situations,  the Enter key  can be used 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and the  Esc  key can  be used  to  abort the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To  search for  an entry,  simply enter  a portion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o search  for. After the  first key letter has  been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 field  will appear at  the bottom of  the screen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text  to search for can be entered. Hitting retur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SETUP to search for  the first entry containing th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Hitting Ctrl-Return  will instruct ASETUP  to search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ntry  beginning with the  entered text. The  search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3   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contains   context  sensitive  online  help  which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d by pressing the F1 functio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and ALLFIX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makes  use of  the  ALLFIX.DOC documentation  file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_DOC.IDX  file  for the  online  help.  ASETUP will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section  of  the   documentation  when  the  help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. If there  is no specific help for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 then   ASETUP  will   display   the   beginning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 help has  been  activated, the  'F' key  can  be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a string in the  documentation, and the F3 function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 to repeat the search.  These keys are the  same a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LIST,  which is a well known program  for viewing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makes use  of  the ALLFIX.INF  documentation  file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.  ASETUP will  display the  appropriate sec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when the help is  activated. If there is no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or  the currently selected  option, then ASETUP 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4     Selecting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areas need  to  be  selected in  several  portion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. ALLFIX supports  several different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s. The  type  of  message  base  can  be  sel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on  the format field. Depending on the format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ither one or two other fields that need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board number between 1 and 200  needs to be enter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dson message base.  A value of zero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chotag has  to be configured for the Pkt interface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rite the .PKT files  in the directory configur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 (part  1)  menu (section  6.3.2).  An empty  echo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ab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th needs to be defined for the *.MSG message base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this  refers  to an  echomail  area  and NOT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rea!! The  last option, which can be selected i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 menus  is Netmail,  which does  refer  to the 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. 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oard number between  1 and 1024 needs to be enter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com message base.  A value of zero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ame needs to  be configured  for the Squish  message 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must include  the path and name  of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extension. An empty name 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echotag is included  and the echotoss filename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(see  Filenames menu,  section  6.3.4) then 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ppend an entry  to the  echotoss log when  messa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this message base. Not available in ALLF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ame  needs to be configured  for the JAM  message ba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must include the  path and the name  of the message 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extension. An empty  name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echotag is included  and the echotoss filename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(see  Filenames  menu, section  6.3.4) then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ppend an entry  to the  echotoss log when  messa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this message base. 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ame needs  to be configured  for the PCBoard  message 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must  include the path  and the name 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 without the  extension. An  empty name  will disab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Not available in ALLF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extra  options  need to  be configured  if 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. Please note  that this option can not be selec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ference number between 1  and 64000 needs to be 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!  is not  capable of  writing to  conference  number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! considers  a 0  as an  empty field, which  effect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option. Not available in ALLFIX and ALLFIX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5     Selecting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 template files will  be explained in  section 6.1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everal  menus a  template  file  can or  must  be 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Enter key  on  the desired  template  file.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an  be  viewed by  hitting  the 'V'  key  when 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is  highlighted.  A template  file type  must b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one can be viewed. Template files can  be edite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E'  key.  The  editor  is  a simple  ASCII  file  edit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 most wordstar key sequences.  The Esc key 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the editor.  The  F2 key  can be  used to  display a 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used in  the template file. New templ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dded to the list by  pressing the Ins key and t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the new template  file. Existing template fil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y pressing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6     Editing system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  systems need to  be selected  in several portion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. The Ins key can be  used to add a sys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and  the Del key  can be used to  remove one. The  men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or  edit a  system in the  systems list contains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network addres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 the  name of  the  SysOp  of 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system.  This  option can  also be  used  to selec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from  the list  of  systems  configured  in  the 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five  fields  are  only  available in 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this system should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 this system is temporarily  in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not, ie.  whether or  not it  receives files  if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if this system is allowed to se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 determines  if   this   system  should  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released  files  before   the  official  release  date 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external hatch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this system is  allowed to dis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echo via the  AreaMgr. If  this field is  turned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 also  not  allow  a  node to  set  this  area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eld is available in every system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the  message  status  of all  out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If the option  "Setup" is  selected, then 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,  as specified in  the Node  manager, is used. 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 override the settings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7    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and ALLFIX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 to activate a  dos shell  from anywhere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 by  simultaneously hitting  the ALT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Z' keys. ASETUP  will alter the prompt to signal  that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os shell,  if there is enough  room left in the 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ctivating  a dos  shell, ASETUP  will swap a  por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  use to  either XMS/EMS  or to  disk, thereby freeing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memory for  the dos  shell. Type  "EXIT", without  quote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 to  activate a  shell  from  anywhere 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 by  simultaneously hitting  the ALT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Z' keys. Type "EXIT", without quotes, to return to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8    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has several command line 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Rebuild index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   Pack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ono  Force mono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olor Force color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FI   Force 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9    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currently makes use of linear  database files accompan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,  sorted index  files. All  data is  stored in  files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tension  .FIX and  all index  information is 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ending with the extension 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files  conserve memory and enhance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will  automatically remove  old  deleted  entries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files,   a  process  called  "packing".  However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necessary  to manually  "pack" the database  file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done using the Pack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ASETUP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dex files are  corrupt or have accidentally been  del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SETUP  will automatically  regenerate them. This  proces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performed manually with the Index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ASETU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packing  or  regenerating  of  the index  files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any data. However, it is  not necessary to manually pa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enerate the index files under normal 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     Addres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1   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ystem is designated by  a network address and sometim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 alternate networks addresses (AKAs).  The mai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ntered within  this menu, along with up to  40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.  To  prevent  confusion,  it  is  recommended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be entered in  the same order  as they are configu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programs, such as the mailer and the echomail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tion that can be configured  within this menu is the f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This option  is only necessary  for those people  who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aking use  of the .PKT  interface. .PKT files must 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f  the  system  where they  came  from.  The  entire .P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relies on the  ability to "fool"  the echomail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inking that  the .PKT files,  generated by ALLFIX,  ar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ystem.  In order  to do  this, ALLFIX  needs to  en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n the .PKT  files which does  not exist and  is uniq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ystem.  The most logical choice for  a fake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  number. By  selecting a point  number, like  12345,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guaranteed  that  no  address  conflicts  will  occu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oint  address  must,  of course,  b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list  for the appropriate  echomail areas, in  the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configuration, otherwise the  .PKT files will  be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One way to get  around that problem is by making 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ure  mail  directory,   which  supported  by  some  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2   S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contains information  that can  be used in 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ystem.  The  registered version  of  ALLFIX also  contain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enter th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of line 2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of line 3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y and country where the BBS syste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 of  the  system  operator.   This  name 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the name for  which the registration key is 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baud rate supported by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llection  of  nodelist  flags  defining  the   syste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.  The  local  HOST   or  HUB  system  should 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ed if this information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is only  available in  the  registered vers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. The  registration key  can be  entered in this 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 key  will not  work  if it  is  made ou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one  other than the  name entered  in the SysOp  field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gistration key  does not  work,  the first  thing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hecked  are spelling mistakes in either or bo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name and th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3   AKA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normally automatically determine  which network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for a destination system. This process works  by match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one numbers.  Within this menu it is  possible to forc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a different  matching  procedure. The  AKA  to use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or up to  20 zone/net combinations. If  the net numb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then ALLFIX will match  that particular AKA to all 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zone. If the net number is  not zero, then ALLFIX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that AKA to  addresses in  that zone  and net. The  ord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the entries are  made is  not important. ALLFIX  will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best"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ollowing two entrie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0         2:281/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       2:281/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 selecting  which   AKA  to   use  (ie.   2:281/1000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/1001) for  the system 2:231/1000, ALLFIX will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address. If an AKA  needs to selected for the 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 2:281/2000,  then  ALLFIX  will  select  the 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 Please notice that  ALLFIX selects the "best"  mat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not  the  first  specification  that  matches  the 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ddress can not be matched up, then ALLFIX  will use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4   Domai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main  is a name  that is given  to a certain  net or  a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of. Domain  names can not be  selected freely. The ZC,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in question,  should be consulted when there is doub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main  name. Domain names  are often referred to  as the fif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,  however, the  author doubts  whether domain  nam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unctio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es are  put into any netmail or echomail messages.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ut the domain  names in both types  of messages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SC proposals. ALLFIX  will only  include the domain  nam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have been configured for a certain 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users can  also use domain  names for another 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 to  configure BinkleyTerm  so  that  it 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 other  than  the  standard  outbound  direct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e signifies  the name of  the directory for 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 ALLFIX will  use those directories  for those zones 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omain name. The zone  number will automatically be appen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 name, and  the standard outbound  directory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zone corresponding to the 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bound directory for zon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OUTBOUND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bound directory for zon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OUTBOUND.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 outbound  directory for  zone  3,  with domain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donet"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FIDONET.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* Note:     BinkleyTerm users: Please note that ALLFIX will use the domain nam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 for all zones that  have a domain name  defined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 naming procedure is required, the domain name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not use the  domain naming convention for the 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for those  people  using Portal  of Power,  which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 style outbound  directories but  does not  suppo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5   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echos can be requested with the help  of the AreaMgr.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area  is requested,  ALLFIX can automatically  reque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from one  of the  available uplink  systems (ie.  on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here files  are received from).  Those uplink system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onfigured with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ink system  is very  easy to use.  When an  unknown area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,  ALLFIX  will select  a  system  defined in  the 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to request  the new  area from.  ALLFIX will  only se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 request for  a  new area  if  the requesting  node h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rward requests" option  set to "Yes". If that  option is no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es, then ALLFIX  will tell the node  that the area is 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n  area  is  successfully  requested,  then 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 the  user that the area  has been requested from  the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process is  a bit complex. A fileecho  areas lis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 for each uplink  system. ALLFIX will scan through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until it  finds the requested area. The person reque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area  must have access  to at least  one of the  group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uplink  system,  otherwise ALLFIX  will  skip that 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f the  requested area  is  found in  one of  the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listings, then  the area will  be requested. If  the are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, then ALLFIX  will request the new fileecho are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uplink system that has  the unconditional flag turned 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group to which the requesting system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 the requesting  system  will be  stor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.DAT file.  When  the first  files are  received  in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area, ALLFIX will automatically  add the new fileecho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nfiguration and  add the requesting system(s)  (sinc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 system may request  the new area  before the  firs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received)  to the systems list. ALLFIX will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and the default fileecho  settings by selecting a group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oup manager. More  details about  the group manager  and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are  chosen  can be  found in  section  6.5.4.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used in the new  fileecho is selected in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From the .TIC file if the "areadesc" verb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From the fileecho  area listing if the  area was found in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listings and a description was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From the group  defaults, if a group was selected (se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.4 about the group manager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two formats  supported for  the fileecho areas 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format   consists  of  a  list  of  fileecho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[fileecho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ormat is the format used by the FILEBONE.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Area [fileecho]   [priv level]   [locks]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all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work address of the uplin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that ALLFIX should  write the uplink request to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the  string  "ALLFIX",  without  quotes, 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for uplink systems using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ssword that ALLFIX  should put  on the subject 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link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'+'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LLFIX add  a  '+'  in front  of  fileecho tags.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rn AreaMgr  programs do not  require a '+',  but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not caus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questing node must have access to at least one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 all  requests   to  this  uplink,  as  long 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 system has  access to  one of  the  groups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rst look in  the Areas file (see  next option).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 is listed  in  that  file,  then  ALLFIX  will 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rom  that area  as  the description  for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 (please  see  the  priorities   concerning 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, explained above). This  option is only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containing  a  list  of   the  fileecho  tags  that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om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 type of  fileecho areas  listing  that is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Please  see  the  paragraph  above  for  the 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.  The fileecho  areas listing  must  be stored 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configured  in the  Pathnames  (part  2) menu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6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ka  to use for any  uplink requests. ALLFIX  can not 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KA matching  because fileechos from more than one zon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ceived from  one system and the AreaMgr requests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riginate from different AKAs  in order to signal the  z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reques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direct flag for uplink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2     Pathnames (par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the first part  of a large number of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ll of  which need  to be  configured in  order for  ALLFI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path (ALLFIX and 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 directory where the Ezycom or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ored. If neither of  those messages is needed, the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does not need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ath (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directory where  the WildCat!  BB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directory  where  all  incoming netmails  (*.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mailers support  separate inbound  and outbound 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 If necessary,  then this  is where  the out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 directory can  be configured.  The only  known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ing this  particular option is D'Bridge.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needed, then it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 directory where the mailer  receives all in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It  is possible that the mailer supports a normal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e inbound  directory. In  that  case, this  is whe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inbound  directory  should be  configured.  The  sec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directory can be configured in the 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mailer  has support  for a  separate inbound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ecure  sessions, then this directory should be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  If  the  mailer  does  not  support  a  secure  in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that  option is not  being used, then 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standard outbound  directory for  BinkleyTer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of Power.  If one of  these mailers is  not used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should be lef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has  the ability to  write .PKT files, but  it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m  for FileFind requests. ALLFIX will scan the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for  all arcmail  packages  addressed  to the  f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and stored  in this directory.  If the .PKT  syst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quired, then this option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.PKT files that  ALLFIX creates  need to be  proces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chomail  processor. If the .PKT system  is required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directory  where ALLFIX  should  create the  .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Some  echomail processors, like Gecho, support a sec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KT directory. Any .PKT  files processed from that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checked  for appropriate addresses and  passw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echomail  processor supports that option, it  is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that it is used because   it offer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messages  in  an echomail  area  without including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in the  export list for  that area. This is  very han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chomail  areas  where  ALLFIX  writes  new  file 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therwise, any messages  received in those areas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forwarded to ALLFIX, which is not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 directory  where  ALLFIX  stores  outgoing  .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This  directory must  be  configured  and it 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 from  either of  the  inbound  directories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 directory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irectory is used when pass  through files are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hen the  "send original" option is  being used for on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echos.  This directory  is also used  to store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need to be  released on  a later date. 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se  options  can be  found in  related sections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stored in this  directory that  have been sent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. It  is VERY  VERY important  that  this directory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only by ALLFIX  and that it  does not  contain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because they WILL be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directory where D'Bridge  stores the queu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option is  not configured,  then ALLFIX will 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MSG file  attach system.  This option is  only import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ople who  use D'Bridge. Due  to the requirements  of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can only be  used by  those people using  D'Bridg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directory where the T-Mail fileboxes  are loc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-Mail  mailer mode has been selected,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 all of  the outbound  files in  special file  box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3     Pathnames (pa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path (ALLFIX and 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where  ALLFIX can find alternate FILES.xxx 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found on  CD-Rom drives.  ALLFIX will  check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before  checking the official directory.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must end in 3 digits. For example: the file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1  would  be named:  FILES.001. This  option  is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  with the  FileFind system  for those  BBS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ke use of standard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v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rectory is configured  in this fiel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ny  orphaned incoming  files from the  inbou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directory. Orphaned files  are those that do no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ccompanying file  attach  message. Arcmail  packag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d .TIC fil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rectory is configured  in this fiel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ny bad  .TIC files and  their associated files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directory  to this  directory. If  this option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then  ALLFIX  will change  the extension  of all  b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s to  .BAD. ALLFIX will create a BADTICS.LOG file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irectory, which  contains  a list  of  the .TIC 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 associated   files,  and  the  reason  that  they 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rectory is configured  in this fiel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any  duplicate  files  and  their  .TIC file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directory  to this  directory.  If this  field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 then ALLFIX will  move the  files to the  "Bad tic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or rename  them to  .BAD files,  if the  "Bad tic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not defined.  ALLFIX will create a  BADTICS.LOG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directory,  which contains a  list of the  .TIC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 associated   files,  and  the  reason  that  they 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 directory  where  ALLFIX  will create  any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for auto  added  fileechos.  This director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be  used if  ALLFIX  can not  find a  group  for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Please  consult section  6.5.4 on the  Group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details. The  name of the directories  created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, for  the new fileecho  areas, is based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tag. The  fileecho tag will be converted into a leg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directory name  and the resulting name will be used t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 directory. If  a directory  already exists with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then ALLFIX will use it, instead of crea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 where   the  uplink  fileecho  area  listing 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. If this  directory is  left blank, 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 that those files  are stored in  the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update  fileecho area  listing  is  usually a  FILEBONE.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 which contains a list of all of the fileechos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the backbone. A  listing may also contain onl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set of the FILEBONE.??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 directory that  ALLFIX should  use when 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directories necessary  for archive conversion. I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 drive,  with adequate  space,  is available,  then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that  it be used  for increased performance.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rive is used, then it is very important that it is 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to  handle large files because otherwise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will  fail and the  original archive will 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pposed to the converte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directory  where the template  files (*.APL)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. This  field  must be  configured.  It is 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a  separate  directory  is used  to  store  the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 because it  is  possible  to have  a  larg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s  files  and keeping  them  in  a separate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s finding them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 directory  where  the  billing 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. ALLFIX stores a different  datafile for each nod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ipates in cost sharing. These  files are stored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e cost  sharing features,  explained  in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5, are only available in the registered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 directory where old  bills are stored.  Each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LFIX  makes a bill, it will store  a copy of it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Each bill has its  own invoice number. The nam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bills   stored  in   this   directory   will  be 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voice_nr&gt;.TXT, for  example, 950001.TXT. The file  is pl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file. ALLFIX will  not store any old invoice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field  is left empty.  For more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sharing features, see section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4   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a number of files that ALLFIX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mailer  software packages have support for file reque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requests can be  made by  giving a specific  filename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,  or  by specifying  an  alias. The 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consults an "alias" file to  determine which file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nt  when a  request is  done for  a particular  alias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 occurs   that  files,  which  are  available 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,  are  periodically updated  which  means 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file needs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is capable  of updating the  alias file. The  forma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alias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    [drive]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 update the  alias  file in  two  situation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situation is via the  Magic filename manager, whi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plained in more detail in section  6.5.3.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will scan  through the alias file and replace an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match the  specification entered  in the  magic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 This method will ONLY  replace files that ar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 for the  fileecho in question  a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contain  any wildcards.  The second  method is  eas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Magic" verb in the .TIC file specifies an alias nam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verb is present  in a .TIC file  then ALLFIX will ad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 all references  to that  alias in  the alias  file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se it does not matter where or what the file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ias file may  also contain comments. Any text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micolon, ';',  will simply be skipped. ALLFIX will als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 best to maintain  the format  of the current  alias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making any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 requires an  '@' symbol in front of the magic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t also  requires that all aliases should be plac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reference  to  external alias  files  denoted with  a  '*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 ALLFIX  will use the BinkleyTerm requirements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as the mailer in use (see Global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 of  Power uses  a binary  alias datafile.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 that file if it is selected  as the mailer in us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Options menu). Even though  the name of the alias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Portal of Power is not  configurable, ALLFIX does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it is specified in its entire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C:\POP\PORTAL.O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rive]:\path\filename.ext of  the log file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o. ALLFIX  supports a number  of log file  styl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selected in the Global Option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rive]:\path\filename.ext of  the log file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or any AreaMgr activity.  ALLFIX will use the normal 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f  this entry is  left blank. The  log style will 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 format as selected for the general log in the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[drive]:\path\filename.ext  of  the  log  file 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 processor in ALLIFX  should use. ALLFIX 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log  file if this  entry is  left blank. The  log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 the  same format as selected for the general lo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bad .TIC  files are received,  ALLFIX will either  r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 to .BAD or  move them to the  Bad Tics directory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 create a small log file  which lists the .TIC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ociated archive, and the reason the file was  rej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, the path and filename  of that log file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 If this  field is left empty, then ALLFIX will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called "BADTICS.LOG" in the Bad T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 used to define the path an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 file that ALLFIX  should use for  duplicate files.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description for the "Bad log" field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quish  echomail processor reads  in an echotoss  lo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ontains a  list of echomail tags for areas that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messages.  By using  this  log file,  squish  can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 areas have  new messages instead  of sc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message  bases which can  be very time  consuming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 and filename  of the  log file  can be  entered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The  default  name that  squish  uses is  ECHOTOSS.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will be appended to this file only  if the echota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ticular message area  has been defined. For  more det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see the chapter on selecting message 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message base  tossers for JAM  also read an  echotoss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name of this file is ECHOMAIL.JAM. If you use a  J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base,   then  enter   the  path  and   name  of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CHOMAIL.JAM file in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an be  used to specify  the name of  a pur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 file   that  contains   a  list   of  files   an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that should be deleted from  incoming arch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systems  add a little  information file  to each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process and  send to other systems. Entering the nam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files in  this file will instruct ALLFIX to delete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incoming archives.  The unwanted file list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wildcards  but  may not  contain  any pathname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an be  used to specify  the name of  a pur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 file  that   contains  a   list  of   files   an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that  should be added to incoming archives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in  this  file should  contain the  complete pat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This  option  is only  available  in the 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used to define the name and location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aphore  file that ALLFIX should  touch after it has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 mail.  Two semaphores  can  be  specified, on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made  when netmail is  written, and one  tha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de when echomail is written. The following list 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s  of several mailer  programs and the  semaphor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LFIX should create when netmail has been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             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           FDRESCAN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Mail           IMRESCAN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            DBRIDGE.RS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tchie             NWMAIL00.FL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Mail              MCSCAN.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 log file, the  AreaMgr log file,  the Rp log  fil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aphore file  may contain the name of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with  percent  characters, '%'.  ALLFIX  will re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environment variable with its value, if it is 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 that the following environment variable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       If the string %NODE% is included in  the name of the log file, then ALL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place it with the string "1",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LOGS\ALLFIX.%NODE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be expand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LOGS\ALLFIX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it  possible to use  separate log files  for each  n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s of  which  will depend  on  the value  of 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5    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 lines are  strings of up  to 55 characters 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 the current  system, that  are appended to  the e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chomail message. ALLFIX offers  the ability to specify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separate origin lines. A selection can be made form the lis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sections of  the configuration  program. There  is  e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to tell ALLFIX to select random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6    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has the  ability to  convert incoming  archives to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to  add  banners to  archives, and  to  pack outgoing 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long with the associated files into one large TIC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do  this, ALLFIX  must  have 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(de)compression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six menu  items  are (de)compression  programs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commandline  options. A submenu is displayed with a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ve options for each (de)compression program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options are for the 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line options  necessary initiate compression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not include any reference to any paths or 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line  options  necessary  to add  a  banner 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. The name of  the archive to be  updated can be  co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meta command @1 and the  path and name of the ban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can be  coded  with  the  @2  meta  command.  Both  m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will  be expanded with their respective value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up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wo options are for the associated de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de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line options  necessary to  initiat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should  not  contain  any  reference  to  any paths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 four options, only  available in the  registered ver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configure  other conversion programs. These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same  menu  items  as  the other  conversion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above, in addition to two other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gnature is a "finger  print" for this archive typ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  of  a compression  program  can  be  foun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anying  documentation.  Up  to  10   characters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 using  their  hexadecimal  representation.  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can be specified by entering two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fines the extension of  archives of this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needs this  information in order to create  archiv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Sample configuration for the compression program R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 RAR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Switches  a -std -y -r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Banner    c @1 =@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 RAR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Switches  x -std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   52 61 72 21 1A 07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  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also capable  of calling up an antivirus program  to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archives for viruses. The  seventh menu item is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virus program can  be configured. The  first field is 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executable and  the second  field is where  the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may be  entered.  ALLFIX  does  not pass  any 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by  itself. All the  necessary commandline options 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user. There is one meta command that may be 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  is  expanded  to  the  complete   path  name  without 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.  This  meta  command  may  be  used  in the 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For  example,  the following  commandline  options may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with SCAN  (where the  @1  meta command  is  expand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directory where ALLFIX unpacked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\*.COM @1\*.EXE /NOMEM /NOBREAK /NOPAUSE /NOEXPIR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* Note:     The  period, '.',  in the previous  line belongs to  the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and must be used, otherwise SCAN may not function correc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ample,  the  following commandline  options  may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S2SCAN (the @1  meta command has the  same meaning a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\*.* /ALL /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 checking feature  is  only available  in the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item in this  menu is for configuring an external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utility. The  conversion routines supported  direc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are  very  simple  and   many  people  will  require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re   are  many  External  Archive  Conversion  (E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available  on the  market, including: PalmScan,  MT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can.  The first  field  is  the name  of  the execut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field  is where the  commandline options may  be config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upports two  meta commands for  the commandline option:  @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panded  to the  name+extension of the  file that  needs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, and @2  is expanded to  the temporary path  wher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the file that is currently being conv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menu item can be  used to configure a general  unarch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. A popular  unarchiving tool is GUS. ALLFIX will  call up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en it needs to  unpack a file and can not  determin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ormat  it. There  are two  meta commands  that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 the commandline options:  @1 is  expanded to  the path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and @2  is expanded to the file specification tha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npacked (Ex.  *.*). The  correct commandline  option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U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 @2 /Q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people find it  difficult to  understand how the  EAC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configured.  The  author has  made sure  that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very logically and it  should not present many problem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ng that  ALLFIX does is create a temporary director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n made the  current directory. Next,  the file is 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orary directory.  The EAC utility  is then called 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ed  commandline  options  and  any  meta  comman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with their  respective values. The only thing that the E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has to do  is convert the archive,  which is now sto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directory,  to  another  format.   If  no  error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 while calling  up  the EAC  utility, then  ALLFI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the current  directory for  a  filename that  resembl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filename. There should  only be  one file in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and ALLFIX  will  continue  importing  that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an  error  was  encountered  while  calling  up  the  E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 or nothing  was found  in the  temporary directory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ill  continue  with  the  original  file, which  is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 in the inbou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asy  to see that  the external archive  conversion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cause any problems. Most problems that  do occur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 configuration  mistakes in  the  EAC utilities.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s  for PalmScan  and  MTA  are  includ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ntering program  names it  is not  necessary to 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If an  extension is  added (.EXE,  .COM, or  .CMD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scan for the full name in  the PATH. If no exten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, then ALLFIX  will add each extension, in the order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 and scan  for the  resulting program  name, until  it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, or until it has exhausted the possi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being called up is a  batch file (.CMD), then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all  up  the  program   via  the  command  interpre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  of using batch  files is  that the errorlevel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being  called  up  is   not  passed  on  by  the 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 and,  hence,  it  is  very  difficult  for  ALLFIX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if something went  wrong when  calling up a 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t  is  recommended,  but  not  necessary,  that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 are used, instead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direction  symbol '&lt;' is  used in the  command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dding  banners  to  archives  which  is  necessary  for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,  then ALLFIX  will also  call up 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,   since  that  is   the  only   way  to   execu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notes for ALLFIX/2 for 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/2 is capable  of executing both DOS and OS/2 programs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, however, a few things  that should be kept in mind.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symbols in conjunction with  DOS programs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The  problem is that  the OS/2  shell in which  ALLFI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will process the  redirection symbol  and not  the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window which is  started for  the DOS  program. The  res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DOS  program will  not "see"  the redirection  symbo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the program will not function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can use an external  editor instead of the default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This editor  is used for  editing the template  fil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an be used  to define which editor ALLFIX should use.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complete path and filename of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 external editor has been defined,  it is still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up the  internal editor,  by pressing  ALT-ENTER to 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in stead of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7     External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s  menu are several  options that have  an effect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LLFIX calls up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ethod (ALLFIX and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ALLFIX calls up  an external program, referred  to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hild process,  it needs to make enough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rogram.  The  process  of  removing  memory  used  b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to make room for  another program is called swapp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is capable  of swapping  almost all  of itself 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  memory, thereby, making as much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child process,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that  ALLFIX swaps can be configured with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swap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memory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/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memory  to  XMS  or  EMS,  whichever  is 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ority is given to XMS, because it is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/EMS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is  the same  as above,  except that 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swap  to Disk  if there  is not  enough XMS  or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not  swap to XMS,  EMS, or Disk  if there is 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28kb of  free memory available. ALLFIX will only swap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of itself  out of conventional  memory as there  is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tina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is capable of redirecting output of child  process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,  which makes  the execution  of  ALLFIX "look"  nicer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iding"  the  execution  of   child  processes.  Only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 standard  output can  be  redirected. Please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is  option  should  be turned  off  when  problem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d   while  calling   up  child   processes, 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program  errors will not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 also important  to note  that only  the output  of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can be  redirected. When a DOS program is executed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DOS windows  is opened. It  is not possible  to "hid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viru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ntivirus  program  exits  with  a  number  of 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s  signalling  different  conditions  or   probl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 the   first  few  errorlevels  are  used  to 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  problems,  such as  not  enough  memory.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that  signals a  virus should  be  entered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If for  example, errorlevel 1 means  not enough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2  means invalid configuration file,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means one or  more viruses found, then the value 3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in  this field. Please  note that  the virus 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is only available in the registered vers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umber of  files  do not  need  to be  scanned  by a  vir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r, for  example *.TXT  files. ALLFIX  will only call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checker if  there are one or more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pecification  selected  with  this  field  inside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that needs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) viru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AC utilities  can  also  be used  to  check for  vir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archive conversion. The  minimum errorlevel retur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AC utility if a virus has been found should be enter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) error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minimum errorlevel  returned by an EAC utility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error occurred  while converting  the archive.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 processing  the  original  archive  if  the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 program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8    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a large number  of very important 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every process ALLFIX can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yle of the log fil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LLFIX  and  ALLFIX/2,   the  possible  options  inclu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, D'Bridge, RemoteAccess, SuperBBS, BinkleyTerm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LLFIX!,   the  possible   options  include:   FrontDo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, WildCat!, BinkleyTerm,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ype of mailer used. Please see the Outbound path, the 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,  and the FileBox options in the pathnames menu (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2),  if  BinkleyTerm,   D'Bridge,  or   T-Mail  is  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MainDoor is  selected,  ALLFIX has  the  added featur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updating  the TODAY.MD file  which contain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request  statistics.  This  means  that  each  tim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rocessor  in ALLFIX process  a file request,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e total  number of kilobytes file  request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In  order  to prevent  the  necessity  of adding 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path field to the Pathnames  menus, this featur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if the "MD" environment variabl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format that should be used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mm-yy  European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-dd-yy  American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y-mm-dd  Military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 used to define  the .MSG  compatibility.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two options: The  default is  Fido style .MSG  files;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 option  is Opus  style .MSG  files. The  differen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Opus stores extra time stamp  information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s. Opus  compatibility should  only be selected  if Op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local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lflow in  FileFind message areas can quickly get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. One way  to reduce unnecessary messages is to ignor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requests  that originate  from the current  system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 to those  requests is  generally not  necessary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 are being looked for are  obviously no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ystem,  otherwise  a  request  would  not  have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. This option should be  turned on during testing 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urned off once it  has been confirmed that everything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people add  extensions to  the file  specificatio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being searched  for. ALLFIX  has  the ability  to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extensions  with  a  '*' wildcard,  if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.  For example,  a request  for AFIX430E.ZIP  is al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ile,  since many systems  will convert the 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If  the file  specification  ends with  a period  (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IX430E.) then ALLFIX will  not append the wildcard.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because  some people want  to search for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have an extension  and it is redundant to reply 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tha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age of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ct that the  message flow in FileFind areas can  get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and really  fast has been touched on in previous se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method for reducing  redundant replies is by  ign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requests that are  older than  a certain number  of d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 age  of  a  FileFind  request,  before  it  g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, can be configured in this  field. A value of zero 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disable the  age checking.  A value  of 4  or 5  day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lea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automatically  scans   the  netmail  folder 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directories to determine what is still waiting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. It may  happen that ALLFIX finds a  netmail to which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files are attached,  but where one (or more)  of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s  missing.  In this  case,  ALLFIX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 netmail. This feature  can be disabled  by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priority (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ority at  which an ALLFIX task should run. Valid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-31 to  +31,  where -31  is  the lowest  and  +31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est prio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priority (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ority at which the  request processor in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. Valid values are  -31 to +31, where -31 is the lowe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31 is the highest prio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expor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an toggle the Kill/Sent flag  on all generated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if this  option  is  turned on.  The  effect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/Sent  flag is that  all the  messages will be  dele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iler after they have been sent ou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to keep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number  of  days that  ALLFIX  should keep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  messages  on hold  for  downlinks.  If a  file  att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found that is older  than the value of this 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umber of days,  then it will be  deleted. A value of 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 this  option.  This  option  is  not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, Portal of Power, and D'Bridge mail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st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also maintains  a statistics file  that can be 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party  programs to derive statistical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w of files.  ALLFIX stores information about  ea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in this  database. This option  will set a  lim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 the statistics file.  A statistics file 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maintained if a value of zero  is entered.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stics file  is STATFILE.FIX and the associated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TATFILE.IDX.  The statistics  file  can  be packed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C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specifies the  difference,  in  number of  hou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local  time and  Greenwich  mean  time (UTC). 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-12 and  +12 may be entered. Central European Time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+1 and Eastern Standard Time is 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ticular  field is  necessary to calculate 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stamp in  the .TIC files and to determin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date for pre-released software (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Msg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an  be used  to define  the maximum  size of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messages.  Many mail  tossers can not  handl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than 16kb.  This field accepts  values 0 and  4 to  6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s entered are  kilobytes. A 0 means that 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to the  maximum size. All messages will be split up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unks that are approximately the size as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nvo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represents  the next  invoice  number that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in the  next bill. The invoice  number can be 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bill  using the @invoicenr macro (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commands,  see  section 89).  ALLFIX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  the  invoice  number  each  time  a bill 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 option is turned  on (i.e. set  to Yes),  then A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 BIOS  calls to  write  many of  the  things that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to the  screen. The affect  is that speech  recog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 can  "see" the  text  being  written by  ASETUP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peak" it. This  feature should be turned on for any vi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aired users who use a speech recogni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9 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9.1  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fields that control which  activities ar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log file and which are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File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File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conversion and other maintenanc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rcv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rcvd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ad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bad TIC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rej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ed FileFi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FileFi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eation of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Hatc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statements in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9.2   Area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a number of  options that control  the behav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+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 be able to use  the %+ALL command to  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availab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 be able to use the %NOTIFY  command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t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system  be  able  to use  the  %PASSWORD comman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areamg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ECHO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 be able to  use the %ECHOPASSWORD 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fileecho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 be able to use the %MESSAGE command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mail announceme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system be  able to  use the %COMPRESSION 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archiver for the TicPac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 system be able  to use the  %TICK command to 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c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 system  be  able  to  use  the  %PAUSE  comman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  turn off  all the areas.  If this is  set to 'No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ALLFIX  will also  prevent  the  system from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ESU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 system be  able to use  the %PACK command 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cking mode for his/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 ALLFIX   keep  or   delete  AreaMgr   requests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LLFIX toggle the KILL flag for any AreaMgr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dd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 is turned on,  then ALLFIX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unknown systems  (who sent an AreaMgr request) to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  Automatically added  systems  receive access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groups defined below. This option is only available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list  of groups that ALL  nodes in the node 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ccess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recogni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five fields  are  available  for  defining  altern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that the AreaMgr  will respond to. ALLFIX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ds to  the  name "ALLFIX".  Other  possible names 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"RAID" or "FILEMGR",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9.3   Edit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fields where the  names of the  days of a 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ntered in the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9.4   Edit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contains fields  where the  names of  the month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can be entered in the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9.5   Ex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is  menu  it  is  possible  to   define  up  to  20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 that  should  not  be  included  in  any  new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S  wildcard  is allowed,  as well  as  the following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  Any  alphabetical  character,  including  extended 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        Any numerical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Files  like NODEDIFF.A11 will be excluded from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ports if the file  specification NODEDIFF.A## is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, but NODEDIFF.ARJ would, in this case,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9.6   ASETU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contains  one  menu to  customize  the  colors 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,  four preselected schemes  that match up  with some pop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and  one  monochrome color  scheme.  The customized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tains the ability to define the backgrou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FileFin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is where  the message  areas that ALLFIX  is allow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 FileFind requests has to  be configured. Up to 255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may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 area configuration is  stored in  the AREAS.FIX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information is stored in 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all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offers the user the ability  to enter a commen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of the  current area.  The comment  is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by  ALLFIX, except  for the  fact that  it is 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signates  the message  area 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for FileFind requests. This entry must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signates  the message  area 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he replies in. If this field is  left empty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rite the  replies in the same message area as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evious field. The  netmail folder can be select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tinati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is menu,  the file areas,  that ALLFIX is  allow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n for this FileFind message area, can be configu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an  handle up  to 64000  file areas.  The up and 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 can be  used to  scroll through  the list 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ther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,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er  key or the  space bar can  be used to  tur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on or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all the  areas on or  off. If one  area is on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est will  be turned on.  If all  the areas  are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they will all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signates the  origin  line 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to FileFind replies creat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signates  the aka that ALLFIX should use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signates  the template  file that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when generating replies  in this  area. If this  fiel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empty,   then ALLFIX will automatically  use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 template,  which is  delivered  with  ALLFIX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how  many  files  are  allowed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 in a reply message to a FileFind request.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 means that  the  default  value of  15  files per 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used. The maximum value  that can be entered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whether  ALLFIX will process this 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Yes will temporarily disable this FileFi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   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The home and end keys can be used  to jump to the fir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entry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are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an area, based on the commen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 can  be used to  active the  browse mode.  In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all the  entries are  listed in a  list, from  whic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 can be  selected  by pressing  the enter  key. In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re designated with an asterisk,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 can be used to  copy an entry. It  will insert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with the settings of the currently selec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  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sor up and down keys can be used to scroll through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  The home and end  keys can be used to  jump to the fir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item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are available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Fileech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     Fileech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s menu up to 32000 fileecho area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echo  area  configuration   is  stored  within  the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EAS.FIX. The index information is stored in F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fileecho  tag,  which may  be  up to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long.   Any  spaces  entered  in  this  field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onverted to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the  description  of  the fileech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is  used  in  AreaMgr  replies  and  in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directory  where files  belong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  are  stored. It  is  recommended that  absol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 are used  (ie. paths starting with  a drive lett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does  not  have  a  problem  with  relative  pathna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ALLFIX  is started up  from another drive,  t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number of  problems can occur because ALLFIX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find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DB (ALLFIX and 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tells  ALLFIX  if  it  should  update   the 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, usually binary, file  database. This option is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for  those BBS  systems where it  is necessary. 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hat use a FILES.BBS file will not se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BBS (ALLFIX and 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determins if  ALLFIX should update  the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This option  is independant of  the Use FDB  optio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FDB option is also turned on, ALLFIX will  update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 of file  databases. Please  note  that this 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visible if the "Use FDB"  option is visible, and that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imited to the 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group  to which this fileecho belo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 are  used to  categorize  fileechos  and to  desig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wnlinks have access to which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# (ALLFIX and 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a value that  tells ALLFIX how  to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s into the fil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-1 will tell ALLFIX  to append the entry to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fil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0  will tell ALLFIX to  attempt to insert s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 1-99 will tell ALLFIX to insert  sort the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remove all  but that number of files  with simila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. ALLFIX  will sort  all the files 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pecification  and delete  the  oldest  files.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is determined by replacing  every alphanume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with the '?' wildcard. For example, if a  value of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entered,  and the  NODEDIFF.A12  is  being imported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 make  sure  that  there  are  not  more  than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DIFF.A??  files  in  the  filearea  after  importing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sorting means  that ALLFIX will  attempt to  pla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 the file database  in lexicographical order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ed  by comparing filenames.  If a  suitable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not be found,  then ALLFIX will append an entry to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file  database. ALLFIX  will  only perform  the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for BBS systems that use a text  file system fo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The  new file  information will  be append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of the file database for all other BBS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 file is already in  the file database, then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that  entry, regardless of  whether an insert  sor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perform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name  of the  template file 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 with all forwarded files in this fileecho. The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 included as text  in the associated  file att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if  appropriate, otherwise a new netmail messag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.  ALLFIX  will only  send  the template  file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systems that have the  Template option turned on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manager (section 6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name of the template file to us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ng banners to arch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aka  that should  be  used f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 It is recommended that aka matching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what kind  of description to  u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processed  in this  fileecho. There are 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of  interrelated  descriptions. The  first  type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description that  is  stored  in  the .TIC 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type of description  is the long description stor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s.  The last type is  the FILE_ID.DIZ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hat is  frequently included  within the  file arch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 used to define  priority levels for  each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escription. If  the first one  is not available, 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one will  be used. For example: if FILE_ID.DIZ/LDES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,  then  ALLFIX  will  first  attempt  to  imp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description  file.  If that  description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then ALLFIX will  use long description includ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.  As a last resort,  ALLFIX will use 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ncluded in the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FIX tries  to import the FILE_ID.DIZ file, and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xist, ALLFIX will create one and add it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 item  contains several  fields  that determin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 of  files  processed  in  this  area.  Each  system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ipating in the cost sharing,  has to share the cos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e cost of a file can  be assigned to a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in this  menu. Incoming files may already have a co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specified in the  .TIC file. The "Inc cost"  (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) option can be used to determine if  the cost in the .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hould be added  to the  cost for the  downlinks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dd  the  "Add  perc." percentage  to  the  cost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file  before adding the "Unit cost".  The "Add perc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can  be used to compensate for currency exchange r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t cost  depends on the  "Unit size". Valid 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nit size are 100kb, 1024kb, or the entir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 cost of  the file has  been calculated, it 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d among  the downlinks depending  on the setting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v cost"  option. If the  "Div cost"  option is set  to "C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s" then the  cost will be divided  among all the node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ystem list  that participate  in the  cost sharing  (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ir "Billing" option set  to "Yes"). If the "Div  cos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is set  to "All nodes"  then the cost  will be di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ng all  the nodes  in the  system list. If  the "Div  cos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set to  "No" then the cost  will not be divid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node will  be charged the calculated cost. If the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"Div  cost" option is  "C/S nodes" or "All  nodes"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add  one to the number of systems  by which i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vide the  cost unless the file  is being hatched  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is  a pass  through fileecho.  This ensures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is also shared by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 also use these  cost variables when  proc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ESEND AreaMgr  command (see section  7.4). The cost 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d to the  system requesting a  resend is the  unit co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divided by the number of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number  of days  a file is  allowed to  resi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number  of kilobytes that are allowed to resi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number  of files  that are  allowed to  resi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is menu  it is possible to define  up to 255 down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s from which files are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1  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can be found within the Advanced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used  to select  an archive format 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convert incoming archives to.  If this feature i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then ALLFIX  will attempt to  create the new  arch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tination directory,  so that  it does  not have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afterwards, which will enhance th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used  to tell  ALLFIX to convert  archiv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already of  the  same  type as  in  the above 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For example: If  ZIP is  selected as Convert  typ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set to "No", then  ALLFIX will not convert 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However, if this  field is  set to "Yes", 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lso convert *.ZIP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used  to tell ALLFIX if  it should also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within archives.  If this field is set to Yes,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vert  archive  within  an  archive  to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ALLFIX  if it should compress unknown 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 field is  set to Yes,  it will  compress any  un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 to the  specified format.  For example,  i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TXT is  received, ALLFIX would  compress it in 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EXAMPLE.ZIP.  This  feature is  only  availabl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 used to  tell ALLFIX  NOT to  import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 necessary for fileechos  that are passed  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, but are  not desired for  the local system. 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 in  this  fileecho  will  be  copied  to  the  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from where they  will be forwarded  to the down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 The files  will be deleted  from the queue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downlink system has receiv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replace (ALLFIX and 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ALLFIX if  it should honor the Replaces  ver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ection 4.1.1) in the .TIC files for this file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files received in this area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ppended to  the new file  report database. Files 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atabase can  later be announced in echomail areas or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with the "Announc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it  should add a  FILE_ID.DIZ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archive that does not contain one. This  option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t to  "Always", in which case, ALLFIX will always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 add)  a  FILE_ID.DIZ  file   to  the  archive.  In  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s, the description  is taken from  the .TIC fil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  has a long  description (see Ldesc  verb)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be used.  If it does not,  then the normal on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tells ALLFIX if  incoming files should  be scan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iruses. If  the Convert option is being used,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scan the files during archive con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tells ALLFIX if  files processed in  this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hecked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 only  fileechos that  a  system has  access  to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 in AreaMgr  replies (section  7.4). Sometimes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able to include  a number of  areas that the  person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 access  to, a  sort of  advertisement,  so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knows  what other areas are available. This field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that this  fileecho  may be  included  in the  AreaMg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ies. The actual  purpose of this  field is a  bit out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new  macro language.  Please consult  the chapter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ro languag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 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tells ALLFIX  to  strip everyone  from the  seen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 that is  not  connected  to  the  local  system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of  this option is  to strip away  unnecessary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seenby  listings. This  option is  not necessa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it should update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particular  fileecho. If this  field is set  to "N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LLFIX WILL update the file  database (ie. No No Touch 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Touch).  If this field is  set to "Yes", then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update the file  database for  this fileecho (ie.  Ye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= No To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ALLFIX is  it should check incoming fil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 sure that they  come from a  system in  the systems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 appropriate  status.  ALLFIX  will  ALWAYS 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, from whom  files are received to be configu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manager. If  this option is set to "Yes"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 require that the  system is  listed in the  Systems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orrec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tells ALLFIX  that  each file  processed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should be copied  to the queue directory, from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 be forwarded  to the  downlinks. A  copy of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mported in  the configured directory. If  the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being  used, then the  original file will  be cop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queue directory and  the converted file will be  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destination directory.  With this option,  change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made to  imported files  after  ALLFIX has  processed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jeopardizing the outbou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pic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 ALLFIX  to  append  the  GIF  or  JPG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to  the  beginning of  the  description of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.GIF or .JPG files. The  format of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"width"x"height"x"number of col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icture specifications  will ONLY  be appended  if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 detect  any specifications  already  presen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In other words,  the description will be lef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original form if it already contains th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ALLFIX  if it  should update the  alia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is fileecho  when it  encounters .TIC 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gic verb (section 4.1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 field  is set  to  Yes, ALLFIX  will  not conver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AV protect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2 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The  home and end  keys can be used  to jump to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entr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are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edit menu  that allows multiple fileechos  to be ed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allow editing of the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a fileecho, based on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 can be used  to active  the browse  mode. In 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all  the entries  are listed in  a list,  from which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can be select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3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up and  down keys can be  used in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. The  home and end keys can be used to jump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i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are availabl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allow editing of the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the destination  directory  from a  list of  BB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4   Fileech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contains a number  of options  that are  relat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original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FIX  imports files in the BBS,  it will reset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.  BBS systems that do not store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file database,  such  as any  system  using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 determine if a file is new  (for a user) by look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date. In  such situations  it is almost  a neces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  date  and time  of  a  file  be  reset when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. Other  BBS  systems store  this  information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database. These systems  do not require  that the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date be altered. This option should  be set to "Yes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in the lat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ownload counters that ALLFIX should append befor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when  importing  the  file. Leaving  this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has  the ability to store descriptions of files i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 DESCRIPT.ION,  which  is  stored  in  each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an  update that particular file, when importing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 be used to set the maximum  number of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n entered in the  system list in the fileecho  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 is,  by  default,  set  to  255  systems. A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s space  in each fileecho record for that many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is  limit to  something less  than 255 will  re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the fileecho records.  This will effectively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LLFIX and free up more space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  file  checking   may  be   necessary   in 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s. ALLFIX  is capable of storing information abou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unlimited  number of files for duplicate file check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compromising performance. This  option can be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 what  ALLFIX should  check, when  it is  chec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plicat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HD space to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importing  a  file,  ALLFIX  will  check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space  on the  destination  drive.  If this 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s the size of  the current file is  less than the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configured value, then ALLFIX  will not import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value zero  is entered, then ALLFIX will only  che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f there is enough  space available to import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value  entered in this field represents  the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kilobytes  that must be available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 The  value must  be either  0  or be  between  10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TIC archiv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sets  a limit to  the size of  a TIC archive.  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contain  .TIC  files  and/or  files  destined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system.  Files  that are  larger  than the 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will not be added to a TIC  archive. ALLFIX will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IC archive with a  different name each time the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a file,  whose size is  less than the  maximum size,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n a TIC  archive whose size is larger than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entered  in this  field. Each  time ALLFIX  has to ad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 a  TIC archive,  it will  search for  the first  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ed  to that system,  that has  enough room left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ue of zero is entered in this field, then 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on the maximum size of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unique name  is calculated  for each  system, based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address.  The extension  of the archive  is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number of TIC archives waiting to  be picked up b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and  the  archive type.  For  example,  the  first 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or a system has  the extension .C00, the second  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C0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s to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sets a limit  to the size  of the files 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TIC archives. If the size of a file is  la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value  entered in  this field,  then it  will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to the  TIC archive  and a  normal file  attach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 created  instead.  A value  of  zero  disables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by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tells  ALLFIX to sort the fileechos by the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by the name  instead of simply sorting the 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the   name.  When   changing  this  option,   ASETUP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re-index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 character (ALLFIX and 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fines the  character ALLFIX should  plac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line  descriptions  to  signal   to  the  BBS  that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ext  belongs  to the  description  of the 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is particular field is only necessary  for BBS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ore  the file directory information in  text file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, SuperBBS, PCBoard, Spitfire et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 is a  list  of  BBS  types  and  the  correct  Long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1.xx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itFire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BBS    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BS                !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 will be placed immediately after the Long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 except  for PCBoard  systems,  in  which cas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In  TBBS, the long descriptions are designated  with the character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!&gt;". ALLFIX will automatically add  the "&gt;" character. It is, however, 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user to enter the "!" character in the "LongDesc character" fiel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at both characters are placed in the FILES.D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Desc character  will be followed  by ONE space  whi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followed by the descrip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 width (ALLFIX and 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can   be  used  to  define 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n  the file database. Please note that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only necessary for  BBS systems  that use text  ba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iles (such as  .DIR files for PCBoard  and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or RemoteAccess). If  a value  of 0 is  inserted 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use the default value of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to indent (ALLFIX and 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specifies the number of spaces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before  the LongDesc  character. Normally, the  Long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hould start on the  second column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should  be  one  space  placed  before  the 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 requires  a  value  of  31;  SpitFire  and TBBS 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ANSI (ALLFIX and 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will   remove  any  ANSI   codes  from  a 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LongDesc (ALLFIX and 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has three  different functions. First,  i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strip  all the  higher ASCII  characters from  a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Second, it  can be used to strip the higher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nd  the  carriage returns,  and third,  it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  just  strip  the  carriage  returns   from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 descriptions frequently  contain high 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new file  reports  are generated,  then  those high 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must  be  stripped  from  the   descriptio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 function will  be performed  when this  option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 turned  on. ALLFIX  will,  in  the process,  attemp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the  resulting  description   by  converting  any 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to a single  space and  removing any  extra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ext and borders  created with high ASCII 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strip the  carriage returns will further en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 description is  formatted correctly  after stri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er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 LongDesc (ALLFIX and 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place  the entire long description on one lin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is turned on.  Due to  a limitation in  the Tur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 programming language,  the length of a line of tex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be  longer  than   255  characters.  Therefore,  if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s  longer than 255  characters, the rest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.  Only  text  based  filebase  systems  (such  a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system) are affected by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length of Long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descriptions  do  not have  a maximum  to 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they may  contain. This  particular field  control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 that ALLFIX will process. Any more lin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gnored.  A value of  zero ignores  the length of  the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and  it  will   therefore  be  imported  in  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ty.  RemoteAccess 2.xx  is known  to have  problem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that are too  long. Therefore, it is 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no more  than 10 lines be  processed, if that  BBS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ag to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an place the  fileecho tag  before or after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  The  area   name   is   appended  as  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EA:{fileecho  tag}).  BBS  systems  that  store  the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information in  binary files  that contain  a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name of  the uploaded  may also select  'Uploader'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se the string "ALLFIX" will be entered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 three fields  available where  the user can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strings   that  should  be  stripped  from  the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.  These strings  can  contain special 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wildcards or  sets in to order to build specific m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 be  used to  remove BBS  specific  color cod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information from a long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ldcard '*' means  one or more and the  wildcat '?'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 one.  A  wildcard  can  be  used  as  many  times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in specifying a mask.  The wildcard '*' can als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 indicate  one  or  more  occurances  of  the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et is defined  by enclosing  the characters to 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square brackets. For  example, matching any letter  'A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Z' can  be specified as:  [A..Z]. Matching the  letters 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, and E can be specified as: [A,C,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'^' character  can be  used to  indicate that 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should not be  in a  mask. For example,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 could be  used  to  match anything  that  begins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ital letter 'A'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^A[A..Z]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moves  all occurances of string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with and  end with a '@' character and contain upper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 between the two '@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[A..Z]*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example  can be read as  a string starting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'@' followed by  one or  more letters in  th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' to 'Z' and terminated with a '@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2     Hatch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Webster's  New World Dictionary, the term  "ha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to  bring  into  existence.  Hatching,  in  the  contex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,  means  introducing files  into  a  fileecho, much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 new message in a messag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tch manager  is used  to tell ALLFIX  which files 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ed on  a regular  basis. File  specifications can be 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files matching  the file specification  exist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hatched into th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tch  manager configuration  is  stored  in the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.FIX. Index information is stored in HATCH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of the fileecho in  which th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nfigured file specification should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file  specification 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ed.  This field should contain  the complete path a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  DOS  wildcards.  Please   see  the  Hints 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ction 12.3) about hatching  files that are already 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tination directory of th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description  of the  file. There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 meta  commands that  can  be  used  to customiz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or each fil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description 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the description 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he  character at position xx. This  meta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 to  echo  version  numbers  and  dates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. For example: The  combination %11%12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ODEDIFF.A12  would be converted to the string "12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%xx must be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se macros  will not work for the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 program (HATCH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is used to configure  the days on  which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h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file  specification  that the  new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ed file  should replace. The  file specification 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 will be removed  from the file database.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included in the .TIC file and it will be deleted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databases of  the downlink systems. 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is useful  to replace old  programs versions  with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file  specification  entered in  this  field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wildcards,  then ALLFIX  will automatically 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of the current  file being  hatched in this  field.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 that the next time a file is hatched, the replac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contain the name of the previously hatch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magic name  that should be 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ias file.  The string entered here will also b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.TIC file and  it will be added to the alias 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downlink  systems, if the  option is enabled  at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 it   is   necessary  to   hatch   a  certain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ically.  If  the file  has  the same  name,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 it the second time  as a duplicate. In this  situ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an  be set  to  Yes, which  will  tell ALLFIX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the file  regardless of whether  it is a  duplica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2.1 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The home and end keys can be  used to jump to the fir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entry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are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an entry, based on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 can be  used to  active the  browse mode.  In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all the entries  are listed  in a  list, from  whic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can be select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2.2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The home and end  keys can be used to jump to the fir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entr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can be used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3     Magic filename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filename  manager offers the  ability to perform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special files are received in a certain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55 entries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magic  file  configuration  is  stored  in  the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ICFILE.FIX. Index information is stored in MGIC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fourteen  different functions  that  the Magic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can perform. Each function requires different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 the   menu  will  change  depending  upon  th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here after referred to as the type of magic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 one entry can be made for the same filemask and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.  Each  magic  filename  configuration  will  be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LFIX does  not always execute the magic filenam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order as  they  are  configured  in  this  menu.  Some 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ypes  are executed  before ALLFIX begins  processing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Others are  executed before  processing a  particular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t are  processed after the file has been imported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important to know  which types are  executed when, 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the  configured types are  dependant on the order 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fferent Magic filename type has different options 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nfigured. The following two  options are the same fo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except for the PickUpFile and the ServiceReq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 file specification that will  trig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fileecho where ALLFIX should loo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different  types and the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hat need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 copy  a  file  into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The effect  is such that  the file will 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the  appropriate  fileecho  and  then  it will  als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 into the new fileecho, specified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 the  fileecho  into  which 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copy 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 copy  a  file  into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 the directory  to  which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file mask should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be  used to  delete an incoming  file ma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eans that  it will not  be forwarded nor  import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database. This type does not have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can  be  used  to  execute  a  number  of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 the  DOS  command  that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. Multiple dos commands  should be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micolon,  ';'.  The following  meta  commands may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F   The  complete  path  and  filename  of the 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   The  complete path  without the  trailing backslas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N   The  complete name  of the  file, not 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E   The complete  extension of the  file, not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t,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D   The day number, 1-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A   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ask (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determines if  ALLFIX should start  up a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 for executing  these commands.  If the  valu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is set  to Foreground  or Background,  t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process  will be started and ALLFIX  will continu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 a foreground or background process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field  is set to  None, then ALLFIX 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mmands and  wait until  they are  finished,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can be used  to forward an  incoming file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ystems  that are not listed in the systems lis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ectiv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contains  a list of systems to which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file  mask should be  sent, along with  a .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 hatch  new  file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 of the  configured fileecho. 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new files exist  in the destination  directory, th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e  hatched. The file descriptions will be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the  days  on  which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 destination directory of this fileecho for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can used  to  change  the Keep  #  value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file mask. The Keep  # feature is explain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hapter on the fileecho manager (section 6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contains the new value for the Keep #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To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can be used  to move  a file from  one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another one. Any  file coming in  the specified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moved into the new fileecho. Please note  that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processed in its original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 the  fileecho  into  which 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move 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 be used to prevent ALLFIX from forwar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 file  mask. This  type  does  not have  any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be used  to import a file into a 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than   the  normal   destination  directory   for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 the  alternative  directory 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 should import  this file  to. ALLFIX  will up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ppropriate file  database that  belongs to 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Thru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be  used to  process certain file  mask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 through  files,  which  means  that  they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 into the file database.  This type does not hav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U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can be  used  to automatically  forward a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 to  a  list  of  systems  without  hatching  it 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 This means that  a .TIC  file will not  b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orwar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the  directory where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for the abov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contains  a list of systems to which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 should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only available 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be used  to execute a specific program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gic  filename is  requested. This  feature could  be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 allow a registration  site to file  reque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key  for a new  user. A service  request is given  a mag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which can  be defined in this menu. Each service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 password,  which the user must also provide.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 to be executed can  also be defined. It  is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program  needs a number of command line option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eed to be  provided by the user. This can be  using a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, '@'.  For each  '@' character, that  ALLFIX encou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ommand line, ALLFIX  will use the next string 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the user. For  example, let  us assume that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entered as the command to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REG\KEYGEN %s %a @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the  two '@' characters are expand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strings  which were file  requested by the  system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execute  this service request, the user would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 request"  the service  request name, password,  and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other "magic  names" which are  password on to  the KEY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by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:     KEYGEN !PASSWORD Harald H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 above  example,  the  service  request  "KEYGEN"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  Since the command  line for the  program to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wo '@' characters, the next two "magic names"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"requested"  are passed to  the KEYGEN program  a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s a list of the option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of this service  request. In the example  abo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ias is "KEYG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ssword  required to  execute this  service reque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xample above, the password is "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mmand to execute for  this service request.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above, the command is  "D:\REG\KEYGEN %s %a @ @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%s  and  %a macros  are  expanded to  the  reque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name and aka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 the command  has been  executed, ALLFIX  will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ory for any  files. ALLFIX will send  what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ontained  in this directory to the reques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s will be  deleted after  they are sent!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 example,  the program  KEYGEN may  place a  new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n  this  directory. This  means  that when  some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 a key, they automatically get a new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unpack  a  file  mask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 the directory  to  which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ing the file mask should be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be  used to update the  alias fil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imported file.  ALLFIX will  search the  alia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ny  files with  the  same directory  as 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 the currently  selected fileecho and  a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 the in the  next field configured  filemask.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meet both  requirements will be updated.  Thi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have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3.1 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The home and end keys can be used  to jump to the fir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entry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are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an entry, based on th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 can be used  to active  the browse  mode. In 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all  the entries  are listed in  a list,  from which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can be select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3.2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. The  home and end keys can be used to jump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st menu i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can be used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4     Grou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that a new fileecho is  automatically added by ALLFI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 entry is  made in  the fileecho  manager, ALLFIX and  A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ability to use  default settings which can be defined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with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new  fileecho is received,  ALLFIX will select  a gro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 the fileecho tag,  and use  the settings defined 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for 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new  entry is made in the  fileecho manager, ASET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he user for a group. When a  group is selected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belonging to that  group will be used for the new file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 settings,  defined in  the fileecho  manager,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f no group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oup manager looks a lot like the fileecho manager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options specific  to the group, the  rest of the 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ech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is a explanation of  the six options for the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planation for the  rest of  the options  can be foun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discussing the fileecho manager (section 6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signates  the group. An  undefined group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rom the list of possible groups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of  the group.  An example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up name might be "WINNET file distributi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 a  mask, which  is  similar  to 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used to determine  which group an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fileecho should  belong  to. The  mask may  con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'*' and '?'. ALLFIX  will try select the group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est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Consider  the following  two  masks: "TIC*"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IC*ST". ALLFIX will  select the group  with the second  m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new  fileecho  is  automatically  added  with 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IC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enter more  than one mask, by seper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 with a  semi-colon or  a comma.  For example,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"WIN*,OS2", ALLFIX will  add all fileechos starting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"WIN" or the string "OS2" to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if a  new directory  is made 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 auto-added to this  group. If  this field is 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,  then  ALLFIX  will  make  a  new  directory   und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 entered for  this group. If 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et to No,  then the  destination directory for  all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fileechos will be the  same as the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etermins if ALLFIX  should automatically add a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 to the BBS  whenever it  auto-adds a new  fileecho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 feature is currently  available for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ega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note  that  this  feature  is  only  available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"Add BBS" option turned  on, ALLFIX uses this fiel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BBS  file area it  should use for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f  the new file area.  All of the options 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know,  will be copied from this particular file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note that the number of  the file area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.  ALLFIX will  read through  the BBS 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and it will only add a new  area if an area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ready exist pointing  the the destination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ue of  0 is entered in this field, ALLFIX will no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BBS area as the template for the 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 people who use  TAG, please  enter a value 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larger than the  actual file  area number, as 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BS. This is  necessary because  TAG starts  coun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s at 0. ALLFIX assumes that 0 means that this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abled.  Therefore, file  area 0  should be entered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as file  area one.  All other area  number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incremented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 mentioned that the  "Systems" field, can  be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people  that should  automatically be  connected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 when auto-adding a  fileecho which has  been selec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roup. The "Systems" list in, in this  context, is not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where the possible uplink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4.1 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The home  and end keys can be used to jump to the fir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entry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are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edit menu that allows  multiple groups to be edited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allow editing of the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a group, based on the grou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 can  be used  to active  the browse  mode. In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all the  entries are  listed in  a list,  from which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can be select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4.2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. The home and end keys can be  used to jump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st menu i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can be used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allow editing of the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 reports  are message  that contain  a list  of new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by a  system. The Announce feature wa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 manager (section 6.5.1)  and again  in the  group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ction  6.5.4). This  option determined  whether files 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the new file reports defined 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 reports are defined  by selecting one  or more  group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 that  should be included  in the  report. Up  to 255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reports may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concerning the files  that need to be announc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 TOBEREP.FIX and TOBEREP.IDX  files. The databa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storing up to 8000 files, no new files will be ad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 once it is  full. When the  Announce command i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chapter  concerning  the ALLFIX  commandline options  (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, ALLFIX  will all  the  new files  according to  the   new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configured  here.  After the  new  file reports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, the database  is emptied. Files  belonging to group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defined in  a new  file report,  will be removed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This  means  that  the  configuration  should  be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ed, because otherwise valuable information may b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  file reports  configuration  is  stored within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REPORTS.FIX. Index information is stored in REPORT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a  list  of the  groups 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message area  in which this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should be  written. The message  area may be 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it is, then ALLFIX will only  send the new file repor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des included in the syste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aka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origin line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template file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that this new file repor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"fr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that this new file repor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subject of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 be used to  temporarily disable this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.  If the value  of this field is  Yes,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rocess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a list  of  systems that  should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 copies of  this new  file report.  This field 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.1   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 The home and end keys can be used to jump to the fir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entry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are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 can be  used to  active the  browse mode. In 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all the  entries are  listed in  a list,  from whic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can be select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.2  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. The home and end keys can  be used to jump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st menu i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can be used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BBS new file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being able to announce files received in  fileechos,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capable of  announcing new files  that are upload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ALLFIX stores information, in  each filearea, abou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at  directory. All  new files are  added to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port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24 entries can be made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new file dirs configurations  is stored in the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FIX. Index information is stored in NEWFILE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stores information  about the  selected file  area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. It  is possible that new entries  are seen as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, even  though  they are  not.  In that  situation,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Pack will eliminate tha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BBS  file area that should be  scan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 a  description  of  the  filearea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s stored in the new file report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group that this BBS directory belo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.1   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The home and end keys can be  used to jump to the fir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entry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are available in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 can  be used to  active the  browse mode.  In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all the  entries are  listed in a  list, from  whic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can be select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current entry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.2  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. The  home and end keys can be used to jump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st menu i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can be used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Allfile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is  capable  of generating  Allfiles  listings or  New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. An  Allfiles list is  a complete  or partial list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the  BBS. A Newfiles  listing is the  same as an  All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, except that only  the files of the last xxx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cluded in the list, where xxx is a value between 1 and 36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llfiles  list  has a  Tag,  which identies  the  entry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FIXUTIL  can be  called up with  the name  of the Ta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 the Allfiles or Newfiles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24 entries can be made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les   configurations  is   stored  in  the 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.FIX. Index information is stored in ALLFILE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Tag which identifies the ent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A tag can contain  any type of string,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LLFILES", or  "ALLPICTURES". The Tag  is used later  to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UTIL which allfiles listing 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 name  of the  file 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by FIXUTIL.  The path  of to  the filename 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 included. For example, the following filename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ntered: C:\FILES\TEXT\ALLFILE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 name of  the  template that  FIXU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use  to generate  the  Allfiles  or Newfiles  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 sample ALLFILES.APL and NEWFILES.APL 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EMPLATE.ZIP archiv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 whether  an  Allfiles  listing  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s  listing will be  created. Enter  a value of  0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n Allfiles listing will be made, in other words, 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 will  be included  in the  list.  Entering a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1 and 365 means that  only those files that are  n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the value entered  will be  included. For example,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all of the files received in the 30 days is  requi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value 30 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ubmenu can be used to  select which file area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 in  the Allfiles  or  Newfiles  listing. This 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it possible to make  listings of certain subsets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areas available in the BB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an handle  up to  64000 file areas.  The up  and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 keys can  be used  to scroll through  the list 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ther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,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nter key or  the space bar  can be used  to tur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on or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all  the areas on  or off. If  one area is  on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est will  be turned  on. If  all the  areas are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they will all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.1   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The home and end  keys can be used to jump to the fir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entry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are available in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 can  be used  to active  the browse  mode. In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all the  entries are  listed in  a list,  from which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can be select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current entry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.2  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items. The home and end keys can be used to jump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st menu i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can be used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Reque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contains a  fully functional  request processor.  A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is a program  that handles  file requests for  a ma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a mailer is capable  of handling file requests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utilities often offer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 processor  in ALLFIX is fully integrated with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n ALLFIX.  This means that  when someone file  reques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from your system, ALLFIX will send  the person a .TIC fi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is listed in the Node manager, and ALLFIX will se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description of  the file  regardless of the  type of  BB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as long as it is suppor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particular menu, there are a number of  fields tha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ALLFIX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whether or not the request proces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If  you want  to  be able  to use  the ALLFIX 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or, then this field must be set to "Y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an be used  to define the  template that 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a system after  processing a file request. Please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RPREPORT templat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s the  types of  flags ALLFIX will 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sponse  file  which  is  returned  to  the  mailer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Default, Cantaloup, or In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hree  different groups  that contain  the sam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groups  are unlisted, unsecure,  and secure. These  ar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types of  mail sessions  that  could occur.  An un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is  one when  the  requesting node  is  not lis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  An unsecure session  is one  where there is  no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or the requesting node. A  secure session is one wher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password  setup for the requesting system. Everyone has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ttings  for unlisted sessions.  If a session  is unsec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it also  has  access to  those  settings. When  a  se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,  the settings  for secure  sessions is  also availab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each of the ses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the alias  file that is used for  thi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ession. This  alias file must have the following forma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use the request processor in ALL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gicname]    [file 1] [file 2] ... [file n] [!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  D:\AREA1\AFIX440.ZIP  D:\AREA1\ALLFIX.R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A      D:\AREA2\AFB_B004.ZIP !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above example, when  someone file requests  magic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they  will receive  the  AFIX440.ZIP  archive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.REG form. In  order to file  request the latest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a  they have  to  file  request magic  name  BETA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ssword "PASSWOR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note that  ALLFIX will  use the  above format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 file  if the  request  processor  has  been active,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the active field in this menu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 the groups that are available in thi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fines the directories  that are available 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ecure mailer  session.  The format  of  this file  is 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.  It must be  a plain  text file.  Comments, desig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semi-colon,  ';', are allowed.  It is also  possi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passwords  per directory by placing the password beh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irectory,  preceeded with  a  exclamation  mark, '!'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ARE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AREA2  !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people  can file request files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D:\BBS\FILES\AREA2 if  they  use  the correct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used  to define the maximum number 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nd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an  be  used to  define  the  maximum 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obytes te send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X request  processor  is  very easy  to  install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. ALLFIX expects the following  command line options,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system's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systems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ring  "SECURE"  for  secure  sessions,  "UNSECURE"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ecure sessions. If  anothe string is  received, then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d that the system is un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of the  response file  which is returned  the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processing a  file request.  The name  of this 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reques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  containing the file requests. Thi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ovid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hould be installed as follows in FrontDoor and Main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=A =O =X =T 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hould be installed as follows for Inter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%A %O %X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for InterMail, the response filename  is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quest file name.  Therefore, only the request file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also capable of working with SRIF files. These 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by  some  of  mailers  and  effectively  contain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ALLFIX may need.  When using ALLFIX with a 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pports SRIF files, you  must specify the -SRIF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the name of the SRIF file on the command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-SRIF [name of SRIF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mailers should have a macro which  will expand to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RIF  file.  Some  mailers  do not  have  a  macro,  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ppend the name  of the SRIF file  to the end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. In that  case, simply  specifying "Rp -SRIF"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i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ystem, from which files are received, must be defin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 for  security reasons. The  node manager is  also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special options for each downlink system. Please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t every  downlink has to be configured in  the nod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use  the default settings, which can also be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enu, for those systems that are not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048 systems can be configured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de  manager  configuration  is  stored  in  the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FILE.FIX. Index information is stored in NODE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addres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 name  of the  SysOp  for the 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 name of  the directory where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place  files  for  this  system.  If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then ALLFIX will NOT write any netmail  file atta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  update any  .?LO  or  queue files.  The  purpose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 to make it possible to  send files via medium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 mailer. An excellent  example is sending the files 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tape. ALLFIX will  place all the  outgoing files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s, in this directory. It is up  to the user to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at the appropri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address of the  system through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and  messages for system  this should be  routed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used,  then the  TIC file  mode MUST be 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dvanced TIC file".  ALLFIX will add  one extra field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 file, so that the nodes through which any files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re routed know that the files are no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a list  of groups  that this  system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.  This  system will  be able  to  add any 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nging these  groups with  the use  of the AreaMgr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the  system also  has access  to the  public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in the AreaMgr options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 password that  will be  inclu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.TIC file. This system  must define the same passwor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 the password  used  for  to  acc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. The node  is required to  use this password 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use of the AreaMg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aka  that should be used when 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or  files to  this  system.  The options  "Setup/Ak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" means that  ALLFIX will use  the aka defin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manager, or  use aka matching  if no specific  ak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d in the file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ach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termines  the status  of  file attach  mess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?LO files for  BinkleyTerm and Portal of Power, and the 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or D'Bridge create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ai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 the  status  of  all  other 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for this system.  "Other mail" includes such items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  messages,    new   file    reports,   new   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ements, and netmail FileFin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what type  of .TIC file, if any,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nt to this system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include a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T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 normal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T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n  advanced .TIC  file. The advanced  .TIC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 "AreaDesc" verb,  the "To" verb,  the "Cos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b (not yet  used by ALLFIX), and the "Ldesc" verb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o" verb  is  necessary  for  routing  files  via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if  forwarded  files  for this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be  compressed  into  a  TIC  archive.  The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 not pack any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all the .TIC files into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 all the  forwarded files  including the  .TIC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, unfortunately, does  not yet work in  conj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Holding directory op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termines which  compression type should 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reating TIC archive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0.1     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the following advanc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if this system is inactive or not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can  be  controlled  by the  node  via  the  %PAU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ESUME AreaMgr commands.  If this field  is set to  Ye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ode will not  receive any files nor will  it recei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holding  directory is used (see above),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tell  ALLFIX to move other files for this syst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lding directory  as well. If turned on, ALLFIX will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files  that are on  hold for this  particula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 the  netmail  messages  to  the holding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messages will  be stored in  the form of a  .PKT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he  destination system can unpack. If  the "delet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" option is toggled for  a particular netmail with a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, then ALLFIX will move  the actual file to the 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In other  situations, it will  only copy the 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the  "truncate  when  sent"  option   is  toggled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netmail with  a file attach, then ALLFIX  will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to  the holding directory  and truncate the 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empl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whether or  not ALLFIX  should se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nnouncement to this  system with each forwarde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ose fileechos for which a template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notif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this  system should receive a  no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when the generic  notify command  is given. 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, please  consult  the chapter  concerning  the  No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(section 7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new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 determins  if   this  sytem  should   recei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cation whenever a new  fileecho has been auto-add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hich he was automatical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whether or  not ALLFIX  should for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  for  unknown areas,  made  by  this system 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, to an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uto-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option  determines   whether  or   not  ALLFIX 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dd  new fileechos coming from this system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determines whether or not  this system is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perform remote maintenance for another system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FROM AreaMgr command.  This option is  only availabl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TIC with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determins  whether or  not ALLFIX  should se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  with  the files  that are  file  requested by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Please note  that this feature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rocess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2    Cost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this node  should participate in 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ing.  Valid  options  are "No",  "Yes",  and "Membership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s  for which the  "Membership" style billing  is turn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not considered  cost sharing  nodes when  calcul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of  files tossed  in fileechos.  These nodes are  char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Membership  fee" on  a periodic  basis determined 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end day" and "Send Bill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list of  groups for which  this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participate in the cost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eld contains this node's credit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credit  level at which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he node  a warning that the credit level is getting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only send the  warning when this level is  pa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use the WARNING template file for th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credit level  at which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 sending files to this node. ALLFIX  will send the no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nnouncing  the  status of  the  credit level.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the STOP template for thes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the day that a bill (or invoice)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sent. Values  0 to  28 can  be entered.  The entered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s the day of the month or week  to send the fil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option). If the  "Send Bill"  feature is set  to Year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this value represents  the month  when the bill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when  a bill  (or  invoice)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. Possible  options are: Direct, after each event; Week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week on the  day of the week specified in 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(0 -  Sunday; 6 -  Saturday); Monthly,  once a month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y  of  the month  specified in  the  previous field;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ly,  on  the  first  day of  the  month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 the extra percentage  to add to  the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of the bill. This field can be  used to define the ext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T taxe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termines the membership fee for membership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ing.  A node's credit  level is  reduced by this  fe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a bill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3  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The home and end keys can be  used to jump to the fir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entry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are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 the  current entry.  When  editing  a system's  addr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ETUP will ask the user if the aka  should also be alt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 manager, the Fileecho manager, the New  file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, and the Magic filenam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the current  entry. When  deleting a  system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manager, ASETUP  will ask the  user if the  system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removed from the Group manager,  the Fileecho manag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ile reports manager, and the Magic filenam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ly edit  the configuration  for a  number of  system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 default settings  for new  systems entered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a system, based on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 can be  used to active  the browse  mode. In 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all  the entries  are listed  in a list,  from which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can be select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current entry and enter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4 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. The home and end keys can be used to  jump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st menu i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can be used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1    Templa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offers  the ability  to view,  edit, create,  and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 ENTER key  will call  up the  editor.  If a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has been  defined in the "External programs" menu, t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be called up.  Pressing ALT-ENTER will over-r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d call up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2   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contains  a number  of menu  items that  can be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portions of the configuration to plain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mai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everything contained within the system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Fin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the FileFind message 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the new file report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echo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 the  fileecho  configuration  including  the 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hatch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the hatch manag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magic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the magic filename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grou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the group manag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bbs new file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the BBS new file dir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the node manag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fileech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 a  list of  fileechos  and  their description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f the ASCII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ea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a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 a list  of the  fileechos. The  format of  th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�  Echos break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 a list of  the systems  defined in the  node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e fileechos that those systems a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echo dest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 list of the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3    Im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has a number of functions that can be  used to im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  and  node   configuration  from   other  programs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 to ALLFIX. Only new  unknown fileechos and syste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fileecho and  system  information  from the  T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, T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.NA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fileechos  from  the  FILEBONE.NA or  FILEBONE.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Since  these files  only contain  the fileecho  ta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 descriptions, ALLFIX  will use  the "Masks" 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 manager  to determine all  the settings for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s. If a matching group  can not be found,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default fileech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the fileecho configuration  from the FileMgr 0.70  b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FILE.FM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system  configuration from  the FileMgr  0.70 b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FILE.F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fileecho   configuration  from  the  James   2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ES.A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 systems  configuration   from  the   James  2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ES.N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some information concerning ALLFIX and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 is used to  exit the configuration  program. A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the user if any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contains an  easy to use  and dynamic macro  languag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L  (ALLFIX  template  Programming Language).  Template  files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tension  .APL. All template  files can make 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language, however, not  all the  different key word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every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files are  plain ASCII  text files  that  contain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that  will be replaced  with their respective  values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must be preceded by a  '@' character, however, the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'@' character  does  not  mean that  the  following word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. Strings  containing an '@' character will only b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a keyword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languages can  contain  a number  of  different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each ending  with a special @end keyword.  Sometimes mis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finition of  these loops can cause ALLFIX to  end up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ess loop.  In order to  help protect against  these situ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perform a simple syntax check of the template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 it simply  checks to see  if the  loops are  properly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 @end keywords.  If there  is an  error,  ALLFIX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types of 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Notify/AreaMgr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Netmail announcement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Report/FileFind/Bill/Request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Archive banner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1    Standard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a number  of standard  template files that  ALLFIX 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ese template fil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 can be used for generating allfiles or new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s.  This template  was developed  by Felix  Muelle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included  in the release  package in the  un-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HELP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bil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 used for the  FileFind replies. The 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template   can  be  configured  in  the  FileFind 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no  other name is  specified, then this 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LIST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to send 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PAUSE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QUERY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RESUME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STATUS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to notify a node  that he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ny files because his credit level is t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UNLINKED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template is used to notify a  node that his credit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pproaching the st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2   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is  a list  of keywords, the  type of  templa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y can be used, and a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hom this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to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to which this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whom this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of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kat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a to use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e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o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li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of  the ALLFIX  program (i.e.  ALLFIX, ALLFIX/2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g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program version. (Ex. 4.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 number (1-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onth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number (1-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(1980-x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une  cookie.  This  option   only  works  if  a   comp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KIE.DAT file is stored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ize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of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of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 of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 of 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of 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is file was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pec) this file re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name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tag or BBS fi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s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ss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cro  returns "Yes"  if the  fileecho  is pass 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it will return the value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this fileecho or BBS file area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group this fileecho or BBS file area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or fil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a list of all of the  systems that a connected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The lis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/415, 2:281/416, 2:281/417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nit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cost of files forwarded in 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ni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one unit, in 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voice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voice number for current b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byte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Kb'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file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byte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Kb'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file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ost exc. percentage to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addp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ost inc. percentage to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character designating the  type of  access a system  h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s connected to  the current fileecho and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ystem  is connected  to  the  current fileecho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s connected to the current  fileecho and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s and recei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ystem  is  does  not  have  access  to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s not connected to 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g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number of files in this fileecho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g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number of kb in this fileecho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passwor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gr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 passwor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ail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this system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status to use  for all  file attach messages 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i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status   for  all  non-fileattach  messages  to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c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 file mod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ck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ing mode for thi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em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"inactive"  if the  inactive option  is turned on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ode. Otherwise, it will return the value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emplate file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notify messages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requests to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uto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auto ad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remot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typ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ing statu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for which this system should be b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this system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arn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 level at which  a credit  low warn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top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level at which the system will stop rece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dd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to add to the node's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que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gic name  that  was  file requested  but  could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ques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ason why the  magic name  could not be  found.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s  are "Password  error",  "File  exceeds  size  limit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 exceeds number of files limit", and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quest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a request block, used  for displaying the filenam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file names that we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a group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a file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fileech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bil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the last block that has been opened with a begin 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commands will b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llow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l that a page break may occur here,  if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age is almost at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orce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a page break to occu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3   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possible to define  a loop  using the block  commands.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must be  terminated with  a @end  command and  block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ed within each other, however a block may not  contain a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that is contained  within a block will be output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as the block 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 way to explain how  a block works is  to give an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emplate outputs a list of all the fileech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is started with  the values for the first  fileecho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 end of  the block is reached,  the macro interpret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back to the beginning, with  the values for the next fileech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there are no more fileechos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blocks  works exactly the  same as the  previous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they act on different vari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4  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language  also contains a  variety of functions 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manipulate the values returned by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statement: 2 + 3, the function plus (denot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' character) returns  the value of 2 added to 3. The values 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re the input  variables and the value  5 is the result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unction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such as  the plus in the  previous example is calle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x  function  because the  function  is  between  the two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Another  possibility is  postfix,  where  the fun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hind  the input  values. The  last possibility is  pref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function is listed before the inpu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tfix format of  the previous example is:  (2,3)+ . 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clearly listed after both inputs have been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fix format  of the  previous example  is: +(2,3).  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listed before both inp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L  uses the  prefix format  for all  the functions.  Som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need variables  and others  do not.  It is 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out that keywords  are in  principle also  function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variables since  they return  a constant  value that 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 on any  input  variables. This  is  very important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and functions  can be used  interchangeably as input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re are a  number of  exceptions to this  rul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listing  and  explaining  each   function  in  APL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 to introduce a few notation r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X|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either X or  Y. The separator  | means 'or'. Any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ptions may be listed  between the square brackets and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m may  be selected, but no  more than one.  Whe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 a  selection is  possible,  each character  will 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meaning. For example: [L|R]  might mean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tring  is any  sequence of  characters enclosed  by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otes. An empty string is denoted by two double quotes: "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,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ption  enclosed by  two brackets  and containing  a com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brackets denotes an optional parameter that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out.  Some  functions   have  more  than  one  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Optional parameters  may be left out,  but they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be  skipped  ie.  if  the second  optional  paramete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 then the first  one must  also be specified,  b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one may be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haracter symbol means equal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racter symbol means not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@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haracter symbol  stands for  the term  identifie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s to keywords, functions,  or variables (to be  expl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). Any one  of the previous three identifiers may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lace of the @id charact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@co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haracter  symbol stands  for  the  term constant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s  to a  numerical constant  or a  string, which 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with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@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racter symbol stands  for the term variable which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ssigned values and used as any 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list of all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just(@id, [L|R], Size [,PadChar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justifies the  value of  an identifier  lef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in a  field of length designated  by size and filled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characters designated  by  padchar. If  the  R, for  Ra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is used  then the string  will be  cut off if  it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, otherwise  APL will attempt to trim off the last wor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the first  space at the end  of the stri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the padchar i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enter(@id,Size [,PadChar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enters  the value of  an identifier in  a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length  designated  by   size  and  filled  up 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designated by padchar. If  the R, for Raw mode,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hen  the  string will  be  cut off  if  it is  to  lo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 APL will  attempt  to  trim off  the  last wor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the first  space at the end  of the stri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the padchar i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py(@id, begin [,num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is used to copy a  portion from the value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. The  position to  start copying is 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  option and  the number of  characters is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num option.  If the R, for Raw mode, is used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ill  be cut  off where  specified, otherwise  AP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copy until the  last word that would otherwise 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repeats the  previous @just, @center,  or @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th the rest  of the string that  did not fi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or was  not copied  from the  value of  the identif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will  be  repeated as  many  times as 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entire result has b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toflimit(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 be used  to set a  limit to 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an  overflow  function  is  repeated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If the value of Size is 5, for  example, no more than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flow lines will  be written, even  if the overflow 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not yet empty.  This function  can, therefore, be 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 the size  of  a  new  file  report,  for  example,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ing the length of a long descrip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est(@id,[=|&lt;&gt;],[@id|@const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loc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loc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compares  the  value  of  an  identifier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identifier  or  constant. If  the  test returns  tr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block  following the @test will be executed, ti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 or @else keyword. If the @else command is  used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 following  that keyword  will be  executed if  the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 false.  The  @else  keyword  does  not  have 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The @else  was not included in the list of key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it only  has one function  and that is 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@te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ssign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ssigns the  value of an identifier  or co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 variable name. Up  to 20 distinct variable  nam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dd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dds the value  of an identifier or const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alue of  the variable.  If one  of the  two values 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then both  values will be  treated as strings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value  of   the  variable   will  be   the  two  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atenated together.  If both  values are numbers, 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the  variable will be the two numbers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 subtracts  the  value  of  an  identifi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 from the  value  of a  variable. This  function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when both values ar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([d:]\path\filename.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will import  a  standard  text file  in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. APL does not scan the text for any macro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daynr,=,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monthnr,=,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clude(c:\christmas.t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ter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will  filter any  ASCII characters  outs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[32..127]  from the file description. This function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cluded inside the fi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ter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will filter any carriage returns  from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This  function must  be included within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ter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will filter  any ANSI sequence  codes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.  This function  must be included 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os(@id,[@id|"string"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 the position of the value of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 in  the value of  the first identifier. 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function  is the logical  position minus 1  (ie.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is 0 etc) or  the value NIL if the second  valu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occur in  the  first  value. This  function  is not 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en(@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returns  the   length  of  the  value   of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omsg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will  abort  message output.  If  it  is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 within   the  template  file,  no  message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.  This  function  is   not  available  for  type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penoutput([@id|@const],[rewrite|appen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will  attempt  to  open  a  file   for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d  by the  value of  an  identifier or  constan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rite  directive  will  create   a  new  file.  The   ap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will attempt to append the output to the  fil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, otherwise a new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ose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 close the file  opened by the  @open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s the actual  fileecho utility.  If ALLFIX is  ru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mmandline   options,  then  the  following  help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ALLFIX &lt;commands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ounce         Generate new file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            Scan   message   base   for   fil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       Process inbound TIC files and create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nounc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gr              Process AreaMgr 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y           Send notify lists to all your up and downl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             Send out all pending bi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keReq          Process a fake AreaMgr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     Increase or decrease a node's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Request        Re-send uplink request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ink      Re-link all fileechos from upl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               External reque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rash,-Hold     Set crash or hold bit on all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Crc      Do not perform a CRC check on all incomin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New      Do not scan the BBS file areas for new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Dupe          Skip  dupe  checking  when   importing/h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Kill          Do not delete any old .TIC and queu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ossBad         Process files in bad tic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ile       Used  to specify  an  alternative templat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roups          Used to  specify  the groups  to  include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SpaceChk Do not check for sufficient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Magic         Do not process any Magic filename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RIF       Used with  the Rp  command to  signal that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passed on the commandline is an SR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nd switches  can be in any order.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may also be used instead of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ALLFIX 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:    ALLFIX File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 reports database is  stored in the  files TOBEREP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BEREP.IDX. If there are any  files in the database that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yet been  reported,  then  this command  will  tell ALLFIX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 necessary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can  store  up  to  8000  files  in  the  new  fil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ALLFIX will announce  all of  the files in 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at  the Announce command  is given. The  databa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truncated to 0 bytes when  ALLFIX has announced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tells ALLFIX  to scan  the message base  for File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 ALLFIX will  scan  the  BBS  file  areas  for  any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 and/or keywords  requested. If  any matching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nd, then appropriate replies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ells ALLFIX to  process incoming .TIC files,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 filenames, process AreaMgr  requests and  scan the  BB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for new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witches can be used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rash,-Hold        Force the  crash or  hold bit on  all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Crc         Force  ALLFIX   to  skip  the  CRC  check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comin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New         Force ALLFIX  to skip  the search  for new fil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BS file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Dupe        Force  ALLFIX to  skip  the duplicate  fil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those  fileechos  where that  option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. ALLFIX  will  write a  warning  to the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hen processing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Kill        Force ALLFIX  to not delete  any old .TIC  and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Normally  ALLFIX will delete all the .T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ue files that have been sent.  This swit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disable t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ossBad       Force ALLFIX  to  process  files  in  the  bad  t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tells ALLFIX to process AreaMgr requ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eaMgr allows  systems to  connect and  disconnect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leechos to which they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also  process AreaMgr requests when the Fil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processes messages to 'ALLFIX'  or any of the file  'Area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 strings'  defined in the AreaMgr options menu.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originate from an address  in the Node manager. The  Area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should be placed  on the  Subject line, and  should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Mgr  password  in the  Node manager.  The  body of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ntain at least one of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&lt;areaname&gt;    To connect to a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lt;areaname&gt;    To disconnect from a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[ELP]        To request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[IST]        To request a list of areas available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[UERY]       To  request  a  list  of areas  for  which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[NLINKED]    To  request a  list  of areas  available to  you,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you are not already 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[ASSWORD]    To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-[ALL]        To disconnect from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+[ALL]        To connect to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+[GROUP] To connect to a group of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-[GROUP]      To disconnect a group of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[OMPRESSION]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ose  the  compression type  (ARC,ARJ,LZH,PAK,ZI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Q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OTIFY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urn the notify func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ESSAGE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urn the message func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ICK=[On/Off] To turn the TICK file op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TATUS        To request a status report (notify, message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ESEND 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quest that ALLFIX resend a certa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AUSE         To  temporarily  turn off  all  areas  that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ESUME        To turn any inactive areas ba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ROM [address]     Remote mainten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--]  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can  only   add  areas  in  groups  for  which  they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 as  defined  in  the  Node  manager.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may be used on the same line,  but AFTER the password: -Q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,  -H, or -U,  which stand  for %QUERY, %LIST,  %HELP, %UNLIN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Harald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ALLFIX,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: &lt;pass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: Pvt Local 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ASSWORD MYP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ify  command is used to send notification messages to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stems. The accepte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Notify &lt;address&gt; &lt;-File [template]&gt; &lt;-Groups [groups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address is given,  then ALLFIX will  send the notify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the systems in the Node manager that have the Notify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 If an  address  is  specified, then  ALLFIX  will se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message to that  system, assuming it is defined in  th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 regardless of  the Notify  setting for  that syst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may   also   contain  the   wildcard   '*'.  The 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2:* means  everything in  zone 2.  2:*/2 means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2  in zone  2. It  is possible  to send  a notify 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 who  is  not  listed  in the  Node  manager,  but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one or mor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File option is optional.  It tells ALLFIX which templat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used  in the notification  message. The  NOTIFY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used  when no  other is  specified. The  extens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 should no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Groups option can  be used to  specify the groups that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cluded  in   the  notify  message.  Multiple  group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using commas  to seperate  the groups  and two  perio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.", to indicate a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Notify 2:281/415 -File MYNOTIFY -Groups 2,5,36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specification,  the -File, and the -Groups 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vailable in the 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ill command  can be  used  to force  ALLFIX to  send ou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  bills. The command  works in  the same  way as  the No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xplained in section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Fake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akeReq command  can be  used to  simulate an  AreaMgr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command  line. This  command requires  an address  an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AreaMg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FakeReq &lt;address&gt; &lt;AreaMgr cmd, AreaMgr cmd, 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ALLFIX FakeReq 2:281/415 +ALLFIX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ho use  4DOS or 4OS2 need to use  two % characters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would normally  be used.  This is  necessary because  4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use the  % character for a special purpose.  Using two sig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4DOS or  4OS2 that it  should not  interpret the second  %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character and  leave it  in the  command line. 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4OS2, the above examp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FakeReq 2:281/415 +ALLFIX %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edit  command can  be used to  increase or decrease  a nod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from  the command  line.  This command  requires an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and  the number  of units (dollars,  guilders, ma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) to add or subtract, from the node's current cr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redit &lt;address_spec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ALLFIX Credit 2:281/415 +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Credit 2:*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  R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ells  ALLFIX to re-request all of the requeste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plink. Unknown areas  that are requested from the 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ut  into   a  special  database.  After  30  days,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removed.  This command  can  be  used to  re-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areas  if they have not  been received yet. Please  not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will be reset, so  that the areas will remain in 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other 30 days after invok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0 R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ells ALLFIX to re-link all of the  fileecho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s. When  invoked, ALLFIX  will write uplink  request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of the fileechos to which any of  the uplinks in the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re  connected. This option is usefull  whe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st due to a system crash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1 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 explanation  of  the  Request Processor,  please  ref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2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log its  activity if a log file has been specifi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file  contains   information  about  what  ALLFIX   did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session. The style  of the log  file can  be chan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3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exit  with one of  the following errorlevels 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ype of activity that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           An unrecoverabl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Net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Netmail and echo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Echo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Files we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Files  were  hatched,   but  no  other   file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There was no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4 ALLFIX semap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,  ASETUP,  and HATCH  use the  ALLFIX.BSY semaphore 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only one of the previous tasks  is active at an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maphore file is  nothing more than a  method to send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 process.  One of  the three  above mentioned 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open  the  semaphore file  when  it  starts. If  the 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open, then the process  will abort because that mea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lready another process using the configur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son this protection  routine has  been built is 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haring conflicts  which frequently  affect the  integr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Cook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upports  the concept  of cookies,  introduced by a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FileFix. The  name cookie  comes from  the idea  of fort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s.  Today  a  cookie  can  be  any  small  text  usuall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ing of more  than a few lines.  Cookies, as they  are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documentation,  can  be  included  in  messages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template  keyword. The  cookies are selected  at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llection of cookies stored in the 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B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e is a  utility that converts a standard ASCII  text file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kie data file that can be used by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BAKE [d:]path\input.ext [d:]path\output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 must be a pure  ASCII text file. Each cooki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with one or more  blank lines. Please note: cooki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lank  line  within  them  will  be  interpreted  as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a cooki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 the  distribution archive  is a  example  of a  cook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name of the  file is COOKIE.TXT. This text file 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aked into  a COOKIE.DAT file,  stored in the  system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LLFIX can use the cooki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mble is a  utility to randomly  select a different  cooki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t  randomly  selects  on of  the  COOKIE.xxx  file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 where "xxx" is  a number,  from 000 to  999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at file over the 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 is a  utility that will  randomly select  a cookie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KIE.DAT file and display it to the standard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FIX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UTIL is a general maintenance utility to be used with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UTIL &lt;commands&gt;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history or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fileecho descriptions from FILEBONE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leecho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e CRCs in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 files database for new file report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FILES.BBS files for all BBS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equest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 a list  of  all  of  the  files  available 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into one data file called REQUEST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 command has one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ta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ing the  statistics file  trims  the file  to the 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, as  specified in the Global options menu.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 stored  in the  file  called STATFILE.FIX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escribe  command  can   be  used  to   update 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with the  standard descriptions  as specifi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.NA   file.   FIXUTIL   can   also  import   the 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from  the echolist  file  that  can be  cre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FILEBONE.NA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[fileecho]   [priv level]   [locks]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FILEBONE.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BACKBONE  0      !     National:  Area  Lists  of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B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SERVICES  0   !    FDN: File Distribution Networks  J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vilege levels and  locks are not used by ALLFIX,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by FIX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echolis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echo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n echo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BONE  National: Area Lists of FidoNet BackB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S  FDN: File Distribution Networks Joint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, by  default,  expects a  FILEBONE.NA  file. The  -Echo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must be  used on the  commandline when  an echolist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.  FIXUTIL  supports two  other  commandline switches: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Group;  The  fileecho  descriptions  in  a  FILEBONE.N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 name of the group to which that fileecho belong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ells FIXUTIL to remove the  groupname from the descrip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tOverWrite; This switch tells  FIXUTIL to only update 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not have a  description. Normally, FIXUTIL will updat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s, replacing those that are alread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t   command  tells   FIXUTIL  to  generate   som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   The  statistics   information   is   read  from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FILE.FIX and STATFILE.ID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can  create .ANS and .ASC  files if a filename  is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commandline. The  filename may  contain paths, but 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ny extensions as those will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FIXUTIL Stat C:\RA\TEXT\AFIX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ample  will   create  two  files,  AFIXSTAT.AN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IXSTAT.ASC in the directory C:\RA\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Updat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dateCrc  command will  recalculate  the CRCs  for 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waiting  to be  sent  out. This  option only  works for 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have not been compressed into TIC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Build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dDataBase command tells  FIXUTIL to generate the  FILES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in each of the BBS file areas configured in the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file dirs  menu and  in any  of the  directories in 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New magic filename function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.FIX files are  bayer tree files that  contai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each file in  the directory. When a  new file is upload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 directory by the SysOp, ALLFIX will  be able to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is new by checking to see if it is in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yer trees are  extremely fast database structures and thi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nly a  little  bit slower  than  scanning the  file dates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s of ALLFIX did, but it is a lot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 is  not desirable  to rebuild  all  of the  FILES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For large  systems, this process could take quite so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ose situations,  the -CreateMissing switch can be used to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those FILES.FIX files that are mi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ge command  can be used to maintain the fileecho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In  the fileecho manager, there are three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determine  the maximum number of files, 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kilobytes, and  the maximum age of files in a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Running  FIXUTIL  Purge will  remove  all the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from   the  destination   directories  so  that  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re met. For example,  if the maximum number of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estination directory  is set to 500, and  there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0, running the Purge command will delete the 10 olde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 Sort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rtFILES.BBS  command tells  FIXUTIL  to  sort the 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 each of  the  BBS  filearea  directories. FIXUTIL 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descriptions  and comments into consideration when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. Each list of files separated by  empty lines or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eated as a  block and sorted  independent of the 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 sort routine  also  takes  extended descriptions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 when sort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supports  one  switch,  namely  the  -UpdateCou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hich tells FIXUTIL to  format the download counter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 files according  to the  download counter  config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  Download  counters which  are  smaller  (ie. contain 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) than the  one in  defined in ASETUP  will be expande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that are  larger (ie. contain more digits) will be short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wnload counters will begin  on column 14 and the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gin one  space  after the  download  counter. New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s are added to any files that do not yet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 will ONLY  update the  download counters  if one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ASETUP. This means  that the download counters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 if one has not been defined in ASETUP. This is  a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prevent unnecessa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 CompileRequest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equestIdx command  tells FIXUTIL to compile 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are available for  file requests into one data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QUEST.IDX. This  file is  used by  the rqeuest  proces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the files  faster.  If  a REQUEST.IDX  file  is present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processor  will use the  file instead of  actually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 the file areas or  the list directories. Because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automatically updated  when new  files are received,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important  that the  REQUEST.IDX  be  updated on  a  perio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for example, once a day, in order to remain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request processor  has problems  finding files that  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 and in  the correct  areas, the  first thing  to do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REQUEST.IDX  file. Without that  file, ALLFIX will 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rectory at  the moment it  is processing a file  reques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nds the files,  then that means that the  REQUEST.IDX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up to date.  Running FIXUTIL  with this command  should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and  the request  processor should  work  fine fro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  is  an external  hatching utility.  HATCH does  no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atch"  files,  rather,  it  creates a  fake  .TIC  file, 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directory that tells ALLFIX which files it should 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 has two modes: commandline mode and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 mode offers the ability hatch  files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or in 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HATCH   Area   [areaname]   File   [filename.ext]    De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scription] Replace [filename.ext] Magic [magic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eaname] must be  a valid  fileecho tag.  This command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scription] is the  description of the  file to be  hat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 the description  in quotes if it is contains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word.  If  this  command is  not  used,  then  HAT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take  the description from  the file databas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b  command must be used if the  BBS system does not mak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andard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name.ext]  must be  a  filename  or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 may be included. This command  must always be used.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 is used, then  HATCH will attempt  to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from the  file database. The Fdb  command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if the  BBS system does not  make use of the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name.ext] is  the file  specification that this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gic  name] is the  magic name  ALLFIX should update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d-mm-yy]  is the date  on which  a file should  be relea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ystems,  that  have the  prerelease switch  turned o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  will receive the file immediately. System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have that  switch turned on,  will receive the file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  Area ALLFIX File AFIX_430.ZIP  Desc "This is the la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of ALLFI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 Area PDNPASCAL File \PASCAL\TP*.* Release 01-02-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active  mode  presents the  user with  a  menu from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can be h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vailable i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nd hatc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the hatch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echo that this file needs to be hatch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that needs to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this file. HATCH  will automatically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file  description from the file database, whe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is entered in  the File field.  The importe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edited or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gic name  for this  file,  which will  be added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spec that this file should re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the file should  be released. All systems, tha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release switch turned on in this fileecho will 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immediately.  Systems that do  not have  that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n, will receive the  file on the date entered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added  ability to fill some  of the fields with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mand  line. This option  is very handy  for people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EBBS  or similar programs.  FEBBS can call  up HATCH and 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 the  filename  and  description. Those  two  fields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in and all the user  needs to fill in is the Area 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a few other  fields. In order to use this  feature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commandline  options, explained in the  previous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line. If  the  "Area"  command is  used  the fil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 hatched  if  the  "File" command  is  also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use all  of the commands  except the "Area"  comman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l of the commands except the '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HATCH  File TEST.ZIP  Desc  "Testing  the external  H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example,  HATCH will  jump to  interactive mode,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escription fields alread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CR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 is  small utility that  is designed  to calculate the  32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for a file.  A Cyclic Redundancy Check,  or CRC, is a eas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fast  method to  check  whether a  file  has been  damag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A CRC is  a unique signature, belonging to  only on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ograms check  the CRC with the  calculated CRC to 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file has not been damaged or tampered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 is very easy to  use. Simply type CRC32 followed by 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. The  CRC value returned, as it  is stored in the 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in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Sample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.ZIP file contains  several sample template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most of the files  has already been explained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  The  following  list  explains  the  purpose  of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a  Banner  template  used  to  create  a  banner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 a  netmail  announcement  template  used  to 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to accompany forwar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a New file report template  used to generate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EAC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EAC.ZIP   file   contains   a   sample   configuration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LMSCAN.CFG) for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Hatching files without 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files are  hatched, they  are normally  moved from  an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o a  destination directory.  ALLFIX will  hatch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 the  file specification  entered  in the  Hatch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 in the configured origi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 is necessary to hatch  files that are already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ccurs, ALLFIX will turn off the archive bit in ord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 that  the file  has  been hatched.  Otherwise,  ALLFI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tch the files over and ove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tremely important that  no other program turns th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back on, unless the file has to be hatch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known that this system is not  entirely fool proof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ther programs, namely backup  software, that make us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bit. However,  at the moment it  is the most efficient 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ndle  this   problem.  Even  though   it  has  a 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s,  it does  offer  the ability  to  easily re-hat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by simply turning the archive b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filename manager offers  another way to hatch fil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tchnew  option. The Hatchnew  option is more  dependable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recommended above this particula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reports   the  errorlevels  of  child  processe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errorlevel  [xx]  from  &lt;program&gt;  The  meaning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depends  on the  process and  is totally  independ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is a list of  error levels for PKZIP/UNZIP  and ARJ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 of the errorlevels  for other programs,  please 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companying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 for PKZIP and 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Bad file name or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11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No files  were found to add  to the ZIP file,  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were specified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File  not found.   The  specified ZIP  file  o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  Too many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  Could not ope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-23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9 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  DOS 3.2 or later needed to span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  Destination for  .ZIP is  same as temporary 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and destination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5  User pressed control-c or contro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Warning error (such as failed CRC check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8 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File not found. 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1   Unexpected EOF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 for 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warning  (specified  file  to  add  to  archiv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specified file  to list,  extract, etc.,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or  answering negatively to "OK to proc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volume..." promp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CRC error (header or file CRC erro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ARJ-SECURITY  error or  attempt  to  update an  ARJ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ED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1    Common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 common  errorlevels are  ones  dealing  with not 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For PKZIP that means  levels 4-11, for PKUNZIP levels  4-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or ARJ  level 8. ALLFIX  is capable  of swapping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XMS, EMS, or  Disk, and it is recommended that 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en memory 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mmon errorlevel occurs when ALLFIX attempts to extra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file from  an archive. ALLFIX is not capable of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n archive to determine  if it contains a FILE_ID.DIZ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t simply  attempts to unpack  it from the  archiv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on program  will exit with  an error if  the 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contained  in the archive. This  error  is very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uld not cause any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consult  the  appropriate   documentation  about 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pproach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Common errors while im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is a  list of  common errors  that occur  when im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estination drive: '&lt;driv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 occurs when  the drive  on  which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for this  fileecho, is located does  not exis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or this  fileecho  will  be  moved  to  the  bad  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After the problem has been  corrected, th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ocessed using the -Tossba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estination directory: '&lt;directory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  occurs  when  the  destination  directory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does not exist. The  files for this fileecho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o the  bad tics directory.  After the problem 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, they can be reprocessed using the -Tossba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disk space on the destination drive: '&lt;driv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that the file being imported does not fit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tination  drive  or  that   the  space  left  o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rive  after  importing this  file  would be 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minimum space  required, as configured in the 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e  file being  processed has 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processed. The criteria used to  determine if a fil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 can be configured in  the Global Options menu.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ent  criteria  should be  used  if  there are  too 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 with duplicate files  or based  on the needs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check failed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e file being processed has fail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ity check.  There are several possible  explana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blem.  The most  likely explanation is  that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 damaged during  transmission. Another  likely poss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at the CRC stored in the  .TIC file was calculated wr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the  -Crc switch in order  to process files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password '&lt;password&gt;' from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is node  is using the  wrong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nding  files to  this system. Chang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 node in the  Node manager or  contact this nod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is not allowed to send files in this fileecho: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is node is not  allowed to se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is  system.  The  configuration  for  this  nod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list, for  this fileecho, specifies that no 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 received from  this node. Update  the configuration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 this node  to determine  why it  is sending 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issing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e file referred  to in the .TIC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area: '&lt;fileecho tag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means that  the fileecho  referred to in  the .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does   not   exist.   ALLFIX,   when   configured, 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dd  new  fileechos, in  which  case this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node: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is  node is  not listed  in the 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 ALLFIX  requires  that  each  node,  that 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from, must be configu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Queue directory defined for pass through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 means that  the  queue directory,  used  to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or pass through areas, is not defined.  The consequ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at ALLFIX  is not able to process the pass throug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ill be moved to the bad t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not auto-add  new fileecho:  No matching  Mask found  i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is  reported when ALLFIX  can not find  a group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 manager with  a mask that matches  the name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 ALLFIX  uses the  masks  in  the group  manag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 which  group defaults  should be  used for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s. Please see section [xx]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update file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ticular error is reported  when ALLFIX is not 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 the BBS specific  file database  files. This  probl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encountered when  changes have been made to the BB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onfiguration without running FCOMP afterwards  to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hanges to ALLFIX.  If running  FCOMP does not  sol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, then make sure that the destination directory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is  defined exactly the  same way  as the 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 directory  in the BBS configuration. ALLFIX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s to find out which filearea it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ing &lt;filename.TIC&gt; not for us (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that the .TIC file contains a  To verb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specify the destination  system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If the  destination address following the To verb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 AKAs of  this system, then  ALLFIX will giv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error. It  is possible that the To verb  is lef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 by another  type of fileecho processor.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 simply remove  that  line  in  the  .TIC  file 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ASCII  text  editor  and  execute  the  Fil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Using ALLFIX without a compatible (or no)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is  only for  ALLFIX and  ALLFIX/2  users. It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use ALLFIX! without a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use  ALLFIX with a mail only system is  to t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nto  thinking  a QuickBBS  system  is  being  used.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FLSEARCH.CTL file, according  to the following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COMP to compil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irectory]   [Security level]   [Area 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MSDOS  50      Msdos_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GIFS   50      GIF_files_(Norm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ANSI   50      ANSI_net_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ill, by  default, create  FILES.BBS files  in each 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 directories. If  this is  not required,  simply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 Touch  switch in each of the fileechos  and those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ms Software Engineering has NO  plans to stop developing ALLF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will see more options,  better performance, and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what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have the privilege  of applying for a posi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icial  beta team. The beta  team is managed by  Harald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Jim Smoot. Anyone interested  in applying for the team,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out  the AFIXBETA.FRM  included  in the  package  and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ald Harms at 2:281/415 or Jim Smoot at 1:395/6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gistered users  may use special Gamma versions of ALLFIX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ma  versions  are  pre-release  version  designed  to  test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Anyone  interested  in using  the  Gamma versions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ir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 the registered users and beta testers in all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entina,  Austria, Australia,  Belgium,  Canada, Czech  republ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mark, France,  Finland, Germany, Great Britain, Greece, Holl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g  Kong,  Israel,  Italy,  Japan,  Philippines, Poland,  Russ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apore, South  Africa, Spain,  Sweden, Switzerland,  Taiwa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 you for  your  registrations and  for  testing the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ing me with new suggestions,  and holding in there when 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 rough. I would like to specially  thank all the memb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team and  the dedicated people  on the beta  tea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am currently  consists of the following people (listed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rder, and our excuses if anyone is miss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brand  and  product   names  are  Copyrighted  (C)   mater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(tm)  or Registered  (R) Trademarks of  their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,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 Jennings and Fid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, Tos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quim Homrighausen, Absolut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rew Milner and Continental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ard J. van der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ert K. J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, 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Enhancements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I. Hammar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ter Dav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sto Virkkala and Aki An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gasu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,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MS-DOS,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, PC-DOS,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BS,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nris Ulven Data &amp; Patrik Sj�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Buck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aic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rtal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n Huis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m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ert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non D. Be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tt L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aig St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M(mbp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quim Homrighausen, Andrew Milner, Mats Birch, Mats Wal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ncisco Sedano Crip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Technical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is fully zone and poin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 main packets  created  by ALLFIX  are fully  FTS-0001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C-0039  compatible,   using  the  Type  2+  header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product code for ALLFIX is 0x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o detect  duplicates, ALLFIX stores the  32 bit CRC of 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 files  in  the  FILEDUPE.FIX  file.  ALLFIX  checks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 file against  the  list  to  determine  if  it  i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can touch  the mailer semaphore  files for each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mailer programs whenever any netmail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supports  semaphore  files  for  FrontDoor, Inter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, and Dutch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supports  the  RemoteAccess/FrontDoor  Hudson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filesharing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for  DOS was  developed  using  Turbo Pascal, 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/2 for  OS/2 was developed using Virtual Pascal,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ALLFIX help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X_HELP echomail area is available  on most backbon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s  read and moderated by the author and it is the ideal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sk questions  concerning ALLFIX.  Each registration  sit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es th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also  possible to  receive support  by sending  mail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do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/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the following inter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ald.harms@harms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replies to  crash netmails sent  to 2:281/415  will be  pu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within 48 hours for the sender  to pick up. If the repl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icked  up within  7 days, the  reply will  be sent via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to the  sender. Other replies will be routed immediate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also possible to send  questions and problem  repor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osta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ms Software Engine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1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00 AD Del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For TBBS, the  complete path and the filename  of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 file area configuration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FCOMP 17 C:\TBBS\FAREA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