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DBINK v1.1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/CDOR Files of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/CDOR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Purpose:  To extract C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        from your BinkleyTerm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 BBS's that handl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IDBINK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File is optional.  The default Config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BINK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BINK  EXE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BINK  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BINK  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BINK will read your BINKLEY.LOG file for the CID strings you se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The LAST CID info it finds in the log fil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n output file you specify (normally a batch-type file)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o set environment variables for use with other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output file is controlled by what you set in the CIDBIN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included CIDBINK.CFG file here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ID.BAT that contains DOS SET commands that can be used by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command line.  Since I only know of one BBS package (RBBS/CD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ndles CID, this program leans towards that end for expla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, however I do believe it could be easily adapted to any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there that takes CID inf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IDBINK execution is a child process of your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alter the environment to the effect that it will chang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OS envirornment variables when it is finished.  The technical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simply that DOS gives a copy of the environment to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ree to do whatever it wants with, leaving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's environment unaltered.  When the child process terminate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environment is discarded and the parent environment i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The solution is to have CIDBINK create an output fil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un after CIDBINK is finished that will do whatever you wa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process level.  If this doesn't make sense, go to th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ay Duncan's book "Advanced MSDOS 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here is a general flow of operation in DOS-Sp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INKLEY.BAT 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inkley gets a BBS caller and exit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inkley gives control to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BSBATCH gives control to SPAW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PAWNBBS.BAT runs CID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PAWNBBS.BAT runs SETCID.BAT which was created by CID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PAWNBBS.BAT run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goto top, BINKLEY.BAT run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t would look in reality AFTER Binkley exits to run BBSBATC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BATCH.BAT running SPAWNBBS.BAT and then SPAWNBBS.BAT running RBBS/C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NKLEY.BAT-&gt;BBSBATCH.BAT-&gt;SPAWNBBS.BA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KLEY\CIDBINK C:\BINKLEY\NODE1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BINKLEY\NODE1\SETCI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IDNM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ID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BBS.BAT]: (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 %node% RBBS%node%PC.DEF /T:%1 /B:%2 /C:%3 /R:%4 /I:NAME=%CIDNAME% NMBR=%CIDNMB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free up DOS environment space, CIDNMBR and CIDNAME are null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BBS.BAT file shown above after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should configure your modem to return formated as opposed to 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CID info for your binkle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though everyone has their idea of the best USR V.Everything ini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nkley, I show mine here only for those who need more informa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re are other ways to init the modem, but these work for me 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, if it ain't broke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NKLEY.CFG portions remove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Connect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Failure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Failur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Failure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Failure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coming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Failure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Failure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gnore   +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gnore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gnore   R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gnore 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gnore  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gnore  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Ringing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t   AT&amp;FM1X4Q0V1&amp;A3|~AT&amp;B1&amp;C1&amp;D2&amp;H1|~AT&amp;K3&amp;R2&amp;S1&amp;T5|AT&amp;ZC=+FCLASS=0H1|~ATS0=0S2=255|~ATS7=45S10=20S11=45|~ATS15=72S19=5S38=1|~ATS69=0S70=0#CID=0|~AT&amp;W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v^ATZ|ATB0M1&amp;M4X4H0|AT+FCLASS=0|AT#CID=1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AT+FCLASS=0&amp;K3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 ~~AT+FCLASS=2\.0|~AT+FAA=1+FLI="703 913 5621"+FNR=1,1,1;B0A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AT+FCLASS=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Fax 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Mail 99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Binkley's Terminal to actually perform a full initializ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it as an actu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's Recent Activity screen will say "No Answer" right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info, however this doesn't seem to have an adverse affec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also uses the adaptive answering mode to handl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03-01-96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-08-96 Added handling of Unavailable C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up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hort progra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T. DRINNON IS NOT RESPONSIBLE TO YOU FO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is copyright by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  You are authorized to USE this program for an indefini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without fee.  This program may be included on CD-ROM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a collection of files as long as it is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/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13-5621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13-5624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