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      doc  18,073  06-25-96  3:00a User's Manual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      cpp  17,672  06-25-96  3:00a C++ Source Cod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      exe  21,340  06-25-96  3:00a The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doc  19,536  06-25-96  3:00a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     doc  14,087  06-25-96  3:00a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oc   1,460  06-25-96  3:00a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oc   7,258  06-25-96  3:00a Tech support and 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and CRC-32 Check Data fo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.Exe: d133022765aa244172e2855795da975e (MD5) bff3f575 (CRC-3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