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ACL.* files are in the archive ACL30AS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.CPP, .MAK and .PRJ files are in the archive ENGZ215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      cpp  07-01-96  3:00a C++ source code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      doc  07-01-96  3:00a User's Manual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      exe  07-01-96  3:00a The ACL data set compiler and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 doc  07-01-96  3:00a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z  doc  07-01-96  3:00a User's Manual for Enterz and Mo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adt  07-01-96  3:00a Datafile for En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aix  07-01-96  3:00a Index and headers for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cpp  07-01-96  3:00a C++ source code for En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mak  07-01-96  3:00a Borland makefile for Enterz (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pex  07-01-96  3:00a Enterz Pro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prj  07-01-96  3:00a Borland project for Enterz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     doc  07-01-96  3:00a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z    adt  07-01-96  3:00a Datafile for Mo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z    aix  07-01-96  3:00a Index and headers for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z    cpp  07-01-96  3:00a C++ source code for Mo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z    mak  07-01-96  3:00a Borland makefile for Morez (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z    pex  07-01-96  3:00a Morez Pro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z    prj  07-01-96  3:00a Borland project for Morez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 ini  07-01-96  3:00a Sample .INI file for Enterz and Mo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 doc  07-01-96  3:00a Technical Support and Con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and CRC Checksum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.EXE    : 55030643df7b46982cb001b7993fa942 (MD5)</w:t>
        <w:tab/>
        <w:t>b0a4904b (32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.PEX : 94a5d034bf212b74442d72bd357cd4cf (MD5) 09d4b86b (32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Z.PEX  : d016395c55038775229bb541b01a9493 (MD5) f5be056d (32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