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DOOR.EXE is a door usage database utility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OO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nables the sysop to track the usage of on-line doors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DOOR is completely command line driven and supports 5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Door_Name                    : Add a door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=Old_Door_Name New_Door_Name  : Change a door name from ol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 nn                           : Reset a door or all doors if n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nn                           : Play a door (Use this in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             : Display door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ZYTDOOR add all your doors to the database using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numbers ar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is limited to 30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truncated if you enter more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is also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ZYTDOOR does not provide a delete fun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doors name  or reset it to remove the ol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new entry will be displayed in the graph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use a name of [EMPTY SLOT] as the new by using EZTDOOR /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oor is used run 'EZYTDOOR /P nn' in your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door. A brief message is displayed when the doo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ys 'Door nn updated'. Your users will not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 function  allows you to reset one or all door ent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n value is not specified or is greater tha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number on the data base EZYTDOOR will reset all door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todays date and time. If you want just one do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/Rnn, where nn is the door number, or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DOOR /C which will change the title if that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resets the call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DOOR /S displays a scrolling list of door usage.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st you can press any key except ESCape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back to the top. Press ESC to exit the statistics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