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Z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Ezycom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YPRO is copyright 1994-1996 by Phillip Morgan.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cludes, but is not limited to, all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samples and anything els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YPRO is Shareware. It is licensed, NEVER sold. As s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o evaluate EZYPRO for 30 days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a BBS running Ezycom v1.20 or higher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Ezycom in a commercial or non-profi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. After that period you MUST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EZYPRO is being used on a multi-line BBS, only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as long as that key exists on a single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ingle directory. This is provided th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 use, will only be on one hard disk and on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a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YPRO may never be used in an any manner that may be dee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thical, illegal or unlawful. Such acts may be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YPRO distribution is encouraged, so long a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or its distribution, this includ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houses. This product must not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software companies or Shareware houses tha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tribution or media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tents of the EZYPRO archives may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shape or form. Conversion to a different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If the files are converted you must NOT ad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NOT allowed to modify any part of EZYPRO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executable files, documentation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via any manner whatsoever. This includes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engineering or otherwise illegally exam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any part of the EZY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file included with EZYPRO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ZY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y using these programs, you agree that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 Morgan, related authors or beta teste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direct, incidental, consequential, special, or exemp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r lost profits, even if Phillip Morgan, related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ta testers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r lost profits.  You further agree that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Phillip Morgan, related authors or beta tester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liable to you as a result of your legal and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nd software, that as partial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 Morgan and respective Authors granting you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gree that Phillip Morgan, related authors o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 and exclusive cumulative liability to you or othe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 greater than the amount of any registration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If no such registration fee was paid, then Phillip Mor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authors or beta testers are not liable for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illip Morgan or the related authors or beta testers a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bligated to provide support for or future versions of EZY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 of tampered versions of EZYPRO, or the use of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directly from The Bermuda Triangle BB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f the Copyright 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with EZYPRO is a file called Register.Do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registration form required to register EZY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EZYPRO must be in Australian dollars.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egistration is $40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purchases within Australia no shipping char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urchases outside Australia please add A$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must be received by post. Up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s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on receipt of your registration a new ke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and sent to you via netmail. If you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ed via netmail your key will be placed on hol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7 days for processing of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on receiving your EZYPRO key you must place the ke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System directory, which is where you must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ZYPR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inquirie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Phillip Morgan                  Internet:     pm@tbt.dialix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499                      Fidonet:      3:639/2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ydon                         Ezynet:       151/6133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oria        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 is copyright 1992-1996 by Peter Davies and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PRO v1.00.14 is for use with Ezycom v1.2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EZY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is a companion program for the Ezycom BB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not found in Ezycom or many of the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around. Some of the features ar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to some of the utilities around, such as file 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used for EZYPRO are totally designed by Phil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. Any resemblance to existing utilities, current or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EZY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does 5 majo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s file area headers (For standard and CD-ROM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s File lists (all files, new files and grou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s BBS statist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ages your file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s many useful utility functions to simplify lif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EZYPRO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reates file area headers (For hard disk and CD-ROM are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s File lists (all files, new files and up to 10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  with long or short descriptions per file list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able separators between areas and full area and grand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ally archives and moves your file lists to a path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reates BBS statistics screens and general informatio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user age graph, file area overviews, files downloaded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rforms extensive file base, message base and call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dies up your Ezycom fil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pgrades you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nitors online door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tes many forms of history and system data for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to help you with file areas that are just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hard disk  space, dead message areas, call statistics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s file and message areas, with ability to mov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wide range of global edit functions, including duplic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dits ancillary files such as your user upgrade exclu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file base clean up controls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s erroneous file dates, proper-names descriptions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cene language from descriptions, trims Inter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ntdoor lo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duces Intermail and Frontdoor in/out bound traffic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es Echo lists of your Ezycom message area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ility to exclude selected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cludes a powerful, extensive user inquiry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list of frequ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s the ability to run most Ezycom utiliti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s are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levels can be optional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downloaded filename/downloads can be optional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e configurable to DMY or MDY forma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rder type configurable to 1 of 7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file catered for containing a line per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header for extra comments. File is called EZTTOOLS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er creation is controlled by security level.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greater than the specified values will not ha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eader creation processing is displayed on screen with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ROM areas can be optiona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whole process can be run in a nightly maintenance eve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/NOH command line switch may be use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file area headers even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separating area names fully configurable and inclu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acro commands (*SBOX, *DBOX, *LINE, *DLINE, *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 to 10 additional lists can be created. Conten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 to 26 groups (or as few a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iles list ca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 for new files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area includes a full summary of the area includ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downloads, size of fil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nd total summary at end of lists showing number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iles, downloads, siz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s in master list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list names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 file list 'Banner' or header file cate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for undescribed files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for off line files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level checking is performed on areas listed.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greater than specified are not include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ROM areas option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ess of list creation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lists may be omitted with the /NOL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will prevent file list creation even i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ays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long or short descriptions on each group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popular file per file area screens optio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area overview screens optio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 usage screens optio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downloaded yesterday screens optio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space usage analysis screens optio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creation may be disabled by using the /N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 This disables creation of all ANS/ASC fil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says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s top file points screens for top 15 file poi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s a general statistics screen in 5 format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s to Ezycom system files, log directory, scree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list banner file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file in format similar to Frontdoor created &amp; very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ging option provided. Can delete log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s and can turn debugging off. This feature s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writes messages to EZYPRO.DBG about ever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. Helpful for fi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of headers very configurable. Many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editor supports all standard key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. Editing keys inclu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TL-END       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TL-RIGHT              Go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RL-LEFT               Go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          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ME                    Go to start of 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-R                   Restore original content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-C                   Clear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                     Toggle Insert/Overty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                     Delete character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SPACE       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1         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                      Go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IFT-TAB               Go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RL-BSPACE             Go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WN                    Go to next fie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B                     Go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                   Accept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SC                     Exit (&amp; save if changes were m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r selection made easy by interactive color selec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or colors are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DOOR: Creates database of door usage. Includes Add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t and Play door. EPROMISC can create a graph of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ge using the data generated by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ISC: Provides functions f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imming EZYPRO, Frontdoor and Intermail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FILExxx.ASC cleanup: Deletes FILExxx.ASC files for are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have a description. If a FILExxx.BBS file exist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sked "Delete FILExxx.BBS (Y/N/A), where Y = Yes, N =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Aband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le area analysis: Shows files uploaded by users (non-syso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, number of etc., files uploaded by sysop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 of areas &amp; average files per area. Also shown 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alysis such as download activity, total spac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bility to area based on your defin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rectory file: Creates a FILES.DIR containing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ies defined within Ezycom's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le points screen: Creates top nn file points scre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p 14 users on your BBS and the number of file poin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ccumulat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Send notify messages to all your nodes (Via Ezycom's EZYNET 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reate a door usage graph showing the name of each doo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ten it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Generate mail/file flow reports for Frontdoor and Interma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eneral statistics screen with 5 sort sequences, all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information for the top 15 users in your selec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lean up your file base of old redundant, un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oduces message and file area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YP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contained in the EZYPR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ZYPRO.EXE      EZYPR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ZYPRO2.EXE     Additional functions used by EPRO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PRODOOR.EXE    EZYPRO door usage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PROMISC.EXE    EZYPR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PROMENU.EXE    EZYPRO range of menu driv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XES.SAM       Sample area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_ID.DIZ     [And FILE_ID.CLR]. Descrip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EZ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ZYPRO.DOC   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PROHIST.EXE    Generates history information for EZ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PRODOOR.DOC    EZYPRO door usage datab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PROMISC.DOC    EZYPRO ut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EATURES.TXT    What EZYPRO can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ZYPRO.REF      Quick reference summary of EZYPR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STORY.DOC     EZYPRO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.DOC    EZYPRO Registration fo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.DOC     Support information for EZY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of these files you may have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A valid archive package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Triangle BBS on +61 3 9876 5295, 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PRO at 3:639/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EZY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was originally written to generate file area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couple of programs around but none really d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. Then there were file lists. Several of the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but again nothing that really fitted the bill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back and looked at all the utility programs I wa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my board I had six, the registr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$100 Aus. Way to much to pay for simple utilitie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EZYPRO which incorporates all the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a single, small, cost effect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is a total solution. Most (if not all)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you would need that are not alread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are provided with EZYPRO. (But if you have anoth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let us know so we can add it into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!). And it costs only $40.00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takes about 5 minutes to process 500 file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50,000 files. In this 5 minutes it can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headers, all 12 file lists and its 6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requires no user input so is quite safe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event (which is the recommende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It creates no huge files that will use u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unless you specifically ask it to! The area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less then 1 kb in size. File lists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ps included and the number of files in each area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with 50,000 files over 1000 areas with 10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ng descriptions the total size of all file li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0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s all of its activities to a log file so you ca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monitor activity on your board. It even has a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eature which will tell EZYPRO to dump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 to help you isolate problems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f the things that really bugged me was try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-line games were worth keeping on the board. E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is problem for you. It maintains a databas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can keep track of how many times a door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 was last used. A graph is provided so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an see for themselves which are the popular doo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it helps you, the sysop, determine which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sting you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ing of wasted disk space, do you sometimes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le areas that are worth keeping? You know, thos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100 files taking up 20mb and have only had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(and they're all recent files). EPROMISC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ile base analysis that measures disk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ownload performance and tells you which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st wasting your disk space and which areas are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 will tell you that Joe Bloggs uploaded 2000 kb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But what files did he upload? You can run Fed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ea and look for them. Or if you never delete your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you could look through there. But how abo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PROMISC /U=Joe Bloggs. Now you can see what files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 And there's that commercial file you've be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own. Now you know who up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a few examples of what EZYPRO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 it and wish to continue using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and encourage us to add even more grea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EZY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is Shareware. That means it is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is not and never will be free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PRO you are supporting the Share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programmers to write more great utilities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good value for money, Low priced and featur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hareware concept allows you to 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pay for the programs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 To do otherwise destroys the spirit of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s the authors of their well deserved compensation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in front of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the right thing. If you use it,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use EZY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zycom sysop who is serious about automated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 program that does everything from a single packag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him/her time and money. Also, EZYPRO requires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. EZYPRO will run with an unregistered Ezyco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e right thing and register Ezycom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0286, 80386, 80486 or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b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0 or higher, or DR-DOS 6.xx (has not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below v6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of disk space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space to create your file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has been tested on/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s, a Compaq Deskpro, NEC APC4 and an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50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3.0, 3.2, 3.3, 4.00, 4.01, 5.00, 6.00, and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DR-DOS v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running with 512kb, 640kb, and 1mb to 32mb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Windows v3.1 and Desqview v2.42, v2.6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EMM v6.00, v7.01 - v7.04 and OS/2 Warp and Warp Conn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S and 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may work on other systems, but no guarante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uarantee given is that EZYPRO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mpatient to start using EZYPRO simply type EPR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UP and press Enter. This will create the contro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Press Esc to exit and you can then run EZY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missing out on lots of features though. Rea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configure EZYPRO to do everything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dito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gUp or PgDn to switch between the page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rrow key, Shift-Tab or Ctrl-Backspac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arrow, TAB key or Enter to go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Enter on a field if you change it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is used to toggle Yes/No parameters and the dat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at any time to exit the configuratio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anything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changes, unless you have turned on the "Auto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" parameter. Press Enter or Y to save the change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to exit without saving. Press ESC again to return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t any time to save the current values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your EZYPRO configuration you must start EPRO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ever run EPROMENU (or if you want to re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PRO configuration file with default values), type EPR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EZYPRO configuration the following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View      Run       Misc     Ezycom   Mem: 220658/23416    20:5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cleanup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file   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articles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upgrades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areas  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s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      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Registered to: Unregistered Evaluation versio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</w:t>
      </w:r>
      <w:r>
        <w:rPr/>
        <w:t>(c) 1994 - 1996 Phillip Morgan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The Bermuda Triangle BBS, 3:639/252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ZYPR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onfiguration editor simply press ENT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ve configuration screen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General]����������������[EZYPRO Configuration Editor]�������������[v1.00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CDROM headers     : Yes           Show Sec Lvls in lists 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CDROM in lists   : No            Create Download screens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new/all filelists : Yes           Create most pop. screens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format (DMY, MDY)   : DMY           Create area overviews  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# D/Loads in Lists  : Yes           Create disk space screen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Filelist security: 65000         Create door usage graph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iles filelist name  : NEWFILES.LST  Run in debug mode       :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files filelist name  : ALLFILES.LST  Delete debug log first  :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of days for new files  : 30            Filelist border type    : 4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 offline files      : Yes           Long Descs in filelists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user upgrading    : Yes           Create undescribed list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est file to be kept   : 999           Move or delete files    :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save data in editors : Yes           Min D/loads for cleanup :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ss archiver output  : Yes           Show FREE in free areas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file days to retain  : 21          Days to keep no flow mail : 25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er (for log trim)    : Intermai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[Page 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list headers created for CDROM areas, Press SPACE to toggl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DROM hea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file area headers are created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CDROM areas. Press the SPACE bar to toggl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Yes and No. Press Enter to accep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value. CDROM headers are created if this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es regardless of what the maximum file list securit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DROM in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area will be listed in the file li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efined as a CDROM area. This parameter is als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aximum file list security and group fields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ROMs security is less than or equal to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ximum file list security and the group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group lists parameters then the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 Press SPACE to toggle the value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or down to accept the currently display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/all file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create file lists? Press SPACE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and No. Press Enter to accept the currently display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NO you will not be able to create an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means that you will be unable to ente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name and group fields. If there wer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lists when you select no they will not be lost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mpt to Yes will restore all filenames and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(DMY, M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currently supports two date formats: Day/Month/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/Day/Year. Press SPACE to toggle this parameter betwee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. Press Enter to accept the currently displayed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ll be displayed in the same format for al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and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# D/Loads in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tells EZYPRO whether it should pla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wnloads in the headers and in the file lists.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oggle between Yes and No. Press Ent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isplayed value. If you select No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screen will not be created and the most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rea header will not be shown. file lists will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 the most popular file and the total download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and total downloads will also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lis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reas security exceeds this value it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ists. For example, lets assume it was set to 10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3 areas area 1 is set to 50, area 2 is set to 100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s set to 150. Only areas 1 and 2 would b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The maximum value allowed for this field is 65000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is field you can use the insert, delete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and end keys. If you type a value then deci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back to what it was originally press ALT-R.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tally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file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hat is to be used for the file list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 nn days old (The number of day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). If you had set the 'Create all/new file l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NO you will not be able to edit this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s set to Yes type a valid DOS file name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it. You may use the insert, delete, backspac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keys while editing the name. Press ALT-R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its original value or ALT-C to clear the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ill show all new files for all groups except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security level is greater than the valu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file list security parameter. If an area has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 list will show "No new files for this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ile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hat is to be used for the file list contain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your BBS within the selected groups (groups for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new files lists are specified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). If you had set the 'Create all/new file l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NO you will not be able to edit this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s set to Yes type a valid DOS file name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it. You may use the insert, delete, backspac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keys while editing the name. Press ALT-R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its original value or ALT-C to clear the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ill show all files for all groups except the area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is greater than the valu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file list security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groups for this file are A - Z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. if you wanted to omit a group,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 files set as group X, simply remove the group 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to be included in the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days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ays a file, based on its actual date (not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), should be considered as a new file. This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archive to see if the latest file is less that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ld, it simply looks at the DOS date of the fil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he archive or file can be achieved wi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ing or using the features provided by you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 ARJ -s will tell ARJ to set the file date to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file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wable range for this value is 1 to 999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ver 90 days may well be a bit of an overki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your file base will appear in the list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ots of recent files). While editing this fiel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, delete, backspace, home and end keys.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its original value press ALT-R. Press ALT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provides you with the ability to ignore offlin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clude them in your file lists and count them in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when you have CDs that you rotate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at the files exist on your system, or you just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isted (unless of course they are deleted or pri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also enables you to specify the 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files. You could simply have "offline" as the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else up to a maximum length of 16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files parameter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never lists files marked deleted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PACE to toggle the value between YES and NO,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the change, or down to go to the next field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us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will upgrade your users for you too. Up to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registered versions of EZYPRO, and 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registered versions. Page 4 of the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specify your upgrade criteria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will upgrade users based on number of calls,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files uploaded, number of file points ac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messages po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ecurity level must always be great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Eg. You can't use EZYPRO to DOWNgrad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iscussion for configuration page 4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us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st file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f Ezytool's functions is the extended file bas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ands upon the facilities already provided by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has two meanings dependent upon its setting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zero (0), then the values specified on the area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re used. That is, each individual area can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value here other than zero means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all file areas and any file area tha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ays old as specified on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for clean up. File clean up processing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value for this field is 9999 (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27 years). The default 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data i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prefer to be prompted when exiting a program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if you changed anything, or would you pref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were saved automatically? This field lets you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 Set it to YES to have EZYPRO save chang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sking you, or NO if you would prefer to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archi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provides the ability to archive your file 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to use is specified later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ver archivers you use must exist on your system. EZ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makes use of thos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archivers display progress messages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. EZYPRO enables you to suppress most, if not a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, leaving you with a clean screen. Press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value between YES and NO. YES means no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displayed, NO means archiver outpu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f caution though; when archiver output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may appear to be doing nothing for a period of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large file lists this may be as long a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 All you will see on the screen is when archi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ressed is "File list archiving enabled". Don'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, it isn't h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days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is used by EPROMISC for the /TRIM, /ST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. /TRIM trims the EZYPRO log file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ys specified here. /STRIP trims the Inter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ntdoor log files respectively to th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. A range of 1 to 255 is permitt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less than 3 is probably a waste. Certainly, EZY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is very compact and a weeks worth of lo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bout 50kb of space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of EZYPRO required that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retain on the EZYPRO log file wa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. If you have used Ezytools in the past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after the EPROMISC /TRI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(for log t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ypro can trim your mailer's log file. Well, Inter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log files anyway. Log files for other mai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file will be trimmed to the number of day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"log file days to retain" parameter as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arches for IM.LOG and FD.LOG by defaul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linode aware by virtue of the fact that it will tri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 files as long as they begin with either IM (for intermai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FD (for Front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ntermail log files IM001.LOG, IM.LOG and IM_X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trimmed when using EPROMISC /STRIP if they existed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G001.IM would not be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ec lvls in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EZYPRO whether it is to include the area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n the area header and in file list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will not be shown. Press SPACE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between Yes and No. Press Enter accep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wnload scre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NOS is not specified on the command line EZY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2 files that show the files downloaded from your BB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Ezycom's EZYMAINT was run. Ezycom us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1.BBS to keep track of files downloaded from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used for file point maintenance when EZYMAIN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if you wish to create the download scree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ZYPRO before EZYMAINT is run. The screens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user name and the number of file poi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ited to the users account. Files with zero fil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free files. Please note that file point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 of Ezycom and alone are worth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for! Press SPACE to toggle this parameter between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Press Enter to accept the currently displayed valu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the ANSI and ASCII versions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st Popular scre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ied Yes for the 'Show # D/Loads in lists'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ay be used. It tells EZYPRO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ANSI and ASCII screens showing the most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file area. If you specify /NOS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EZYPRO these screens will not be crea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is parameter. Press SPACE to toggl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Yes and No. Press Enter to accep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rea has had no downloads the file 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&lt;nothing&gt;. The downloads and size are shown as zero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has had downloads the file name, number of download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n bytes and area name are all listed. These scree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total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rea overview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verview screens show are name, total size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umber of files for ever file area on your sys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is less than or equal to th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ecurity level parameter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created are called ETOOLOVR.ANS and ETOOLOV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PACE to toggle the value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sk space scre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Yes (and the command line switch /NOS is NOT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will create two files showing the disk spac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 first is the color ANSI screen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and white ASCII screen. Thes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pecified by the screen destination paramete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econd page of the configuration editor. Press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is parameter between Yes and No.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displayed value. This is a registered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or usage scre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don't specify /NOS on the EZYPR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usage graphs will be created when this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es. These screens are generated from the data sto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RODOOR. Each time a user executes a door an entr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at doors number in the Ezydoor.dat file.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imes used and the date and time the door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re stored in this database file. At the moment on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will be displayed. The next version of EZY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ultiple graphs if you have more than 15 doors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more than 15 doors plan which ones you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rst. These would be the 15 that you want to monit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. Press SPACE to toggle this parameter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ccept the currently display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 debug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Yes for this parameter EZYPRO will wri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called EZYPRO.Dbg. This file will be very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low down processing by as much as 50%. You w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Yes when you are having problems with EZYPRO (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r between hopefully), or when you are hav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that the debug file will help you isolat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ile are discussed later. Press SPACE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between Yes and No. Press Enter to accep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bug lo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EZYPRO to delete the file EZYPRO.Dbg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ny processing. This parameter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n in debug mode' parameter. If you run EZYPRO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ly deleting it first will stop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ng. It is quite common for the debug file to be 3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kb in size for every run of EZYPRO. Press SPAC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between Yes and No. Press Ent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isplay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n types of borders available for file area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EZYPRO. refer to the file Boxes.Sam for ex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s are known as 'Single line no sides', 'Singl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', Double line no side' and 'Double line with sid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ess SPACE to scroll though the values 0 to 6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the currently displayed value. A sampl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types is displayed as you scroll through th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s 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tells EZYPRO whether long descrip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lists. It overrides the Long/Short values p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page 3 of the configuration program.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NO all file lists will have single line (sh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nd you will be unable to edit the Long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PACE to toggle this field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ndescribed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annoying things about files on a BBS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down files without descriptions. Even though Ezyc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FILE_ID.DIZ, and others such as SDN.ID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r batch file programming, and with the ability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provide descriptions you will still have un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 your file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ccur when users don't provide descriptions (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t Ezycom not to ask, or they drop carrier o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), or whether the files were imported from some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a tic processor), and no FILE_ID.DIZ exist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parameter to YES will tell EZYPRO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NODESC.LST in your EZYPRO directory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your file base without descriptions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name and file name are writte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enables you to quickly and easily loc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scribed files in your file base. You must st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registered version of EZYPR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ase clean up function move files to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iles, rather than actually deleting them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EZYPRO may only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ZYPRO file base clean up is run by using EZT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BCLEAN. This function expands Ezycom's file base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y providing you with more controls over how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s managed. Using the EZYPRO controls, the /FB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cans your file areas and moves or delet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ntries to a log file called EZYCLEAN.RES (the 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for results). The "Oldest file to be kept"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ge is used in conjunction with the minimum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ge parameters specified on the file base clean 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cessed from the EPROMENU menu) to determine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y for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e move function is to give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the files yourself prior to them being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If you do not need this level of flexib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PACE to toggle the value between DELETE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wnloads for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is used to override the valu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ase clean up option access from the EPROMENU menu.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, value here means use the values specified on that scre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value means that all areas will be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specifi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i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REE in fre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file areas defined on your system as "free"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file point debits for any files in the area),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area header to show that this is a free file are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to YES. The tag "FREE" is placed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PACE to toggle this value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keep no flo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st person on an Ezycom export list (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), disconnects from a message area Ezycom set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to Waitthru. It stays in your configu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handy where you want downlinks to k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available so they can connect to it anytime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Ezycom does not provide a means of actual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s from your system when there has been no fl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rameter has been added to support this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ing up message areas will be performed using EPRO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MBCLEAN (which is not currently available in this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function EZYPRO' history lo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in use so that EZYPRO can gather statistics about each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alue to 0 to disable the function (If you ran EPRO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BCLEAN when this parameter is set to 0 you will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that qualify for clean up, but nothing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). Any other value specifies the number of day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s are to be k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is field i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General]����������������[EZYPRO Configuration Editor]�������������[v1.00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CDROM headers     : Yes           Show Sec Lvls in lists 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CDROM in lists   : No            Create Download screens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new/all filelists : Yes           Create most pop. screens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format (DMY, MDY)   : DMY           Create area overviews  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# D/Loads in Lists  : Yes           Create disk space screen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Filelist security: 65000         Create door usage graph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iles filelist name  : NEWFILES.LST  Run in debug mode       :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files filelist name  : ALLFILES.LST  Delete debug log first  :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of days for new files  : 30            Filelist border type    : 4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 offline files      : Yes           Long Descs in filelists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user upgrading    : Yes           Create undescribed list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est file to be kept   : 999           Move or delete files    :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save data in editors : Yes           Min D/loads for cleanup :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ss archiver output  : Yes           Show FREE in free areas :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file days to retain  : 21          Days to keep no flow mail : 25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[Page 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list headers created for CDROM areas, Press SPACE to toggl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undescrib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used in the file list for file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This text may be up to 50 character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nything you like. While editing this fiel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, delete, backspace, home and end keys.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its original value press ALT-R. Press ALT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EZYPR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run any EZYPRO program from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directory you must use the EZYPR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h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EZYPRO=&lt;drive&gt;:\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drive&gt; is the drive letter and &lt;directory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. Eg C:\EZY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use this environment variable and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outside the EZYPRO directory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able to locate EZYPRO language fil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enables you to specify where EZYPR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find the configuration and utilit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vironment variable takes precedence when it has been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ZYPRO environment variable is not specifie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EZYPRO directory when running any EZYPR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this parameter is used to locate all EZYP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Ezyco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points to location of your Ezycom system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nd directory where Ezycom is started from. EZ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be placed in the same directory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 You can place the EZYPRO files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is field points to a valid Ezycom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diting this field you may use the inse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, home and end keys. To restore the paramet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value press ALT-R. Press ALT-C to clear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will also check for valid Ezyco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specify. If not found an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you that EZYPRO does not believe the nam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your Ezyc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a drive letter or directory name that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an error message will be displayed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displayed you cannot save or exit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upply vali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Header Includ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lexibility's of  EZYPRO is its abilit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the contents of area headers. This paramet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lexibility one step further by enabling you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fter the header, but before the list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used for included lin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.HDR. This file is a plain ASCII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ne per file area. If you wish to have tex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but not others you must include a blank line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have text. If you use 400 areas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400 lines. You add only as many lines as you wa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you cannot have text on areas who numbe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number of lines in EZYPRO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et's assume that you have 100 areas. Areas 50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used (or you don't want text on them). Like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ext on areas 95 - 100. EZYPRO.Hdr must contain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inimum. Lines 50 - 60 will be blank. All other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your personal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messages in your headers at all simp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is parameter. The filename is not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just the path. While editing this fiel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, delete, backspace, home and end keys.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its original value press ALT-R. Press ALT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a drive letter or directory name that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an error message will be displayed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displayed you cannot save or exit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upply vali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ile list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points to the location of a plain ASCII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at the start of all file lists. If the field is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 a file or directory that does not exist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at the start of the file lists. You might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advertise your board (Even though archived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contain headers), or if you don't compres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is will be the header that you would otherwis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d file. If you run EZYPRO with the /NO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his parameter is ignored. This file may conta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. However, you should keep it reasonably short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nnoy users and will increase the size of the file list to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EZYPR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ZYPRO log file is updated when ever EZYPRO, EPRO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PROMISC are executed. By default this fil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ZYPRO directory, but you can place it anywhere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is always EZYPRO.LOG, so do not includ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eld. If you type a drive letter or directory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valid or does not exist an error 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l other line input prompts in any EZYPRO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will restore a field to its original value and ALT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message is displayed you cannot save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ntil you supply vali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ANS/ASC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pecifies the path to your Ansi and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By default this file will be placed in your Ezy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but you can place them anywhere. If you typ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r directory name that is invalid or does not ex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will be displayed. If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save or exit the program until you supply vali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used by EZYPRO when creating screen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EZYPRO with the /NOS parameter thi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separate areas in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you define the file list area separator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to put up with a single boring separator. Now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up to you how your file list area heading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ick the text, up to 76 characters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use one of the five built in macros. Macro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terisk (You can still use asterisks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ZYPRO looks specially for one of five string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will place a box around the area name and numbe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you enter will do above and below, but not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BOX   :   A Single line box around area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BOX   :   A double line box around area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INE   :   A single line across top, bottom and besid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LINE  :   A double line across top, bottom and besid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TAR   :   A box of asterisks around area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a line of alternating single line/doubl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this by holding the Alt key down and pressing 19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keypad, then let go of the alt key then pres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205 on the numeric key pad. Repeat this proced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finished the line. This procedure works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s Ascii characters with values greater then 32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which shows the standard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this field blank you will get blank line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the area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diting this field you may use the inse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, home and end keys. To restore the paramet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value press ALT-R. Press ALT-C to clear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of what you will ge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STAR'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Area:  99     BBS Support files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redundant files are moved to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EZYPRO are able to mov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pecified here instead of actually deleting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PROMISC /FBCLEAN function. This enables you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out and delete those you really don't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use the EZYPRO or Ezycom director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area for moved files. The default is C:\DELE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ppens to be the default for OS/2 Warp users (if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tracking function is being used in OS/2 W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l paths on this screen, the drive and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File Lists]����������[EZYPRO Configuration Editor]����������������[v1.00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group list:[IBMFILES    ] Grps: IM                         Desc: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group list:               Grps: ABCDEFGHIJKLMNOPQRSTUVWXYZ Desc: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d group list:               Grps: ABCDEFGHIJKLMNOPQRSTUVWXYZ Desc: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th group list:               Grps: ABCDEFGHIJKLMNOPQRSTUVWXYZ Desc: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th group list:               Grps: ABCDEFGHIJKLMNOPQRSTUVWXYZ Desc: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th group list:               Grps: ABCDEFGHIJKLMNOPQRSTUVWXYZ Desc: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th group list:               Grps: ABCDEFGHIJKLMNOPQRSTUVWXYZ Desc: Sh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th group list:               Grps: ABCDEFGHIJKLMNOPQRSTUVWXYZ Desc: Sh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th group list:               Grps: ABCDEFGHIJKLMNOPQRSTUVWXYZ Desc: Sh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th group list:               Grps: ABCDEFGHIJKLMNOPQRSTUVWXYZ Desc: Sh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oups for ALL/NEW files list : ABCDEFGHIJKLMNOPQRSTUVWXYZ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ext for missing files : &lt;Offline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r used for file lists : No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arameters for archiver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cho tag list file : ECHOTAG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Groups for tag list : ABCDEFGHIJKLMNOPQRSTUVWXYZ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 where file lists are moved t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EZY120\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[Page 3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first group file list, ALT-C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fil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types of file lists: All files,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file lists. The all files and new files li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earlier. Group file lists take advantage of Ezy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roup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allows the sysop to categorize files in to groups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an be part of a single group or the global group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asterisk in Ezycom's file area config. EZYPR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select which groups are to be included in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a name and a group or collection of group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file names may be any valid DOS filenam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created in the EZYPRO directory. The group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by default, which means that they are not crea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group lists type a filename and select the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lected for tha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let's imagine we have IBM, Amiga an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our BBS. In addition to creating the total file li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 to produce group lists so that users can downloa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ly the file types that pertain to them. So we gro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files via group A, all IBM via group I and Macintosh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M (You can use any other letters if you want).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say that we have an area that we always wa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ea might be called "Programs written by Sysop". W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to the global group '*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e specify group 1 as AMIGA.LST and type 'A' as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call the group 2 list IBM.LST and type 'I' a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we call the group 3 list MAC.LST and type 'M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When EZYPRO runs you will have three grou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above which include only the files with match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areas with the '*' global group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file descriptions for files may be up to 204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 These descriptions are wrapped in the lis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description starts at column 39 and is 4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er line. If you include the full file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the description is said to be "long".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description (eg the first 41 character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"short"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provides the ability to have long or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group list. If you specified that long descri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in file lists all the fields on the screen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"short" and you would be unable to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PACE to toggle the value between LONG and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have long and short description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two lists with the same files, but one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(a larger file list taking longer to download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ne that is smaller and more compact, and thus, qui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ution; Don't use names like IBM.LST for long and IB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hort, for obvious reas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remember, when using file list archiving,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to the left of the period (.), sh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file list. Eg don't use the fiel extension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ype, such as TBT.AMI, TBT.IBM and TBT.MA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archived they are all called TB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diting these fields you may use the inse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, home and end keys. To restore the fiel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values press ALT-R. Press ALT-C to clear them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st you can specify * as a group to be included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necessary because * groups are alway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eparator text affects these lists as well as the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iles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of files is not taken into account in these lists.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security levels are. If the area to be liste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greater than that specified on pag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editor the area will not be listed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ir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nd private files are also never listed in any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 lists will not be created if /NOL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or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used for both the new and all files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 defined in Ezycom as group * are alway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s (even in the group lists), since you would use 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at purpose. If you don't want an area to show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list assign a group letter other than * to i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ussion on group lis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any group from A - Z or any comb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 You cannot use * as the group (This i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!). While editing this field you may use the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backspace, home and end keys. To restor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original value press ALT-R. Press ALT-C to clear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you make here will affect the all fil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i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is will be set to '&lt;Off-line&gt;'. This fiel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lists (All, new and group lists). It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s listed in the Ezycom file base bu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on the hard disk. Off-line files are shown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t up the file area to 'allow off-line files'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es'. This text may be up to 16 characters in length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.  While editing this field you may use the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backspace, home and end keys. To restor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original value press ALT-R. Press ALT-C to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.Archiver used fo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any flexible features of EZYPRO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rchive file lists then move them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 may have the following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ZY               Ezyc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ZYPRO          EZYP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FREE              Where the file lists are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create ZIPped file lists (using PKZI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move them to C:\FREE when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PACE on the archiver field to select the archiv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 Select none if you want to disable file list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ccept your selection. If you selec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"none' the archivers default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rameters are acceptable press ENTER to accept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fer to the documentation for the archiv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' archiving facility uses the 'suppress archiver 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s specified on page one and the 'path whe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re moved to'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archiving is done at the end of an EZYPR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a few minutes depending on the size an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you have created. When arching is enable ALL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rchived, not just the group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ag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uld mainly be used by Hubs and upw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that will contain a list of message area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that you can hatch via a tic processor and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wnlinks that shows them the message are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are created when EPROMISC /ECHO[LIST] is ru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refixed with the name you specify here and are suf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LST and .TAG extensions. The .TAG file contain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rea tags and the .LST file contains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ROMISC /ECHO[LIST] function also allows you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rea names from the output lists.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echo called XYZ_AREA that you do not want anyon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ge 5 of the configuration program you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contains the areas to be excluded an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ROMISC /ECHO[LIST] will exclude the nam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or ta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urther control what message areas ar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list by specifying which groups you want to inclu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for all groups A-Z to be included. Enter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archived file list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o you want to place the file lists after archiving?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blank and the files will not be moved.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EZYPRO to move the files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nd directory name are checked and must be legal DOS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 lists are moved messages are written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where they wer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User Upgrades]����������[EZYPRO Configuration Editor]�������������[v1.00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FromSec  To-Sec   Upl KB   Upl File   Messages   FilePoints    Call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[0    ]       0        0          0          0         0      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  0        0        0          0          0         0      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  0        0        0          0          0         0      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   0        0        0          0          0         0      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   0        0        0          0          0         0      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   0        0        0          0          0         0      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   0        0        0          0          0         0      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    0        0        0          0          0         0      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    0        0        0          0          0         0      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     0        0        0          0          0         0      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ing of users is performed on an ORed basis. That is, if one OR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criteria are  true the user  will be  upgraded to  the next 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ied in  the upgrade  table. Users are only  upgraded if they EXC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riteria, not if they EQUAL them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[Page 4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curity level are users to be upgraded FROM for [Level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provides the ability to upgrade users by typing EPROMISC 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n this screen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Sec:      The users current security level.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going to be upgr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-Sec:       The users new security level after being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 KB:       The number of kilobytes a user must upload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 File:     The number of files a user must upload to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:     The number of messages a user must write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ints:  The number of file points a user must accumu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fy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:        The number of times a user must call to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-Sec value must be greater than the FromSe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re upgraded if the EXCEED one OR more of the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only be upgraded once p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of EZYPRO can only use upgrade item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 giving them 2 upgrad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iscellaneous]����������[EZYPRO Configuration Editor]�������������[v1.00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ws file filename :[NEWS    ]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ays to keep news : 21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oor graph bar style :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reate FILESTAT.TMP : No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Keep history for : 12            [Months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cholist exclude file : EXCLUDE.TX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rameters for EZYFILE : -OFFLINE -PAC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rameters for EZYMAIL : -TOSS -VERBOSE -N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rameters for MSGCOMP : -LINKALL -RAMDRIVE-F: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ameters for USERCOMP : -D180 -S1 -B14 -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s: Border           : 30            Colors: Window          : 2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s: Miscellaneous    : 27            Colors: Highlighted     : 3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er: Border           : 9             Header: Downloads       : 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er: Description      : 14            Header: Area Name       : 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Esc-Save &amp; Exit, F1=Help, F10=Save &amp; Continue]��������������������[Page 5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news article file, ALT-C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, the last of the configuration pages is f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to use for the EPROMISC /NEWS and /PUR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.TXT is always added to the end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 text editor to edit your news fil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nbuilt editor in EPROMENU to edit your 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ROMISC /NEWS will read this file and create two fil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.ANS and one &lt;file&gt;.ASC, where &lt;file&gt; is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o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ROMISC /PURGE function removes news art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than the number of days specified on the 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 file is a file Ezycom displays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keep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specifies how long to keep news artic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file. A value of zero (0) disables the purg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function specifies the number of day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If you never run EPROMISC /PURGE news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he news function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EPRO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raph bar style [Not ready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is used to tell EPROMISC /DOOR wha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door usage graph. The values are a small bloc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PACE to toggle the door grap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ocumentation for EPRODOOR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STAT.TMP [Not ready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tend to use EZYPRO' history functions you can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. File base history is generated by EZY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story function can import this his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TAT.TM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mplies that EZYPRO must be run before EPROHI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rictly true. You can generate the file b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is file, but it will take substantially lo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used to optimize the history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history for n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' history retention period is specified here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ield is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this parameter you must run the EPROMISC /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regenerate the history files. Any histo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is therefore destroyed, so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hen you first turn on histor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files are crated using Btrieve style database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re created with the required number of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ROMISC /INIT is run. The size of the files depend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file areas you have and how many month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retai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history files are built based on the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reas you have set in your Ezyco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change those values you also hav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ZYPRO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ROMISC /ECHO[LIST] (the LIST is optional),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a list of message areas on your system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sorted list of tags, the other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and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specifies the name of the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message areas that you do NOT want lis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list files. This file is a plain Ascii file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1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editor will edit th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name of the file and press ENTER, use ALT-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ile name, ALT-C to clea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Z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FILE is one of Ezycom's filebase maintenance utility (the oth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YIDX). This field allows you to specify parameters to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YFILE is run from tghe EPROMENU.EXE menu (Thes Ezycom menu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registered EZYPRO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45 charaters may be entered. No checking is done on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make sure you get them right. Once processing in complete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Z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MAIL is used to toss new mail and scan for outgoing mail.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here can be for either or both (since you could use -SCAN and -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 command line). Any parameter valid for EZYMAIL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35 charaters may be entered. No checking is done on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make sure you get them right. Once processing in complete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MS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GCOMP keeps Ezycom's message base in trim. Any parameters vali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GCOMP may be enter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45 charaters may be entered. No checking is done on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make sure you get them right. Once processing in complete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USE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COMP is Ezycom's user base maintenance utility. Any parame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or USERCOMP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0 charaters may be entered. No checking is done on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make sure you get them right. Once processing in complete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ight parameters are all selected in identic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ach bring up a popup window from which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lors. Enter will accept the current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, down, left and right arrow keys 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here is the same as pressing ESC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colors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:         The editor board color. (Background and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:         The Editor Window color (Background and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:  Error messages and other stray text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:    Parameters currently being edited and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need to be highlighted are display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4 colors are for the actual file area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allows the sysop to create area head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naming standard of FILExxx.ASC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number (1 - 400). Ezycom also includes a colo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sysop and the programmer to us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other places through 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uses this feature of Ezycom when creating its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d a header you would see codes before the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se codes are used by Ezycom to control wha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four colors used by EZYPRO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colors and again, ESC may be pressed at any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changes and exit EzyB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aving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he configuration file can be sav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at any time. If changes have been made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as pressed the config file will be saved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border will show "[Saved]".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nges and this caption will disappear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again will sav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to save the file is to press ESC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EPROMENU. If changes were made you may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ose changes. Press Y or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ESC to return to editing or any other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configuration. You will not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hanges if you have enabled the 'auto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on page 1 of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nfigu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ung an unregistered copy of EZYPR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sts the configuration items are not able to be ed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em                                 �  Defaul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reate disk space screens            � 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ldest file to be kept               �  1,09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utosave data in editors             � 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ve or delete files (cleanup        �  Dele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inimum downloads for cleanup        �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ath to header included text files   �  Not avai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of EZYPRO are dependant on Ezyc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ZYPRO' main function, to create area header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anything within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 creates a file called 'Maint1.BBS'.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downloaded. EZYPRO uses it for the "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" screens. If you want to create these screens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EZYPRO before Ezycom file point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ingle CD-ROM drive and you run EZYFILE 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some additional considerations. I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with six CDs which I rotate every second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process, if I were to include CD-R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 and if I did not include offline files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3 Cds worth of files. The only way to have EZYPR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to the lists is to include offline fil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are defined as "offline not allowed" (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you'd spend hours putting the files back in ag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PRO will again be unable to lis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CDs, and run EZYPRO before you run EZ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LIINE then the area headers will be misleading -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otals for files that are not online.. The only 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to run EZYPRO twice, which is of cours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, so you should run EZYPRO AFTER running Ezyfile -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, you have planning to do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way you run your Ezycom maintenance,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re with EZYPRO and work out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ve tho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needs access to Ezycom's CONFIG.EZY and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ypically these are in a read mode and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s online. Obvious exceptions are the file base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pecified the path to the Ezycom system direc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for EZYPRO to find Config.Ez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the following page lists all Ezycom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PRO, the mode and whe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EZY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is best run via your nightly maintenance ev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without command line switches an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Maint and Ezyff functions. To run it simply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ZYPRO' to your maintenance batch file (minus apostrop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ZYPRO manually simply type 'EZYPRO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requires no sysop input. It displays a progr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EZYPRO does is to create area head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 is shown and a summary of the area detail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ea. Information shown includes th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area, the area name,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Once the headers have been created EZYPRO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. Firstly the group file list names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formation is shown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reation of headers and file lists some scre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(refer to configuration section). Onc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have been created EZYPRO may create mo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 files used by EZYPR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       �   EZYPRO   �  EPROMISC   �  EPROMENU   �  EPRO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EZY  �  Read      � Read        � Read        � Re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ANT.EZY�  Read6     � Read        � Read        � Re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MGR.EZY �            � Read        �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PATH.EZY�  Read      � Read|Write5 � Read|Write1 � Re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.EZY   �  Read      � Read|Write5 � Read|Write1 � Re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COUNT.BBS �            � Read|Write5 � Read|Write2 � Re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Hxxxx.BBS �  Read      �             � Read        � Re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Txxxx.BBS �  Read      �             �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1.BBS  �  Read      �             �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.BBS   �            � Read|Write4 �             � Re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EXT.BBS�            � Read|write4 �             � Re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  1. Write only in file area editor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 Write only if a file area is mo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. Write only in message area edit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. Write only in user upgradin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. Write only for file base cleanu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6. To determine maximum file areas to process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processes are performed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used. There are four switches allow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H            :       Do not create area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S            :       Do not cre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L            :       Do not creat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DEBUG          :       Limit EZYPRO to processing 15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sed for testing and problem sol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may be prefixed with either the dash (-), or the slash (/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llustrates what happens with the /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itch               � /NOH � /NOS � /NOL � No swi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aders  Created     �  NO  �  YES �  YES �   Y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eens Created      �  YES �  NO  �  YES �   Y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Lists Created   �  YES �  YES �  NO  �   Y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mmand line switches you can run specific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PRO at different times. For exampl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lists, screens or headers more than once a day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re the most time consuming part of an EZYPR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CD drives and/or regularly swap C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headers for the areas now online (and tho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), by running EZYPRO /NOL /NOS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unction that updates your filebase when thos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do at T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ZYFILE -OFFLINE -FROM100 -TO4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y CD areas are from 100 to 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ZYPRO /NOS /NO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reate hea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run EZY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can be run at almost any time. However, what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when certain functions of Ezycom are run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s discussing dependencies and how to run EZY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cannot be run when users are logged onto your BBS if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your file base (List area, new file scan,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ext files when EZYPRO wants to write to them (e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wnload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EZYPRO will be run via your nightly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uses a new error handler, different from th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best. This error handler stops the programs hal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ission denied", or "illegal function call"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gram immediately and provide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nt wrong. Here is an example of the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su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ccurred in C:\EZYPRO\EZYPRO.EXE at SRCLIN 0100: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file operation was on FILES.EZY at C:\EZY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ZYPRO\EZYPRO.EXE returned error code 53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errors to your nearest EZYPRO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DOS;C:\EZY;C:\EZYPRO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Y=C:\E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YPRO=C:\EZY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one of these messages it is most like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your configuration, such as the wrong path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a file not found where expected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common error codes that you may se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Illegal function call   A problem with an EZYP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Out of memory           Running EZYPRO i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Out of string space     Too man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Device fault            Your hard disk is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   File not found          File missing or wro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   Disk is full            You've run out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Permission denied       File is locked by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   Path not found          Invalid path specified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6    Sharing conflict        Running EZYPRO in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ndow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the problem as a fault with EZYPR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f you are running EZYPRO under DeswView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(3.1x or 95), check that there is no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es out of EZY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produces file lists (up to 12 of them),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nd file area headers. Refer to the sectio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configuration for information on how to tur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up to 12 file lists may be cre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list:  All files on your BBS (for the group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within the area security you specifi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ximum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 list:  New files that are less than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 lists:    Up to 10 file lists showing only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 whose security level exceeds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are not listed in any of the lists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discussed in more detail in the EZ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ction. Also, EZYPRO will honor the "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list" flag in Ezycom. If this flag is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will not include the area 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lists are discussed later in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s that may be cre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DWN.A??          Recen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FREE.A??          Disk Space usag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GRPH.A??          Door Usag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O_OVR.A??          EZYPRO File area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PDL.A??           Most popular downloads b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INTS.A??           Top file point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area headers may be one of seven forma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BOXES.SAM to see the area headers,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nd list tota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 headers are called FLnnnnn.ASC where n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number. For example, FLH00123.BBS is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area 123 in Ezycom. FL00123.ASC is the are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 area 123 in Ezy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se headers are configur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ENU&gt;configuration. There are 4 color group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ation discussion earli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headers as shown in Boxes.Sam EZY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single line of text after the header. This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thing you like. This file must be called EZYPRO.H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line per file area. This file was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configuration sectio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also produces a log file called EZYPRO.Log.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all EZYPRO programs. Here is a s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in the 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Sun 09 Jun 1996, EPROMISC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01:57  _ POINT: Start creation of filepoints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01:57  _ POINT: Reading Ezycom user bas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01:57  _ POINT: Loaded user base:  281 user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01:57  _ POINT: Sorting Ezycom userbase filepoi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01:57  _ POINT: Writing output fil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01:57  _ POINT: End creation of filepoints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01:57  _ LIST: Begin creation of notify messages to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1:57  _ LIST: EZYPRO.NOT not located in Ezycom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01:57 _ LIST: Creation of notify status message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Sun 09 Jun 1996, EPROMISC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01:57  _ ECHOLIST: Begin creation of message area echo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01:57  _ ECHOLIST: Creation of message area echo list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Sun 09 Jun 1996, EPROMISC V1.0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4:30  _ TRIM: Start trimming EZYPRO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4:30  _ TRIM: 24 lines read, 20 lin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4:30  _ TRIM: Log file successfully tri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Sat 15 Jun 1996, EZYPRO log v1.0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Unable to locate header file (C:\EZY\TBTLOGO.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Area overview screens being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:54  _ Most popular files by area screens are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:54  _ Area 1 Count error: On disk 58 files, Ezycom says 1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All files list = 194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:54  _ New files list = 3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Group 1 list = 1937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:54  _ Group 2 list = 5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Group 3 list = 56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Group 4 list = 53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Group 5 list = 53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Group 6 list = 53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Total Invalid Filebase entries 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Total file areas processed     :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Total files processed          : 1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Total size of all files        : 6250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Total downloads from BBS       : 72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Total undescribed files        :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Area processing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Todays downloads screen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Disk Space screen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:54  _ EZYPRO v1.00�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Sat 15 Jun 1996, EPROMISC V1.0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23:21  EZYUSRUP: Upgraded JOE BLOGGS from level 25 to level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23:21  EZYUSRUP: Upgraded FRED NURK from level 25 to level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23:21  EZYUSRUP: Upgraded JANE DOE from level 25 to level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23:21  EZYUSRUP: Upgraded CHARLIE BROWN from level 25 to level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3:21  EZYUSRUP: User SYLVESTER STALLONE is on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Sat 22 Jun 1996, EPROMISC V1.0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21:09  _ NEWS: Begin creation of new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21:09  _ NEWS: 34 lines read, 32 lines written to new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1:09  _ NEWS: Completed creation of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og file EZYPRO may also produce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file slows EZYPRO down, due to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everal messages to a file called EZYPRO.Db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t does. This file is useful for isolating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Mon 13 Jun 1996, EZYPRO v1.00.12 (Program Debug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! Product is registered to The Bermuda Tria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# Checking config file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# Start file are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21:35  # Area : C:\EZY\FILEBASE\AREA1\FILE001.BBS has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pying 106657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# Generating header for area Free TBT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# Area Free TBT and support files process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# Area : C:\EZY\FILEBASE\AREA1\FILE002.BBS ha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pying 37291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# Generating header for area Recent IBM Uploads (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# Area Recent IBM Uploads (Checked) process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# Most popular screens crea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File lists are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Area # 1 CDROM area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Area # 1 Security 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Loading list tota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:35  Clean up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PR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ENU is a menu driven utility program for EZYP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 (Edit)                               Menu 2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Editor                     Displa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ase clean up editor                 Cleanup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list editor                       Notify li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rticles editor                    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upgrade control file editor         User upgrad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editor                         Messa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editor                      Call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EPROMENU                            User b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3 (Run)                                Menu 4 (M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ase cleanup                      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ase scan (analysis)                 View manu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cleanup                     User b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analysis                          Li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: To simplify maintenance and to provid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eans of performing maintenance and analys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functions of EZYPRO is it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se functions are designed to provide syso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range of information to help them determine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essage areas and doors. All of these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EPROMENU. EPROHISTis the program that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hese analysis functions call upon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has already been discuss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aga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clean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base clean up editor allows you to select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to include during a filebase clean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that are to be included will have the "tick" symb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f the area name. Those without it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View      Run       Misc              Mem: 260244/32218   22:00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   �������������������������������������ͻ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cleanup     ���� �Free files: Lists, support etc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file        ���� �Recent IBM Uploads (Checked)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articles    ���� �Recent Adult Uploads (Unchkd)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upgrades    ���� �Internet info, utils &amp; pgms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��� �Other mail networks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areas       ���� �Virus scanners &amp; cleaners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s    ���� �Menus and menu utilities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��� �Apogee games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           ���� �EPIC megagames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���  MVP &amp; other hot games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Game programming files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Re�  ID: Doom, Heretic, Hexen etc..  �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Game save files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ĺ  General games for all A - L     �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�  </w:t>
      </w:r>
      <w:r>
        <w:rPr/>
        <w:t>General games for all M - Z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�  </w:t>
      </w:r>
      <w:r>
        <w:rPr/>
        <w:t>Game cracks, cheats, trainers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ĺ  Game hint files                 ��</w:t>
      </w:r>
      <w:r>
        <w:rPr>
          <w:rtl w:val="true"/>
        </w:rPr>
        <w:t>ٱ</w:t>
      </w: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/ENTER toggles, ALT-R = Reset, ALT-A = Age, ALT-D = D/Loads F10 =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leanup CDROM file areas (since they ar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), or areas that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PACE to toggle the clean up flag. Use the Up, Dow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, PgUp and PgDn keys to scroll through the list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zycom clean up options enabled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which order you run clean up maintenance in.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files, and these are not recoverable un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lvage" them if running Novell Netware, or us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OS/2 Warp. Registered EZYPRO provide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zycom by allowing you to move the files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o that you can examine the files before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If you do this be careful of disk space constrai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will terminate abnormally if there is no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complete the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: [Please note that as of beta release 1.00.12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PROMISC /SCAN analysis function is available whilst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ite takes place of other analysis fun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allowed you to specify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wnloads that qualified a file for clean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field set to zero (0), the values associat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D will determine the number of download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ept. If you do not use ALT-D (eg downloads is 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ea will not qualify for clean up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LT-D determines the number of download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selected area (which defaults to 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for this field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file that has had 0 or 1 down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Any files that are more tha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old, but have had more tha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will not be qualified for clean up.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0 then the file will be qualified for cleanup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the "oldest file to be kept" valu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wnloads the file has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files within the areas can also be edi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file to be kept parameter on pag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is set to zero (0), then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while editing clean up list and you can the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o apply to the currently selected are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2 and is specified in months whereas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is specified in days)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s 25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st file in configuration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s set to cleanup files with less than or equalt to 4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st file in area is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File         � Age in days  � Downloads  � Qualif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FILE1.ZIP    �     200      �      10    �  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FILE2.ZIP    �     400      �       5    �  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FILE3.ZIP    �     400      �       2    �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FILE4.ZIP    �     200      �       0    �  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Notify li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View      Run       Misc             Mem: 260244/32218    22:0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1���������2���������3���������4���������5���������6���������7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This function creates notify messages for Ezycom [1.20 only]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using the Ezycom program EZYNET.EXE.                      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     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The first non-comment line must be two digits that specifies the da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ǳ; the month on which messages are to be sent.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5     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The rest of the file contains the FULLY QUALIFIED addresses of the s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ǳ; to which the notify messages are to be sent.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:633/249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ȳ3:633/252.3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</w:t>
      </w:r>
      <w:r>
        <w:rPr/>
        <w:t>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:  1##������������������������������������������������������������#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etails. Press ESC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EZYPRO editor screen. It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  Upto 512 lines of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EZYPRO control files will rarely if ev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0 - 300 lines). The numbered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 is a ruler that show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text and press ESC to exit the editor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ish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bottom left corner show the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' notify function makes use of the Ezycom EZYNET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One of the limitations with EZYNET -LIS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pecify a single address. For example, 3:639/*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or if I wanted to do 6 different nodes I'd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do it or type the command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ISC /LIST reads the EZYPRO notif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ZTOOLS.NOT), which you edit via the screen above 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ppends it to EZYNET -LIST -U and sends the 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the address. Since this function does not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wildcards such as 3:639/*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YPRO.NOT control file may contain comment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ose first character, which must begin in column 1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;). The first non-blank line must be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1 to 31 (it can actually be 32 - 99 too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EPROMISC to send anything because no month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1 d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have EPROMISC /LIST in your nightly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send the notify messages on the on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file editor looks exactly the same as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dit the news fil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. Ezycom looks for a file called 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EWS.ASC). EZYPRO allows you to call the fil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ut if you don't use NEWS you'll have to renam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reated your ANS/ASC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file can be up to 512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news file is different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must contain three values from 1 - 15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x ; yy ;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the colors the news function (EPROMISC /NE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 xx =  the header color, yy =  border color and zz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. Refer to the discussion for EPROMISC /N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ISC manual for more information on the new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values must be from 1 to 15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-       Black        (Don't use this for header o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ly if you want an invisible bor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   -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   -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  -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  -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  -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  -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  -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  -       Grey            (almost invisi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  -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-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-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- 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-      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-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-      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notify list file, you can include comments in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comments are not written to the ansi an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the user will not see them), they are jus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comes with a user upgrade facility,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up to 10 levels (if registered, 2 if not),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th. But what if you have some user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? The annoying user who you just tolerate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 enables you to specify a list of user nam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pgraded, no matter what their statistic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. You can have up to 512 users in this list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configuration function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is file are NOT case sentisive. That is, PHIL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 is the same as Phillip Mor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EZYPRO mesage an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re not intended to be replacements to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Rather, they are extensions to Ezycom'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File Area Editor, v1.00.12                 259252/31514     F1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Area Name: Free files: Lists, support etc         Number: 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rea path: Q:\FREE\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BBS Path: Q:\FREE\FILES.BB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load Area: 2 : Recent IBM Uploads (Check   User Security: 1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ssword:                                    User Flags: All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version: ZIP                            Sysop Security: 30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c action: Not found                         Sysop Flags: All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DROM path: No                            D/Load Security: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DROM stack: 0                                D/Load Flags: All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offline: Yes                               Minimum AGE: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opt files: Yes                                 FREE path: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Group: *                                     Sort by: Alph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ster List: Online &amp; Ezymast                 Del days old: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Description: No                                Del arrived: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new files: Yes                              Del Not Down: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Files: 53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ink address: [Unused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lean Area: Yes (after 12  months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dit area, F1 for help, or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or is started up areas are listed i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area press ENTER to change to EDIT mode.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, Down to go down one area, UP to go up on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to go down 5 areas and Page up to go up 5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P to display the area pop up list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And the extras.... Press ALT-G to pop up a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discussed later), ALT-M to move an area, ALT-F1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new area (registered versions only), and ALT-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area by it's description. You can also press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 search when a match has been found. END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, press ALT-C to clear an input field (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es/no fields), ALT-R to restore a fiel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on the files.bbs path ALT-F will set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area path. Press END to go to the last field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ags fields press INSERT to bring up the flags ent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n on the screen is the number of fil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n directly from the Ezycom FLCOUNT.BBS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PRO clean control flag (discussed earli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ZYPRO product is called FILEPRO. The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low caters for this product to a degree i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here files from the currently displayed area come fro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FILE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O will be available shortly and is distribu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ZYPRO. It is an Ezycom specific TIC fi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low shows the global options menu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File Area Editor, v1.00.12                 258320/31446     F1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Area Name: Free files: Lists, support etc         Number: 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rea path: Q:\FREE\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���������������������������ͻ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� Set flags          ALT-F  �oads (Check   User Security: 1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Set Security       ALT-S  �                 User Flags: All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� Set MASTER LIST    ALT-L  �             Sysop Security: 30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� Set minimum AGE    ALT-A  �                Sysop Flags: All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� Set CONVERSION     ALT-C  �            D/Load Security: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D� Set areas to FREE  ALT-G  �               D/Load Flags: All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� Set ADOPT FILES    ALT-I  �                Minimum AGE: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� Set NO DESCRIPTION ALT-N  �                  FREE path: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Remove passwords   ALT-R  �                    Sort by: Alph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� Add passwords      ALT-W  �               Del days old: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De���������������������������ͼ                Del arrived: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new files: Yes                              Del Not Down: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Files: 53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ink address: [Unused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lean Area: Yes (after 12  months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lobal function using cursor keys. Press [Enter]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global options will display another pop 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ption from the menu below is selected. This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you to specify the groups to include with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and a range of areas from and to a specified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ximum area number is that defined in your  Ezycom "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s:      Allows you set the sysop, list and download flag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D), for a range of areas within specifie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curity:   Set the sysop, download and list secur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0 - 65000,  for a range of areas within specifie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:    Set the master list option for are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d groups for a range of areas to None,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ine &amp; Ezymast or Ezym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:    Specify a user age value (from 0 - 255)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of areas within the specifi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     Set the archive conversion to ZIP, ARJ, LZH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Z, RAR, ARC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areas:     Set the FREE option on or off for a range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the specifi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files:    Set the Adopt files option on or off f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 within the specifi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scription: Set the "do not ask for descri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" on or off option for a range of are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'words: Remove passwords from a range of are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fi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asswords:  Specify a password for a range of are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pecified groups. The password will be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T-P or ALT-M is pressed the area picklist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on the 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ge up, Page down, Home or End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File Area Editor, v1.00.12                 258320/31446     F1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�� </w:t>
      </w:r>
      <w:r>
        <w:rPr/>
        <w:t>[Pick the file area] 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Area Name: Free files: List�     1 Free files: Lists, support etc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rea path: Q:\FREE\        �     2 Recent IBM Uploads (Checked)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BBS Path: Q:\FREE\FILES.BB�     3 Recent Adult Uploads (Unchkd)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load Area: 2 : Recent IBM U�     4 Internet info, utils &amp; pgm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ssword:                 �     5 Other mail networks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version: ZIP             �     6 Virus scanners &amp; cleaner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c action: Not found       �     7 Menus and menu utilities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DROM path: No              �     8 Apogee games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DROM stack: 0               �     9 EPIC megagames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offline: Yes             �    10 MVP &amp; other hot games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opt files: Yes             �    11 Game programming files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Group: *               �    12 ID: Doom, Heretic, Hexen etc.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ster List: Online &amp; Ezymast�    13 Game save files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Description: No              �    14 General games for all A - 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new files: Yes             �    15 General games for all M - Z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Files: 53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ink address: [Unused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lean Area: Yes (after 12  months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p down, PageUp, PageDn, Home/End keys to move around,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low shows the pop up displayed when ALT-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This function allows you to go directory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picklist and scrolling through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a file area and you can't rememb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you can partially remember its name, press 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). This will pop up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type the partial name of the file are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. You don't have to start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name. Any portion of the area name will d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 For example, FREE FILES and f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n this page are the same as the Ezyc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For that reason, their usage is not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Refer to your Ezycom manual for information on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 of all of the file are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YPRO file area editor does not support dele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but it does support the movement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move defined areas to undefined slots.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[Unused] in the picklist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LT-M). To move a file area follow these ste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select the File area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klist is (re)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rough areas and find an [Unused] area. Press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RO will move the file area definitions, adju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, move any file area headers and file descri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rea and then scrub the origi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TERRUPT THE MOVE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process for each area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will not let you overwrite an existing are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arge file areas (lots of files), the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second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' message area editor operates the same as the EZ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editor. That 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 is used to go directory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2 will search for an area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 will display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 will display the glob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, END, UP,  DOWN, Page up and Page down are us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 to edit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Message Area Editor v1.00.12            Mem:   253242/27424    F1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rea Name: Local ma� [Pick the message area] ���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ea tag: [Unused]�    1 Local mail between members     Loca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WK Name: [Unused]�    2 Members Program Reviews        Allmai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rea Type: Local   �    3 Messages to the Sysop          Loca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ll Old Msgs: 30      �    4 TBT members ONLY messages      Allmai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ll Max Msgs: 750     �    5 Fidonet Netmail Board          Netmai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d Security: 20      �    6 World/Heart/Treknet Netmail    Netmai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ad flags: All off �    7 Adult netmail area             Netmai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Security: 20      �    8 BBS User Announcements         Allmai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rite Flags: All off �    9 BBS advertisements             Echomai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Security: 32000   �   10 [Unused]                       Loca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op Flags:         �   11 OZ - Japan communications      Echomai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lias: Real nam�   12 OZ - Greek communications      Echomai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sg kind: Public/P�   13 OZ - UK communications         Echomai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enBy List:         �   14 [WN] Usa chatter               Echomai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xport List:         �   15 [Unused]                       Netmai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igin AKA:                            Local Attach: Y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igin Lin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p down, PageUp, PageDn, Home/End keys to move around,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 parameters are discussed in the Ezyco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re for not discussed in detail he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few difference in the EZYPRO editor. Thes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      Wipe seenby list. Deletes all seenby addre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      Wipe export list. Deletesall export addre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st     Displays ".." where more exports or seenb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than can fit on the EZYPRO edi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ajor:   The export and seenby lists are in colum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der, whereas the Ezycom ones are in row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der (accross screen then down. EZYPRO i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ccr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ve option: Unlike the EZYPRO file area editor,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es not support the move file area functio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cause Ezycom's message area editor alread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ove function for message areas.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fore, EZYPRO is an extension to Ezycom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ment for it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   You can use shortcut keys to execut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s (with or without the global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Message Area Editor v1.00.12        Mem:   255046/28284    F1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rea Name: Local mail between members         Area No.: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ea tag: [Unused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</w:t>
      </w:r>
      <w:r>
        <w:rPr/>
        <w:t>ͻ             MsgArea Group: 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Flags             ALT-F  �            EchoArea Group: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ll� Security          ALT-L  �            Kill Recd Msgs: 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ll� Kill by days      ALT-D  �           Kill Max Kbytes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d� Kill by count     ALT-C  �                  Combined: Y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� Kill received     ALT-R  �              Int Combined: Y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� Kill KBytes       ALT-B  �                  Template: Y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r� Echoarea group    ALT-E  �                Force mail: Y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� Minimum age       ALT-A  �               Minimum AGE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� Origin line       ALT-O  �                   Private: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Status            ALT-S  �                    SeenBy: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Msg Area kind     ALT-K  �               Tiny SEENBY: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� Msg Area Type     ALT-T  �                Uplink AKA: N/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x��������������������������ͼ                   Visible: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ecured: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igin AKA:                                Local Attach: Y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igin Lin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lobal function using cursor keys. Press [Enter]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bove shows the results of pressing ALT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global function press ENTER. Another pop 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here you specify the groups to be proce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lobal function, and the range of message areas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reas. By default the maximum message area will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Ezyc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t any time to cancel the glob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splayed next depends on what option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ach global option will display a small pop 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elect one option from a selection of a few allowan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One exception to this is the status flags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esent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Message Area Editor v1.00.12         Mem:  255046/28284    F1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rea Name: Local mail between members         Area No.: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ea tag: [Unused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</w:t>
      </w:r>
      <w:r>
        <w:rPr/>
        <w:t>ͻ             MsgArea Group: 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Flags             ALT-F  �            EchoArea Group: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ll� Security          ALT-L  �         �� Status Flags ���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ll� Kill by days      ALT-D  �         � Combined      Yes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d� Kill by count     ALT-C  �         � Int Combined  Yes �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� Kill received     ALT-R  �         � Template      No  �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� Kill KBytes       ALT-B  �         � Force Mail    Yes �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r� Echoarea group    ALT-E  �         � Private       No  �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� Minimum age       ALT-A  �         � Seenby        No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� Origin line       ALT-O  �         � Tiny Seenby   No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Status            ALT-S  �         � Visible       No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Msg Area kind     ALT-K  �         � Security      No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� Msg Area Type     ALT-T  �         �������������������ͼ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x��������������������������ͼ                   Visible: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ecured: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igin AKA:                                Local Attach: Y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igin Lin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, Up, Down keys to select status item, ENTER to toggle,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y of the displayed status flags on o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 Press Up and down to scroll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Enter to accept,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     Seenb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display the seenby list by pressing F8 in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edit the seenby list by pressing F8 in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    Ex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display the export list by pressing F10 in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edit the export list by pressing F10 in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:  In edit mode this will turn off all seenb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be asked to confi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: In edit mode this will turn off all ex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be asked to confi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of the screen displayed when F8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Message Area Editor v1.00.12        Mem:   255938/28216    F1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rea Name: Local mail between members         Area No.: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ea tag: [Unused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WK Name: [Unused]                      MsgArea Group: 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rea Type: Local                        EchoArea Group: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ll Old Msgs: 30                           Kill Recd Msgs: 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ll Max Msgs: 750                         Kill Max Kbytes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d Security: 20                                 Combined: Y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enBy List ������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3:639/252       - 69:1169/252     - 151:6133/101    - 0:0/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3:639/251       - 80:1000/104     - 154:459/170     - 0:0/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3:639/0         - 87:6011/9308    - 169:3300/10     - 0:0/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0:0/0           - 0:0/0           - 3:639/252.639   - 0:0/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7:696/301       - 0:0/0           - 41:300/252      - 0:0/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61:480/0        - 0:0/0           - 0:0/0           - 0:0/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0:0/0           - 151:6133/0      - 0:0/0           - 0:0/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61:480/2        - 151:6133/100    - 0:0/0           - 0:0/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igin AKA:                                Local Attach: Y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igin Lin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/F8 = Exit, Home = Top, End = Bottom, Pgdn/PgUp up and down through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ENU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View      Run       Misc             Mem: 260176/32150    22:0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F3-Search]������������[ E:\EZYDEV\EZYPRO.TMP ]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BS Name       : The Bermuda Triangle BBS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op Name     : Phillip Morgan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ZYPRO dir   : E:\EZYDEV\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zycom dir     : C:\EZY\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g file name  : E:\EZYDEV\EZYPRO.LOG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nner File    :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REEN Dest    : E:\EZYDEV\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rchived path  :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rchiver       :               - Parms Archiver        -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ader text    : E:\EZYDEV\EZYPRO.HDR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issing text   : &lt;Offline&gt;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described    : Not Described Yet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ist separator : *SBOX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l files List : ALLFILES.LST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w files list : NEWFILES.LST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oup List 1   :                        ABCDEFGHIJKLMNOPQRSTUVWXYZ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oup List 2   :                        ABCDEFGHIJKLMNOPQRSTUVWXYZ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oup List 3   :                        ABCDEFGHIJKLMNOPQRSTUVWXYZ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oup List 4   :                        ABCDEFGHIJKLMNOPQRSTUVWXYZ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�����������������������������������������������������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ZYPR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list of some of the EZYPR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window can be scrolled horizi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text by pressing F3. When you press F3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ndow is displayed asking you to enter your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p to 40 characters of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window is used for all of the file vie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figuration, file cleanup, list fil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user upgrades and the online manual option o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e Notify list control file view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View      Run       Misc             Mem: 260112/32086    22:0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F3-Search]�����������������[ EZYPRO.NOT ]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This is a sample control file used for EPROMISC /LIST.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This function creates notify messages for Ezycom [1.20 only]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using the Ezycom program EZYNET.EXE.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The first non-comment line must be two digits that specifies the da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the month on which messages are to be sent.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5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The rest of the file contains the FULLY QUALIFIED addresses of the s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to which the notify messages are to be sent.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:639/251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:639/252.3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nodes receiving notif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all the non-history type view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 ready ye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enu is used to start up some genera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PRO from a menu driven environment. Thes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:       Filebase clean up (same as running EPROMISC /FBCL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have enough free memory EYSHELL will run the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 process. If not an error 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utput from this function is similar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EZY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scan:  Similar to running EPROMISC /SCAN.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base analysis report showing stats for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se on the screen. Select any combination of fil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ant included in the report. Offline files are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 clean   Delete areas listed in a file called MSGDE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reas must have no active messages in them.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lean up are 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purge:  Clears out some his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utils: Creates files.bbs for a range of are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groups, check file descriptions for some 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, and check some grammar. Plus check for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invalid file dates within a range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ISC        An interactive method of firing up EPROMIS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HIST        An interactive method of running the da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filebase analysis, v1.0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roups:  ABCDEFGHIJKLMNOPQRSTUVWXYZ        ������   Undefined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         96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    </w:t>
      </w:r>
      <w:r>
        <w:rPr/>
        <w:t>Files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         67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canning: VIP: WIN 32 distribution         ������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Number of files:      39725         Total downloads:  27837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Size of files:    8063896 kb    [Your suggestions]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</w:t>
      </w:r>
      <w:r>
        <w:rPr/>
        <w:t>Total areas:        416       [Your suggestions]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</w:t>
      </w:r>
      <w:r>
        <w:rPr/>
        <w:t>Largest file:       7509 kb    [Your suggestions]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Smallest file:          0 bytes [Your suggestions]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verage file size:        321 kb    [Your suggestions]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verage area size:      19384 kb    [Your suggestions]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 analysis complete. Press any key to return to EPROMENU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llustrates the Filebase scan fun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combination of groups to be included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lobal group is included automatically)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function will then process every file are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number of files, downloads and size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the information to provide you with the summ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defined" value on the top right corner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defined file areas on your BBS. The "files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each area scanned. It shows the number of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bottom window are the accumula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details you can gain an impression of h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. For example, on the screen above, we can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Triangle BBS has 39,725 files occuypying o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s of disk space, with a total of 27,837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the 416 file are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RO has three file base utilities designed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r filebase tidy. These are a invalid file date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e language scanner that also check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 descritpion is upper case (and a few othe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), and a utility to recreate a files.BBS fo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ation into other programs and as a backup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base in case of disaster (this being only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recovering your filebase - you should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ck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low is the one displayed for the "file date 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ith all of the file base utilitiy func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ange of areas. The maximum file area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file areas defined in your Ezyc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YPRO File Base utilities v1.0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Options�����������������������Matche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�����������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From area:   1             �����������    Files Fixed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</w:t>
      </w:r>
      <w:r>
        <w:rPr/>
        <w:t>To Area:   256           �����������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</w:t>
      </w:r>
      <w:r>
        <w:rPr/>
        <w:t>New date:   20/07/96      �����������           8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�����������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�����������������������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Progres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</w:t>
      </w:r>
      <w:r>
        <w:rPr/>
        <w:t>Area:       256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</w:t>
      </w:r>
      <w:r>
        <w:rPr/>
        <w:t>Name:       AMIGA: Programming &amp; utils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</w:t>
      </w:r>
      <w:r>
        <w:rPr/>
        <w:t>File:       VRCTRL15.LHA    Date: 12/10/95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to continue, ESC to exi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date to be used for files with invalid d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current system date. The dates check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date, file date and if the file has been down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, the last down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enter from the date field the search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file in every defined area is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s that are invalid (0, not a valid date value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etc) will be set to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f the utilities is the description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It performs three main tasks. (a). make sur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a description is upper case (proper Engl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a selection of obscene words and delet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converts EXE, GIF, JPG and oth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to description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date fix routine, you can select a ran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scene words being removed, or text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yed in the bottom section as the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corner displays a count of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updated. Generally though processing will be s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not be able to read what's flashing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only the date fix uti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ROMIS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ENU provides an interactive means of running EPRO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saves you having to either remember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get a help screen from EPROMISC by typing EPROMIS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), or if you are in EPROMENU, then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the need to exit EPR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PROMISC functions are discussed separ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IS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EPROMISC from the EPROMENU menu the scre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View      Run       Misc             Mem: 260162/32136    22:03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scellaneous functions 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AGE       : Create user age graph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CLEAN     : Clean up .ASC files for deleted areas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DIRS      : Create FILES.DIR list of FREQable dirs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DOOR      : Create Door usage graph screens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ECHOLIST  : Create message area echo lists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FBCLEAN   : Filebase cleanup. Delete redundant files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FDA, /IMA : Generate Frontdoor or Intermail traffic reports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FILDUMP   : Dump file base info to text file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LIST      : Sends status notification messages to nodes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MSGDUMP   : Dump message base info to text file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NEWS      : Create ANS/ASC news files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POINT     : Create top 15 filepoints screen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PURGE     : Purge news articles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SCAN      : Generate filebase analysis report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STATn     : Generate statistics screens sorted by n, (n=1-5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TRIM      : Trim log file to days specified on control file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U=&lt;user&gt;  : Create list of files uploaded by xxxx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UPEXPORT  : Export upload list to a text file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VIEW      : Display list of files uploaded from last /U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p, down, Home or End keys, ENTER to select,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, or the Home and End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ist. Press Enter on the function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will ask for additio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ISC /FDA, /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if you want to run the Frontdoor 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nalysis function. Type either F or I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ISC /ST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number (1 - 5), corresponding to the sequen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have your user transfer statistics screen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ISC /U=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provide a user name. The name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and does not need an underscore (_), between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me. Eg, you can type Phillip Morgan, you don'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_Mor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