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PRO v1.00.16 - Public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se  programs means that you agree to abide  by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as set  out in EZYPRO.DOC, and that if  anything brea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use or misuse of this product then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amma release, programs in this  package 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 made to ensure that 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use any damage to your Ezycom system fil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making backups of your Ezycom BBS syst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6: Released 01 Oct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96   � Version v1.0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NOSUM switch to EPROMISC 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stops the scan function from list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information in EZYSCAN.RPT. Only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efficienci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EPROMISC /SCAN /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heck to the EPROMISC /VIEW function to cater for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ior /U=&lt;username&gt; did not find any files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the last call date and time to caller list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PROMENU&gt;MISC&gt;LIST CALLERS, and the Last call 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base scan (Dates&gt;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'ESC' problem in EPROMISC /VIEW when no files had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by the user specified on the previous EPROMISC /U=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inal File base utility function: Check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moment only a few obvious obscenties will be mas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tended that a later release of Ezypro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ility to generat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pitalizes things like EXE, COM, BAT, 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BM, and convert proper nouns like microsoft to Microso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ensuring that the first letter of a descri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5: Released 22 Sep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96   � Version v1.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ouble back slash errors. Configuration program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ths for \\ when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selective user base scan. Refer to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nstructions on using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language record pick up in /NEWS func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n 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smetic error in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/MBCLEAN function in EPROMISC. Thi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 file that the EPROMENU message base clean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. Areas will only be removed if they ar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4: Released 04 Sep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996   � Version v1.0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aller summary screen (F2 from Caller history enqui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ser summary screen (F2 from user history e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count error in EZYPRO reporting two identical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user history enquiry would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LEFT arrow when already at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EPROMISC /SCAN not finding the Ezycom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USERS.BBS which caused a "subscript out of rang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a few costmetic changes to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node address for TBT which still showe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633/252 address in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STRIP and FDSTRIP combined to a single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ISC /STRIP. Which log file is trimm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. The configuration editor (pag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cludes a mailer type parameter (currently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are supported), and page 2 contain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's log file. The log type parameter tells EPROMIS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log file(s) to be trimmed. This function i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in that it will trim every log file it finds i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directory that starts with IM (for Intermail),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or Frontdo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EPROMISC /TRIM would crash with "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3: Released 20 Aug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96   - Argh!! Product name had to be changed *again* A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duct written in 1994. This package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PRO. The simplest form of installation is to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-install from scratch. Don't forge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 a result of the name change, several files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changed. They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         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EXE    EZY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2.EXE    EZYPRO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SHELL.EXE    EPR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HIST.EXE     EPRO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DOOR.EXE    EPRO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MISC.EXE    EPRO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DOC    EZY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REF    EZYPRO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MISC.DOC    EPRO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DOOR.DOC    EPRO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LNG    EZYPRO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KEY    EZYPR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CFG    EZY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FILE.CFG    EPRO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TOOLS.NOT    EZYPRO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OOLOVR.A??    EPRO_OVR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mmary screen (F2), from caller history display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the entire history file for calls to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f the baud rates. Registered vers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896   - Split EZYSHELL into two progams: Ezyshell and Ezyto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vides greater memory availability (or less memor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depending on how you want to look at it)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MISC changed to accept all command line paramete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, in any order, any combination. However, since /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CLEAN require user input those functions should *NEVER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on the EZYTMISC command line if running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(for example), your nightly maintenance. Also, The 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utomatically runs the /NEWS function after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/NEWS parameter is not required when running /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FILES.BBS function in file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from and to areas to be includ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. Also, you can have long or short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HORT. Use SPACE, S or L to toggle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on short/long descriptions to start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will be placed in the file areas directo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already exists in the directory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areas will not be processed if the path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same drive as the CDROM area. I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created the reason why will be displayed in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unless the error is inrecoverable in which case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eminate with the standard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uple of minor cursor handling problems in EZY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help screen to caller enqui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you were unable to exit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edit mode and Aliasing was the currently high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liasing problem when pressing space to tog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ate display in list callers (ALT-V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EZYTMISC /ECHOTAG would fail if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file existed but had no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problem where the user upgrade control file'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lank, or ignored if i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couple of gramatical problems 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d caller and userbase history functions. Run EZY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nightly maintenance. This will generate the EZYTOOL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information file. To run the history func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day use EZYHIDST /F[orce]. This will OVERWRIT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generated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global flag bug in message and file area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ilepath bug in file area editor. When mov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path did not change with the area when it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ALT-E in caller and user base histor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reates ascii files EZYTCALL.ASC and EZYT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zytools directory. These files are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as input into spreadsheet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.12: Released 30 Jul 1996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796   - Product name changed from Ezybest to "EZY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ve a previous release of EZYBEST; DELETE ALL OF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fore moving any file areas run EZYTMISC /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"Register Ezytools" function to "BBS Informat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format has been completely re-written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with the package. Each registered user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sonal keyfile when registering. This key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any other user. Such transfer is contrary to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granted upon purchase of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sabled all history maintenance options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being re-written from scratch and are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INIT function to EZYTMISC.EXE in prepar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function. Message base and filebase his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this function with a Btrieve style (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written and updates are written to a specific sl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). The new history functions provide for 1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(automatically wrapping after 365 days)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0 and 20mb to store these files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message are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area editor changed to update MESSAGES.IDX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hanges on the message area is also o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to Ezytools to check that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is equal to what Ezycom thinks the total i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 1 file variance for areas if you have a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directory, but if the values differ greatly the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al problem. Results are written to the log file.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file count mismatch means all areas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global function in File &amp; message area editors to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LT-F8 (wipe seenby list), and ALT-F10 (Wipe export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to list todays/yesterdays calls in Ezyshel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c menu). You can toggle between views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s. Use the Home, PgUp, PgDn, and and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list. Start typing a numbe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at users details (provided he/she is still on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file, and the user files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ilebase scan utility to Ezyshell&gt;Run. This functio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base based on groups you specify and return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rchiving facilties to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specify an archiver and parameters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on of the file lists (if created). The file lis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using the selected archiver and then mov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configuration file. The config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are archiver, archiver parameters and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lists to. These are configurable in EZYSHELL&gt;CONFIG, 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minor cursor movement problems in EZYSHELL&gt;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upgrade function moved to EZYT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unregistered versions of the EZYTOOLS us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would not honour the exclusion control fi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rue. In addition, the upgrade func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wo (2), security level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ools functions that work with the Ezycom userbase now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ycom userbase path specified in the Ezyc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functions such as the user upgrad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TMI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4 more file lists. Can now create 12 file list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rchiving, watch your file names. If you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with different extensions you'll overwite 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archiver uses the file name as the archive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BT.ALL, TBT.IBM and TBT.OS2 would a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alled TBT.ZIP (or whatever arch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have long or short descriptions P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you could have 2 IBM file lists. On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, and the other with one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CHOLIST function to EZYTMISC. This function creates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efined in EZYSHELL&gt;CONFIG page3). One contains pur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ags, the other contains tags and descriptions.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mail areas are not included in the list. The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nominated echo areas by adding the names of th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not to be listed into a plain ASCII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on page 5 onf EZYSHELL&gt;CONFIG. The tag file i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the descriptions file is a raw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figuration program has been split into 5 page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SHELL&gt;CONFIG page 1; new parameter - Suppress out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rchiving. This will stop messages from your archi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your screen during processing. If Ezytool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ing nothing it will probably be archiving file lis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ppress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ability to run Ezytools from within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"path/file access error" in EZYTMISC /U=&lt;us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tra options to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View man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Scan user base .. Not completed, but you can fire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feel for what i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Filebase utilities (all support FROM and TO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per name descriptions in file areas 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 files with invalid file dates (arrived, downloade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is coded and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reate FILES.BBS for areas 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tra functionality to the filebase cleanup op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are now available for cleanup. This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re-written from scratch and is not ready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ned up FILDUMP and MSGDUMP functions in EZYTMISC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s to EZYBMESS.DMP and EZYBFILE.D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 of files uploaded now shown at end of the lis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UPEXPORT function in EZYTM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caller history function from EZYTMISC.EXE, it'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FDA and /IMA functions to EZYTMISC. These function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rontdoor or Intermail log files for transac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inated node. They use the FD.LOG and IM.LOG files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 files use names other than this you'll need to re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. This function is not yet multinode aware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the log file name as a parameter an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names so multinode processing can be ca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ill be adding  /FDSTRIP and /IMSTRIP functions to EZYTMI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p log the log files for Frontdoor and Intermail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ays to keep on file is maintained in EZYSHELL&gt;CONFIG (Pag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several cosmetic improvements to File and message 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and to the EZYTMISC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last run date" bug in Ezy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the new Ezycom 1.20x Filebase clean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File viewer. New improved viewer provided with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arch and horizontal scrolling as well as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uses a bigger window for a 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MISC /TRIM now gets the number of days to keep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zytool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age graph. Added BBS name, cosmetic chang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file not found" error when running EZYTMISC /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the EzyTo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EZYTMISC.EXE cod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died up EZYTDOOR.EXE cod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Ezyshell configuration editor where F10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"bad file 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global status flags options to global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me per security level added to file area security leve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YTMISC /SCA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2: Released 21 Oct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095   - Fixed header problem for headers that have n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cho area type to message are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lobal menus in file and message are editors now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error in Ezyshell&gt;View&gt;Configuration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isplay of header type to Ezyshell&gt;View&gt;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answering "N" to save changes would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flag in th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essage shown in file area editor picklist - the wr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hortcut key support in filearea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mov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problem where caller history calculated wro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utes for a call that crossed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problem when scrolling through month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ssage base history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of number of records read for EZYBMSC 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message area editor to require you to press 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the origin AKA field instead of automatic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History retention parameter on EZYSHELL&gt;CONFIG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value is 99 and it specifies the number of MONTH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kept on file for. Purge function i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YH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 in Ezyshell to remove message areas en-mas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urrently reads a text file containing a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 this list of areas will be created by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is function. Simply place the area tag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DEL.TXT. If the first character on a line is a space or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n the line is treated as a comment. Do not pu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on a line. Complete information on what happe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and in the EZYTOOLS log file. Deleted area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assthr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ded Master List and Conversion options into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 from group selection in global menu now works (i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OM and TO selections in group window from Global menu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e area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global menu to message area editor and coded all K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line, minimum age, security and echoarea gro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grama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port list and seenby list can now be edited without be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mode (previously you had to press [Enter] to go i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en press F8 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1: Released 24 Sep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95   - Added "Nodesc" function to EZYTOO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abled from Configuration editor screen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reates an ASCII file called NODESC.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list of files in your Ezycom file ba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escriptions. Makes it easy to find them so you can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nfig editor page 1: Added "Undescribed files" parame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tom of right column. (removed unused filebas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Filestat.Tmp" parameter to page 3 of config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ells EZYTOOLS.Exe whether it should create FileSta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later used by EzyHist.Exe for filebase histor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used to speed up Ezyhist and is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ZYTOOLS now deletes EZYTOOLS.Now semaphore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alignment of offline text displayed in file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duced length of offline text to 16 characters to ensur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is maintained i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ALT-S to file area editor: Select upload file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file path in file area editor does not exis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cre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area editor will not let you specify a drive lett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ist on your system for the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-R on file areas FILESBBS path to insert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Eg. If file path was C:\FILES\AREA123, then ALT-R on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ould insert C:\FILES\AREA123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isplay problem for the "and" between "online and ezym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ened the upload area name display to 25 chars to sto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r' being overwritten on us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ADD and REMOVE PASSWORD global option 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re ages &gt; 255 caused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LT-C and ALT-R functions to file and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. Functions were always there, just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d first version of user base history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bug in editing file area CDROM area when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vance prompt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ral bugs fixed in configuration where program woul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iel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all of the prompt messages to the language fi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"number of downloads" display problem, where '1'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fter pressing Enter, no matter what value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ange checking on several numeric fields in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Number of days for new files (max =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maximum values of upgrade controls from 32766 to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filearea editor ALT-P now starts from current area - 5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the current area will be highlighted on the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will start from the 5 areas prio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a, assuming you are not currently at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xport function to message base history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is called MSGBASE.ASC and is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 which can be loaded into application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, or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base history enquiry also includes the same 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essage bas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Ezyhist where the area number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as the same as the previous areas when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nsecutive area with zero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list now available in area mode in message base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F10 function added to filearea editor (save &amp;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und long time string space problem. When attempting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h for a drive and directory the library function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call to the assembler code, causing string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prompt messages in message area editor to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mor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d some strings to the language file increasing fre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n EZYTOOLS from 27k to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header alignment problem for the "FREE" tag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EZY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ith the exception of EZYTOOLS's clean flag, the file area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has been completed. This function updates Ezyco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files, moves the header and description files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SC header file and updates the number of files in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file areas. It will not let you overwrite and exis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ust move files to an unused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"Minimum Age" Global option in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graded EZYHIST.EXE to include caller hist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first version of caller history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filebase cleanup editor where i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defined areas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ADOPT files and FREE files global op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in filebase cleanup editor where i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defined areas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registered versions not being able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in file and message are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X' key support in flag entry window. You can now press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SPACE to toggl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s in picklists in message and file area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rea wa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essage area editor is finally available. The mov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mplemented yet, nor is the uplink AKA field, and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options. But the main stuff is there and read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cleanup display which said "bytes" instead of "K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filebase cleanup running from Ezy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ma 0: Released 30 Aug 1995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release of EZY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