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ERMUDA TRIANG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YPRO licence registration (Single user, Multi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BBS Name]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System Operators Name]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Address]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BBS Phone#]�������������������������[Voice Phone#]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Date]����������[Fidonet address]����[Where did you obtain EZYPRO]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/    /     �          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Licence Agreement]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hereby agree that the EZYPRO licence granted upon receipt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 fee will be used solely on the BBS on which I am the sys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not co-sysop), and that the key will not be lent, given or sold to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erson whatsoever. Further, the EZYPRO key provided is for the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located at the address specified above. It will never be used on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located at another site at the same time as the key used for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ove BBS and address. Failure to comply with these conditions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 considered breach of the licence agreemen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Signature]����������������������������[Witness]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Ŀ              ���Ŀ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�   �  Mastercard  �   �  Visa     �   �  Ban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          ���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Ŀ              ���Ŀ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</w:t>
      </w:r>
      <w:r>
        <w:rPr/>
        <w:t>Money Order �   �  Cheque   �   �  Bank Ch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          ���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umber: �  �  �  �  �  �  �  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 ���������Ŀ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valid: �    /    �  to  �    /    �   ICA Nbr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     �����������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Name as it appears on card]���������Ŀ[Signature]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only be issued for registrations that are 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7 day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forms must be returne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lip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avour Hill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49,  Croydon, Vic, 31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