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ude 5.3                                     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s FileDude uses to contruct the file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ASC      At the beginning of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BODY.ASC     Before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ASC       Shows up if FileDude cannot proces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 (i.e. when there is n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.ASC        Each entry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BODYx.ASC    For entry with 'x' number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lines, where 'x' ranges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INFO.ASC    Extra information for a file ent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credits, down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BODY.ASC    After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.ASC      At the end of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ASC     If FileDude compresses your filel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FILE_ID.DIZ in the archiv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ow MCI codes are valid in only certain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  SIZE  TEMPL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----  ----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   8     HEADER.ASC    date of the filelist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.ASC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N   40    HEADER.ASC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P   12    HEADER.ASC    BBS phone number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.ASC   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N   30    HEADER.ASC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B   40    &lt;any&gt;         Full name of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1   13    FOOTER.ASC    Total bytes in all are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1K  13    FOOTER.ASC    Total kilobytes in all are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2   13    FOOTER.ASC    Total files in all are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3   6     FOOTER.ASC    Total directori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4   13    POSTBODY.ASC  Total byt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4K  13    POSTBODY.ASC  Total kilobyt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5   6     POSTBODY.ASC  Total files process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6   12    BODY.ASC      Nam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7   7     BODY.ASC      Size of current file ("k" on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8   60    BODY.ASC      Main (line 1) descrip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Ex  50    EXTBODYx.ASC  For entry with 'x' number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 lines, where 'x' ran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C   6     BODYINFO.ASC  Number of credits requir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D   8     BODYINFO.ASC  Date of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D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BODYx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9   6     BODYINFO.ASC  Number of download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FileDude can choose between a single and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 wor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singular/plu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would choose between "direct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ies", depending on the value of %F3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proces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3 %[directory/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n which the decision is based must be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such as 1 or 42, not "one" or "forty-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MCI code, the following format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 -- Sets the width to 'x'.  If the MCI string i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fill the width, it is padde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' length.  'x' can be any integer between -32,76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76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ositive width is for 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gative width is for 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 -- Set the precision to 'x'.  If the MCI string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precision, the string is truncated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'x' can be any positive integer up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(with tab marks every 5 spaces to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TRING    MCI CODING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----------------    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9/94           Today is %DA#10!    Today is   10/29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Ed's Corner    BBS: %BN#10:5       BBS:      Mr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04:06           Time: %TI#-7:5am    Time: 12:04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-of-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