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little utility that will scan the FD logfile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pecified file any occurrences of file requests. It's not fa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beautifully formatted reports, just simple cuts from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FD's log makes it tough to reliably create 'reports'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file, and since I don't run FD, it was impossibl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ilities. *G* (I only have cuts from a friends lo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Q [[drive:]\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[drive:]\path\]filename is the name of the config file to us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ple config file, it's very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flames to Dana Booth at 1:138/179 or crom@eskim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