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EDIT v2.61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04-05-96 and higher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directory that you choose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 directory that does not have anything importan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All of the files and subdirectories in the FILEED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deleted when FILEEDIT is run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came from a need/want I had to be able to edit and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logon to Renegade. So this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volved from that need. With FILEEDIT you can sort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validate files, search for descriptions, filenames, offlin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-upload files, unvalidated files. You can also test the file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rnal archive listing, edit the files filename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ploaded, uploaded by, times downloaded, filesize,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 as well as import and export FILE_ID.DIZ's and dum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a text file, edit archives, repair descriptions, ad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ptions and MANY other thing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mands are only available in the REGISTERED vers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most all of the commands activated so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fore you register it. Please register FILEEDIT,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utility mad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error occurs during the operation of FILEED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on screen and also get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RORS.LOG located in the same path as FIL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n explanation of how the FILEEDI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setup, in order to run properly. FILEEDI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 path as FILEEDIT.EXE. The following is a cop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CFG that comes with this archive, each lin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do not include them in your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EDIT.CFG can get pretty involved. If you need any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BS number lis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1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1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1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1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210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2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230,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2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pkunzip.ex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pkunzip.exe -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pkunzip.ex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pkzip.exe -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pkzip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pkzip.ex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arj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arj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arj.exe u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arj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arj.exe c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lha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lha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lha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lha.ex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lha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d:\pkutils\scan.exe /nome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Run AM,d:\pkutils\am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Run Edit,c:\dos\qbasic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Run NDOS,c:\dos\n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Run VuImage,d:\gifview\vuimg.exe -TGIF -vdtrid -d%F -bn -B110 -B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3-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4-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Total number of colors to us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file listings (Maximum of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Color #1. These colors correspo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pipe codes. Thes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ipe code colors from 0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Col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Col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User number who will be used as uplo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--Minimum number of credit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(Used during AutoValidat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validate a file manually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uplo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--Total number of credit rat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2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ilar to the ul/dl ratio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, but this is for th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redit system. Now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evels of credit rat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st the one set in Renegade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Users SL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atio you want that SL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when FILEEDIT valid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 that S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--SL level, then a comma the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this SL level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 file with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you want a user wh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level of 150 to get a 5 to 1 Credi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you would have 150,5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--Same as Line #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--Total number of archive programs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n 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have been chang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tup as compared to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--3 letter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--The complete path to where the archive program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ES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VIEW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XTRAC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DD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UPDA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DELETE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--Complete name of the archive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EDIT COMMENT command. A comma if the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5--Same as Line #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6--Same as Lin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7--Same as Lin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8--Same as Lin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9--Same as Lin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0--Same as Lin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1--Same as Lin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2--Same as Lin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3--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4--A comma because this archive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archive program does not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mmands, then just put a comma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--Complete path and filename to your sca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rus scan program then a space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an's parameters you want to use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for this command, this way you coul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1 virus scanne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--Complete path of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o use. ONLY use for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nd subdirectorie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re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7--Total number of 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8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9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0--Same as Lin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1--Total number of ALT-Function 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use (maximum of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2--Name of program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put a %F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will inser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3--Put a 'Y' here if you want FILEE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_ID.DIZ and import i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uploading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'N' if you 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4--This specifies what you want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question you are asked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ing files from the File Menu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you are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Archive Bit ON, with these File(s) [Defaul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you can specify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houd be the last line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one can be used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- This will ask, Turn Archive Bit ON, with these File(s) [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- This will ask, Turn Archive Bit ON, with these File(s) [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Y - This will AUTOMATICALLY Turn the Archive Bit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 - This will AUTOMATICALLY Turn the Archive Bit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- This will AUTOMATICALLY leave the Archive B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ONLY available options are Y,N,*Y,*N or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dded because many people use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, and most of the programs us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to determine if it has been backed 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you have a backed up copy of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ing/copying, then turn the Archive B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program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y External program is run (such as an archiv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 key programs) FILEEDIT will attemp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 or Disk in that order. FILEEDIT will leave only abou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tself in Main Memory, insuring all external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in memory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options are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 VALID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. When it finds one, it will validate it, and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ploaded it the upload, upload k-byte, and credi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edits system on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sc. Repairer &amp; Col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2 things it will repair the descrip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the method you specify and it will also add the pi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you have specified to the descri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d 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d x). With the x o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or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or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or first letter of each word capital remainder of wor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or first letter of first word in each sentence capital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ntenc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file that you can use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ALWAYS want capitalized, no matter which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 choose. The file must be called FILEEDIT.CAP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th as FILEEDIT.EXE and the setup o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#??" are just to help explain the .CAP fi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.C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word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pitalize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Word that you always wan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x File Size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pecified for each file in the listing, then check that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at file that DOS reports. If the filesize in the lis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DOS filesize, then FILEEDIT will change the listing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ize that DOS reports. It will now also check the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file and verify they are correct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file that can be used for the credit repair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EDIT.CTS and it must be located in the same path as FIL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#??" are just to help explain the .CTS fi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.C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oiler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ne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dir'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credit repair on, (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file areas that you have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 certain amount and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at way, then you w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filename of the file area to skip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). Maximum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.DIR filename of the file area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epair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mport FILES.BBS to .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of your BBS's File Area Path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lagged as a CD) for a FILES.BBS created by either ALLFIX or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 FILES.BBS, it will read the info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 file exists, then upload the file to the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as found and add the description locat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Listing. It will then delete the FILES.BBS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FILES.BBS created by ALLFIX or TICK. To uploa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CD's, use my utility CD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hen it finds a match, it will allow you to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or continue the search, or edit the file it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ist Upload/Download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arch a specified .LOG file for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/Downloads and print this findings either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mand can also be commandline run, by using the /l 1 23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en running FILEEDIT (FILEEDIT /l 1 234 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-5 options be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log file to read/print (Ex. "SYSOP2.LO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D" to search for Downloads, "U" to search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"S" for SysOp transfers, "U" for User transfers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"F" to print to File, "S" to print to Screen, "B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ath and Name of File to Print to, "" if 4=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e file areas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alled FILEEDIT.OFF, and if the file does no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ing can either be moved to a file area you specify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 (FILEEDIT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FILEEDIT.OFF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OFF must be in the same path as FILEEDIT.EXE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F file, do not include them in your .OF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ibgames!,ibgam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ibut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ibpics!,ibp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ib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ibdocs!,ibdoc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File Area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OFFLINE files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Name of file area as specified in Renega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, then a comma, then the fil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ing moved to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ist. If you want the file lis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being moved, then DO NOT includ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econ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s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it will allow you to abort back to the Main Menu,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FIL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FILEEDIT, and returns you to where FILEED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uploa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your BBS's File Areas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s 1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FILEEDIT (FILEEDIT /s 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 and 2 o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ort by "B"=Description, "D"=Date UL'd, "E"=Filenam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=Credits, "N"=Filename, "O"=Upoader, "S"=Size, "T"=Times DL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ort in "A"=Ascending order, "D"=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ALL Unlst'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exactly like the (U)pload unlist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except this one checks through ALL of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sted uploads. You can have it skip certain Fil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m in the file FILEEDIT.USK,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ILEEDIT.USK must be located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EDIT.EXE. This configuration file allows you to spec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 want FILEEDIT to skip when looking for unlist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FILEEDIT.USK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USK must be in the same path as FILEEDIT.EXE.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s follows, the "Line #??" are just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K file, do not include them in your .U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END OF CONFIG 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--Total number of File Areas you want FIL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when searching for Unlisted Uploads (Maximum of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--Name of file area as specified in Renega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IR that you wan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--Same as Line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alidate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Search for Blank DES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escriptions. When it finds a BLANK Description,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back to the Main Menu, or continue the search,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Activate Function Ke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)File Base Edi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ile Base Editor Menu. When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File Base information, such as the File 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ath, DLpath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 Goto Fil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rst allow you to pick which particula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, then you will be switched to the File Are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whole new set of commands to use on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line functions such as /v and /m are on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 And you can only use on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t a time (this was done to save memory, and kee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EDIT as small as possible and to keep the command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big and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commandline help type FILEEDIT /? and you get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opy a File Base, and insert 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edit all of the File Bas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(Area Name, Filename, UL Path, ACS Required, Base Fla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Insert a NEW File Bas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osition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Position/Move a File Bas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arch &amp;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search for a specified string,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ACS Required, UL ACS, DL ACS, DL Path, Filename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UL Path), and replace the string matched, with whatev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all of your UL Paths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set to C:\RG\NEWUP\, but after a while you add a ne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system and you want to change the UL Path to D:\UPLOAD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enter C:\RG\NEWUP\ for the Search String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search for the string you specified in the UL P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, then enter D:\UPLOADS\ for the Replace string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utomatically replace the matches, or press 'P'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r UL ACS for certain File Areas is s100a21f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a21 to a18. You would then enter a21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press 'B' to search for the string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ACS's of the File Areas, then enter a18 for the Replace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'A' to automatically replace the matches, or press 'P'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limited size of the screen and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is menu, 2 had to be left off the menu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Both the (Q) command and the (/) command are act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e not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- Allows you to edit the fil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Allows you to edit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xtended #1 - Allows you to create or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ded #2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xtended #3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tended #4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xtended #5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Extended #6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xtended #7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tended #8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tended #9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. Pntr.  - Allows you to edit the files Extend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ize   - Allows you to edit the file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ed By - Allows you to edit the uplo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loaded On - Allows you to edit the date th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mes DL'd  - Allows you to edit the times the file has been down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     - Allows you to edit the amount of credits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Status - Allows you to edit the status of the file.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line is DELETED or NOT DELETED (tell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you are displaying actually exists or n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 or DL (telling you if the file is in the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Downloa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nternal 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n internal listing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the actual file, the file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move the actual file and file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at you specify. Also if the file you are looking a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Path, then you can also move that file to its DL Path, jus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Area # a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Mass Move/Copy/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ve, Copy or Delete specifi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you specify. For example if you specify Move then game*.*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ile area you are in that match game*.*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FILEEDIT Main Menu (You can also press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can File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can the file you are presently looking 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You can choose the virus scanning program you want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 in your FILEEDIT.CFG file. If the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s an archive, that your .CFG file supports, then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compress it first, then scan the files. If it is not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FILEEDIT will scan th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est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st the integrity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UNLIS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, setup in Renegade for this File Area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pload a file, that is not already listed in the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o search the UL path or the DL path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ecify a search mask and you can now specify whether to up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utomatically or to ask before upload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Conve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onvert a file from one Archive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 type that you have specified in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Vi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view a text file on the scre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is an archive, then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ide the Archiv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Insert GIF Spec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insert GIF specific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Sort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File Area you are currently in by the sort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)Blank Description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a description, after you enter it, FILEED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File Area you are currently in and replac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th the ONE line description you specified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 so that if you had several files of the same type like G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's, etc.., you could just specify 'GIF Picture File',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Wide Listing of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 wide listing of the current fil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d will also show you the color you have chosen for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repairer as they would be seen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unction Key Menu,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s you have specified in the .CFG file are lis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m, or you can also run FILEEDIT's own built-in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ous commands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)Dump Desc. to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fferent then the (Home) description dump, 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umps the files filename and description in FILES.BBS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,)Back 1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ove you back 1 File Area from the curren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)Forward 1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ove you forward 1 File Area from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 or left arrow key)Go back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previous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 or right arrow key)Go forward by 1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next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 arrow key)Go back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back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 arrow key)Go forward by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forward by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)Fla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you to the flag file menu, wher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ices of commands to perform on one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)Edi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edit the archives Comment,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/R)Change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o any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Up)Im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y and extract a FILE_ID.DIZ or a DESC.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DN.ID from the file you are looking at,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to you, allow you to pick the lines you want to use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as the description for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Dn)Export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current files description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insert a FILE_ID.DIZ into the 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Dump desc.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files info and dump it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.ARJ,  35195 bytes,  Uploaded On 07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negade file editor made!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your file 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iler. Copyright 1993 OIL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enable ALL commands, and remove ALL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LL future upgrades to FILEEDIT and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any upcoming utilities that i am working on, and ha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ir development. So please register FILEEDIT by prin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, filling in ALL the blanks, then sending the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2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f FILEEDIT (after sending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$20.00) call the BBS listed below.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uld like a utility made for RENEGADE (I would be more than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33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