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�����Ŀ�����Ŀ  �����Ŀ���Ŀ��Ŀ�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>
          <w:rtl w:val="true"/>
        </w:rPr>
        <w:t>ٳ������  ������ٳ������������ڿ</w:t>
      </w:r>
      <w:r>
        <w:rPr/>
        <w:t>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   ���۳  �����</w:t>
      </w:r>
      <w:r>
        <w:rPr>
          <w:rtl w:val="true"/>
        </w:rPr>
        <w:t>ٱ�����</w:t>
      </w:r>
      <w:r>
        <w:rPr/>
        <w:t>۳</w:t>
      </w:r>
      <w:r>
        <w:rPr>
          <w:rtl w:val="true"/>
        </w:rPr>
        <w:t>����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�   ���۳  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��ٲ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��</w:t>
      </w:r>
      <w:r>
        <w:rPr/>
        <w:t>Ŀ�����Ŀ  �����Ŀ���</w:t>
      </w:r>
      <w:r>
        <w:rPr/>
        <w:t>۳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uxe Splitscreen ANSI/ASCII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moteAccess v2.0x, ProBoard v2.xx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</w:t>
      </w:r>
      <w:r>
        <w:rPr/>
        <w:t>IceChat Feature History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, registration site documentatio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page reason lin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program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ASCII chat mode was entered, quite often the colours were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ysOp e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ultitasking routines which were introduced in last vers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organized, due to lag created when run under som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pdated to reflect new policies,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 line removed, originline now contains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help while paging (ie. (C) for chat, etc)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colour setup for sysop and user characters during c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Template Manager for even more colour configurability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different colour sets for each temp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updated to reflect changes in RemoteAccess v2.50.g1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store/edit passwords as both CRC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 manager in CHATCFG updated - TAB key to switch from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and ALT-D to re-copy hardcoded defaults for templat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updated so that if you set maximum name length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to 0, the sysop or user name will not be displayed on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tCfg layout re-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ggle added to select between 12hour and 24hour cloc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trigge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 Manager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 preview/ASCII export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-Chat date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PAGE silent user file is now in text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file transfer protocol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textfile viewing routines re-written, IceChat can now displ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and ASCII fil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display routines re-written, IceChat can now interpre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in textfiles displayed to users, such as ^K and ^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chat mode re-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ANSI bulletin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 background colou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/User name colour configuration moved into templat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ommandline parameter help (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added so SysOp can toggle what conditions users may post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ccasionally if a line of text was typed which contained no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 to word wrap, one or two characters would disrupt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, although a redraw would restore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IceChat was executed before Template Manager had been run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ould occur (as normal), however a runtime error 105 w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n some systems, when either the user or the SysOp hit enter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 unusual symbol (usually highbit) would show up.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acro routines - if you had created the macrofile, bu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defined, the routines would malfunction in some cas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editor routines re-written to allow SysOp to scroll throug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thout having to use the Page 1-5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SysOps are limited to 23 macros. (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depth colou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mittant garbage scrolling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tCfg updated - new help system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ghtbar selector menu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configurable chat screens! You can now defin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and locations of the chat windows! Up to 10 cust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name of screen grab file removed fro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file name hardcoded to ICECHAT.G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eengrabs are now EXACT grabs of screens (without colour),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keep a full log of SysOp-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Tune Player (ICEPLAY.EXE) updated to play tunes at the corr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chat mode remov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added for BBS systems which use multiple DORINFO number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2.DEF, 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hour setup completely overhauled to allow for virtual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slots possible as well as at anytime of day in 1/2 h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@ codes added to include current pageslot hour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length of strings increased to allow for @ cod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increment the number of user posts if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 comment. (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hour setup completely overhauled to allow for virtual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slots possible as well as at anytime of day in 1/2 h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@ codes added to include current pageslot hour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length of strings increased to allow for @ cod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increment the number of user posts if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 comment. (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Internal* Message Editor removed due to inefficiency - IceCha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xternal message edit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ule support removed due to corruptive nature on some systems,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as necessary to remove them. I realize many of you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. If anyone has any freeware MOD routines that work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I would be happy to re-introduce this back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MBase support added! Messages to SysOp can now be posted in Ja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nodes is no longer limited to 10, because dropfile path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now has support for other Message Editors than GEdit,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Ed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colour configuration is now standardized, with all colou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macro file can now be personalized, so that individual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: SYSOP ONLY, USER SPECIFIC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logo when IceChat is waiting for user pag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rline feature can now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ntdown bar can now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fg completely re-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urity level feature added to emergency pa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ysOp help 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lock and chat timer added - colou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added to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ASCII textfile viewer re-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fg will now attempt to detect either Ra 2.0x or Sbbs 1.1x an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configuration process by reading in important information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PER SCROLLING ADDED IN HORIZONTAL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ol String Codes added to IceChat for string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@F = Username @S = Sysopnam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etings string added to ch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Message Editor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able Chat ANSi for Vertical &amp; Horizontal Chat re-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able macro editing screen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Drop To DOS utility re-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tune would play at different rates of speed depending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BBS Support! IceChat v3.00 has a Full Fledged SuperBBS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Can now configure whether or not the Users window i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or the top window in Horizontal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Chat window has been extended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'Scroll' The last line of text that is typ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p of the window when the window 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ing of bottom line of chat window would cause the window to clear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ould appear on the bottom line of the wind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Ra 1.1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.Ice file is now stored as a datafile with a Macro Edito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can now be individually colour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Quiet' (TWIT) Users are now stored as Datafile with a Twit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to Ic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name &amp; UserName can be colour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a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line Changed, only uses Line 25 of the screen. Displays UserName/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Key, BBSType (Ra/Sbbs), Node Number, Keyboard timeout, If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/Disabled, VIP Status, Time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Features added to RemoteAccess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wo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res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cription Expiry Dat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definable chat screen Ansi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imum length of pagereason can now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 Support added for PageTune &amp; InChat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Drop To DOS utility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gle Line Chat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swap when SysOp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names have been changed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ICE   -&gt; NO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ICE    -&gt;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HOUR.ICE -&gt; PAGEHOU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ICE   -&gt; 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acklist Key Added for Ra &amp; 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UDSON MSGBASE SUPPORT - IceChat now supports the Hudson Style Msg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now post a comment to the SysOp if the SysOp doesn't answ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, or if they page outside of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Node Support Added. Up to 5 nodes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Macro Viewing/Editing Added (CTRL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in splitscreen chat is no longer in 24 hour format, but 12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to allow users to terminate chat with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ndom Page Tune Function added (Random.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Drop To DOS Utility Added (To Drop To DOS with user VIA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ate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New Chat Mode - Vertical (Windows Side By Side)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And Improved User Editor (RemoteAccess BBS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 no longer echoed to the screen when user emergency pag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ed by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e overhaul on IceChat Configuration Utility (Ice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Number Of Pages Per Session Feature Added (For 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ysOp Definabl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rizCht.Ice = TextFile (ANSi/ASCii) which replaces the defaul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Screen Chat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Avail.Ice = TextFile (ANSi/ASCii) displayed after user has p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has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Hours.Ice = TextFile (ANSi/ASCii) displayed after user has pag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Ops designated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&amp; CoSysOp Can Be Configured In IceCfg.Exe To Allow Co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 if (S)he is chatting with th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In Single Line Chat When a word is wrapped it will not rem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lour, but the characters colours will chang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Colour of letters will not change unexpectedly in mid sent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Colour Of Letters will not Change unexpectedly after Macr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SysOp's characters will not occasionally jump into the us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's will no longer appear intermittantly, but when they are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^G Beeping disabled with users in NoPage.Ice, and after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s to see if Paging is manually disabled in RemoteAccess by the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Coding has been restructured to improv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an For ICE environment variab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spacing to previous line in cha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nfigurable Headers/Strings which are displayed to the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ysOp Drop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User Is About To Enter Pa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le Page Music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ysOp Edits User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ysOp Dumps a TextFil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Unregistered Messages Added in Unregistered Cop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Ra Is No Longer Used, Information is taken from PageHour.I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Cfg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further history is available previous to v2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