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edi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 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Langedit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d Langedit 1.0.  I have fixed several minor bugs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eatures, and added some new features.  Look at WHATSNEW.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fixes, changes, and fea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dit will allow you to edit the *.TXT language file of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changes with this program, the language files can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changes from within Lan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 I use Lang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LEDIT_20.ZIP file into a directory. 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XT language files in Telegard, just run langed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first time, it will ask you for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gard language directory  and the COMPLET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ref and mci.ref files.  Enter the complet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rectory and notes directory.  From now on, it will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fire up langedit.  If it becomes necessary to re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pass the parameter /C to langedit and it will allow you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dit /?  will generate a list of all the allow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e up langedit, the first thing you will get is a pick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anguage files to edit.  Use the cursor keys to ge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hit &lt;RETURN&gt;.  This will open your chosen file.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language file until you find a line you want to edit (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navigation keys).  Hit &lt;RETURN&gt; to choose tha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how you what the current line reads and wha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ter it's been compiled and imported.  If you want to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on the line, hit &lt;RETURN&gt; again.  By hit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will return to scrolling up and down the languag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&lt;RETURN&gt;, it will show you what the current line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four (4) lines to enter a new line.  All fou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gether when you are done.  After you enter all four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at your changes will look like compiled and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ant.  If you answer NO, the program will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ing the language file.  If you answer YES, it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made all your changes, you can hit F9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into telegard.  Make sure you have copied makelang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nagu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show all the features of Langedit, check them out.  If you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invalid file, you will get an error message that say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Has Occured!".  If this happens, don't panic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dit again and try to edi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what so ever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Although I have thoroughly tested this progra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I will NOT be responsible for ANY damage to your syste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use and distribute UNMODIFIED copies of Lan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dition that it is kept together with this document 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If you find this program usefull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me for the LONG hours of HARD work, please send $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is copyright (C) 19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DIT 2.0 is copyright (C) 1996 by Derek Hes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Palette is patterned after the Telecol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 Nealan.  Telecol is copyright 1993-1994 by Lucas Nealan and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Lucas Nealan and Real World Programming did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me to pattern my program after his.  Luca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o gain permission as of the writing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Telegard 3.0 BETA Team - for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suggestions for improving it.  A special thanks to De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for her help and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5 Saratog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R 7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 BBS (501)631-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823/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on TG_SUPPORT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