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ۻ   ��ۻ �����ۻ         �����ۻ  �����ۻ 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ۻ ���ۺ ������ۻ        ������ۻ ������ۻ �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 �ۺ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�����ۻ</w:t>
      </w:r>
      <w:r>
        <w:rPr/>
        <w:t xml:space="preserve"> ����</w:t>
      </w:r>
      <w:r>
        <w:rPr/>
        <w:t>ͼ �</w:t>
      </w:r>
      <w:r>
        <w:rPr>
          <w:rtl w:val="true"/>
        </w:rPr>
        <w:t>ۺ  �ۺ ������ۻ �ۺ   �ۺ</w:t>
      </w:r>
      <w:r>
        <w:rPr/>
        <w:t xml:space="preserve"> 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   ������ɼ �</w:t>
      </w:r>
      <w:r>
        <w:rPr>
          <w:rtl w:val="true"/>
        </w:rPr>
        <w:t>ۺ  �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ͼ     �ͼ �����ͼ         �����ͼ  �ͼ  �ͼ  ����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�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</w:t>
      </w:r>
      <w:r>
        <w:rPr>
          <w:rtl w:val="true"/>
        </w:rPr>
        <w:t>ۻ</w:t>
      </w:r>
      <w:r>
        <w:rPr/>
        <w:t>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 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���ͼ   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ۺ      ������ۻ</w:t>
      </w:r>
      <w:r>
        <w:rPr/>
        <w:t xml:space="preserve"> ��</w:t>
      </w:r>
      <w:r>
        <w:rPr/>
        <w:t>ɼ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ͼ  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doNet: 2:292/315 - TGPBN: 752:320/400 - DqP-Net: 173:800/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        </w:t>
      </w:r>
      <w:r>
        <w:rPr/>
        <w:t>DESCRIP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-DROP is an utility to create a message for those users who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of properly. It's very simpel, and it only creates such a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REALLY lost the carrier!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 </w:t>
      </w:r>
      <w:r>
        <w:rPr/>
        <w:t>DISCLAIMER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way will I be liable for the loss of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orks great on my BBS, unfortunatly, it might not on yours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of any problems. I would say that this program will take up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</w:t>
      </w:r>
      <w:r>
        <w:rPr/>
        <w:t>INSTALL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-DROP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is VERY simple ;-)) Just copy the PEX to your PEX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name them to WELCOME#.PEX, where # = a number between 1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some WELCOME#.PEX, just choose a number you don't ye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B-DROP.INI to your ProBoard SystemPath (usually C:\PB)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file for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ESSAG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reanumber in ProCfg where you want to put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will be used as the sender of the message. (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NGLISH, DUTCH, FRENCH, GERMA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part of the language file used in ProBoard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for each language a different message-file. See the 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-DR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normal DOS executable. You MUST start this file everytim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runned. You can put it in your batch file, somewhere in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 sure it will be executed every time a user ha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ust be started with 2 parameters. The first one is the Star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on my system it's C:\PB\NODE1) and the secon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SystemDirectory (eg. C:\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PUT A BACKSLASH AT THE END OF THE PARAMETER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following command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-DROP.EXE C:\PB\NODE1 C:\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. And *ONLY* if a user lost the carrier, he will ge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So, if he logs off after downloading, after an inactivity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NO MESSAGE WILL BE POS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  </w:t>
      </w:r>
      <w:r>
        <w:rPr/>
        <w:t>HISTORY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ersion of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</w:t>
      </w:r>
      <w:r>
        <w:rPr/>
        <w:t>REGISTR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best part of all.  MB-DROP.PEX is FREEWARE.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nything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X uses the same registration key as my other PEXes. With this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essage will no longer displayed. See the file SUPPORT.DOC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such a keyfile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</w:t>
      </w:r>
      <w:r>
        <w:rPr/>
        <w:t>SUPPORT SITES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Mega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+32-13-674345 (V.34) (Fido: 2:292/3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Vi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Tobias 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+49-7543-912227 (V.34) (Fido: 2:246/87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49-7543-912226 (ISDN) (Fido: 2:246/87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Jurre van Dij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+31-592-351561 (V.34) (Fido: 2:282/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      www.amazed.nl/~jvdijk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+1-805-494-8327 (V.34) (Fido: 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1-805-494-8427 (V.34) (Fido: 1:102/1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1-805-494-9386 (V.34) (Fido: 1:102/10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Hemisphe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Marceau M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+33-1-43389938 (V.34) (Fido: 2:320/6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</w:t>
      </w:r>
      <w:r>
        <w:rPr/>
        <w:t>CONTACTING THE AUTHOR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g reports or Suggestions you can reach the author by writing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of the folling node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doNet:   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GPB-Net: 752:3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qP-Net:  173:800/400 (new nodenumber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ther possibility is to call my board, MegaByte BBS on +32-13-674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uw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2430 Vorst-Laak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giu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      </w:t>
      </w:r>
      <w:r>
        <w:rPr/>
        <w:t>CREDITS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redit goes to my �eta Sites for testing my PEXes on thei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Board: Wave BBS                    � Board: The Black Lod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Stephan Vandenborn            SysOp: Stijn Michie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32-11-592889                 Phone: +32-13-327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2:292/130                FidoNet:    2:292/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B-Net: 752:320/102                TGPB-net: 752:320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qP-Net:  173:800/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Board: MDS-Belgium                 � Board: Atomic II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Kim Verhulst                  SysOp: Mick De Co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32-3-2725391                 Phone: +32-3-7662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2:292/8128                FidoNet:   2:292/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B-Net: 752:320/602                DqP-Net:  173:800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P-Net:  173:800/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     </w:t>
      </w:r>
      <w:r>
        <w:rPr/>
        <w:t>GREETINGS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bias Briel, Mick De Cock, Filip Duyck, Mike Ehlert, Marceau Mallard,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man, Ruben Provoost, Branislav Slantchev, Stephan Vandenborn, Jurr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jken, Kim Verhulst, Alfred Vossen, all my points at MegaByte BB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I've forgotten ;-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