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0.01  *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little utility that will scan the McMail logfile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specified file any occurrences of file requests. Very easy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Q [[drive:]\path\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[drive:]\path\]filename is the name of the config file to use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ple config file, it's very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flames to Dana Booth at 1:138/179 or crom@eskim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