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Comparer (Differences L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Sylvain Lemaire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Introduction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Legalities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Environment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Legal Responsibilities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 How to use NLCMP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Default Behaviour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Customization Possibilities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 The configuration file (NLCMP.CFG)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Output field length options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Include and Exclude addresses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Output file writing behavior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Common options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 Command line options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The SORT command line option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 How NLCMP works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The display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Flags recognized by NLCMP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 Special Thanks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 The Author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is a direct spinoff from NL2TXT, the nodelist to tex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 that I released in late October 1996.  Actually,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by the NL2TXT beta team as a feature to that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others of course.  The problem, though, was that to comp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odelists to see what systems had moved in and those that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e out, one has to compile them both into a data base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these bases to get a picture of what is alike and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!  Since NL2TXT without the nodelist comparing featu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release, and that unexpected problems quickly aro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ing the compare feature, I decided to release NL2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feature in hopes of getting it ready for a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.  Still, I tried, in parallel to ironing out the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in NL2TXT, to implement the compare feature in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rototype, I have to admit, was a total disaster;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, but lacked speed!  I mean, it worked fine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ernate" network nodelist (appx 300-400 systems), but w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d to get it to "digest" the international FidoNet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hing I am sure that someone was bound to try soon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), well, an overnight run still hadn't done half the job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cked and sawed at the program, and must have chang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ythm about 5-6 times, and even now, its speed with "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" is about 20 minutes (that's 19 min. 34.83 sec. for the M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ck fans) on a 486DX4-120 in a pure DOS session (meaning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DESQview, or any other multitasker) with the CPU 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using a 4-meg SmartDRV hard disk cache while compa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s 292 and 299 for 1996.  So, if you're using a "less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, or a multitasker, don't hold your breath while it's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thing unless you're somewhere where the air pressure i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20 atmospheres with a 50% oxygen content, or el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is going to collect on your life insurance policy. :-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nodelist containing less than 3000 systems, it will d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in a reasonable time frame, but if you plan on using thi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ig" FidoNet nodelist, this is no speedster!  Someh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, I have a feeling that I am not done with this, tha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, I'll run across a speedier algorythm, and that will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when a new major version of NLCMP will be programm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are not familiar with it, NL2TX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a raw FTN nodelist into a text list, showing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want, and in the order you want it.  NLCMP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two nodelists from the same network and show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 if you would have run them through NL2TXT,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, and in the order you want it, about those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no longer in the network (missing in the later nodelis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ose that are new in the network (missing in the ear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).  What it does in fact is run the NL2TXT code tw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for each nodelist, and then compares the two output lis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hat systems were in the first nodelist but not in the seco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ones are in the second one but not in the first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etermined, it outputs a list telling you which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in either one of those categories, in a plain tex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its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stom output list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 line overrides on configuration or program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ple configuration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any or all of Network address, BBS name, BBS loc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s name, telephone number, and mode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leave out administrative addresses included in the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nal tex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rmines modem speed by flags instead of the declared spe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nodeli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show if BBS has fax capabilities if appropriate fla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nodelist (...,FAX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truncate telephone number prefixes "+" and "1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leave out private and/or down systems from the tex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sort the items in the final tex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was designed as a command line utility for SysOps who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list of the systems changes within a FidoTech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for their own use or to be made available to their us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s a bulletin or a text file to be downloaded, but I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that it can have uses that I do not suspect at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writing this.  All in all, I hope you can put it to good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I am putting the NL2TXT docs to good use by recycl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NLCMP docs right now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is public domain software.  No registration is requir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, be it commercial or private.  Why?  Being a SysOp mysel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that this hobby, because for most of us it will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a hobby, is not only non-lucrative, but that w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ly pay here and there to register a multitu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s and/or buy commercial software packages to indul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obby.  Being one of those that pay by the nose at tim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maintain a system which I hope to be attractive and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y my users, I decided to make an effort so that at lea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software that we use doesn't require a monetary t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ha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Legal Respon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vain Lemaire, hereafter designated as "the author", dec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sponsibilities and/or liabilities for any damage or 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or otherwise, incidental or consequential, act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, including lost revenues and/or profits result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d/or misuse of NLCMP or any of its variants, here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s "the software".  The software is provided as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warranties whatsoever, implied or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under no obligation whatsoever to provide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oftware, nor is he under obligation to provide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ever uses the software is considered to have read, understoo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greed with the above mentioned terms stated by the auth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at not be the case, you are hereby warned to either s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sel from qualified personnel, or refrain from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How to use NL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will be made to command line parameter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n this chapter.  These will be discus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in their own ch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was designed as a command line utility to comp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"St. Louis style" raw nodelists, and output a li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the two nodelists, in a plain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then be shown as a bulletin, imported in a mess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ade available for download, whichever best sui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can be customized to your liking both with a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 to keep your preferred settings and with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which can either add to or modify the settings, b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or configuration-file originated.  The syntax to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NLCMP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input_files output_file [options|display_or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only the input and output files need be presen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 NLCMP to work, in which case it will us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r those defined in the NLCMP.CFG file, or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find it but finds a NL2TXT.CFG configuration fi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given as the input file is an exact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 extension.  You may add the extension ".*" if you wis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LCMP's internal processing will truncate it if it finds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y bother!  NLCMP will search for the two most recen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name by extension, and will consider any file w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extension is more than ten days in the futur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year as being from the preceding year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the julian number of the day when you are run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ay 300, it will consider a nodelist with extension 30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ing from the present year, but one with extension 311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s being from last year.  However, please note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examine the file to make sure that it is effective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, and so should you designate a file other than a 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, the results could be quite surprising..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given as the output file will be used as i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no extension will be substituted or added to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given.  The only restriction that applie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the extension "N2T", since it is reserv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use for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hould NLCMP encounter an error which will fo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stop and not complete its task (an illegal file 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), it will create a file called ERROR.N2T.  This will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which you will be able to read to see what exactly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and take whatever measures are required to corr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Should you find a message sort of like "Type XX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section XXXX", please contact me with as many detail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, since this would be the kind of error that wasn't fore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's design, and probably requires that an upgrade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the softwar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Default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NLCMP's output file will first list each 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N address, its name, and its location, in that order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of 12 characters for the address, 24 for the system'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6 for the location.  It will also add, at the begi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, the names of the processed nodelists,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and time at which the list was output.  For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networks who list their non-FTN systems as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within the FTN nodelist, a provision has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those systems if appropriate flags are present.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ppend a "FAX" mention, if the "FAX" flag is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, 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Customization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my own idea on what should be and shouldn't be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program, but other people have other views on thing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quite a few options were added in order to allow every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the systems lists that can be output by NLCMP.  Am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, you can choose not to list administrative nodes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coordinators, hosts, hubs and the like, not to list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"Down" systems, remove telephone number headers "+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-", not have the nodelists' names and compilation date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output file.  All of those possibiliti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either through the configuration file or as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o you can have a custom list created either "liv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batch file run as part of a system event if you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or.  Should you choose the latter option, though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ly suggest, if it's the full FidoNet nodelist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containing more than 3000 BBS', that you do not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n event which puts the whole system off-line, but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nodelists that you want compared in a temporary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r mailer locks the files) and run NLCMP on these list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 is done, you may delete them if you are hard pres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The configuration file (NLCMP.CFG or NL2TXT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NLCMP will look for a file named NLCMP.CF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when it is run.  If none is found, it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a file called NL2TXT.CFG and use IT as its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is was done so that NL2TXT users who wish to us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or the text nodelists as for the comparis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do so without having to change two configuration file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ant to change the look of these files for whatever rea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have.  If neither a NLCMP.CFG nor a NL2TXT.CFG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it will terminate execution, so it is important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file BE in the CURRENT directory, or that you chang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such a file can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point to a configuration file that might not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is to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G=[drive][path]filename.ext" option on the command l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oint to a different configuration file to be used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ession.  As shown in the example, if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in the current directory, a path and optional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may be included with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 path only without a file name, with or without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will NOT be interpreted as a command to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LCMP.CFG or NL2TXT.CFG file in a particular path, and tha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se, the "NLCMP.CFG" or "NL2TXT.CFG" part has to b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NLCMP.CFG file is included in the distribution arch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vides examples of the different options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in the file.  Note that NLCMP will be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 if used with that particular file, but th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at file might not be to your liking. 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Output field leng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     Specifies the length of the system address fiel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generated by NLCMP.  Note that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characters are read, case insensitive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ustomize the field length keywords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ing.  That is to say that "aDr", "Adress", and "ADRes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 be considered as valid keywords by NLCMP.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, separated with a SPACE (" ")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numerical value representing the lengt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by NLCMP within the output fi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ption.  For example, "ADR 12", "Adress 15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Adress_length 9" are all valid examples.  NLCMP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values from 1 to 20 for the address lengt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Specifies the length of the BBS name field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Same conditions apply as with the AD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as well as for the following other keyword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BS_Name" for instance is a valid example.  Le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range from 1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     Specifies the length of the system's location fiel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.  Legal values are 1 through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    Specifies the length of the SysOp's name field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Legal values are 1 through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    Specifies the length of the system's telephon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ithin the output file.  Legal values are from 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Include and Exclud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want to have a particular address always be pres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if it is found, the "INC" keyword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or just that purpose.  Like for the ADR, BB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, only the first three characters will be read,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nsitive, so that "INC", "include", and "Incl" are all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 Once again, a SPACE determines the end of the key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st of the line will be input AS IS as an "Includ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to be listed in the output file no matter what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(see NOADMIN, NOPVT, and other "NO*" keywords for the rea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option).  The address must be in "Zone:Net/Node.Poi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it to be successfully implemented, with the ".Poi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ptional.  Up to 128 "include" addresses can be def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 Should you put more, the latter ones p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28th will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XC" keyword works in the same fashion, except tha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addresses whose systems must NOT be listed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despite other options stated either in the command li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.  You can call it a form of "Twit-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 The same "three-character-keyword-read"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 for the EXC keyword, and so does the 128 quantity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 Output file writing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specified on the command line as the output file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 in the current directory or in the directory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along with the output filename,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 However, if it DOES exist, it will by defaul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.  This was implemented for safety reasons;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ame of a file which is important to you, shoul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verwrite the file, that file would be lost, pu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.  BUT, if it is only appended to, it can be recuper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ing the added listing from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hould you want to override this feature, you can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=OVERWRITE keyword in the configuration file. 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written EXACTLY as shown here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 Comm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ll these "common" options since they can be included bot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to be used as defaults, or on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be used as "one-time" overrides.  These basically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ill be found in the output file and what will not. 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for these keywords, the "three-character-keyword-rule"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esent so far DOES NOT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=    This option allows you to include only one "net"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nodelist in the output file.  Useful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change list of only the "local" nodes of a parti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 network.  Syntax is "NET=Zone:Net";  NET=1:167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example.  Note that NLCMP will still read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even if the specified net has been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;  if for some odd reason there has been a mistak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list and the same net is defined twice, bo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"duplicate" nets will be listed, warn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is definitely wrong with the nodelist,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ither warn the Network Coordinator or take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is appropriate for that particular network in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OTV This is probably the most important option of NLCMP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lows you to specify which items will be pres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, and in what order.  All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keyword as shown stand for one of the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included or not in the output file,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networ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bbs Location (city, state, or what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bbs Operato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bbs'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bbs' modem's maximum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  will list, in that order, the network addres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, and the BB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LT  BBS name, BBS location, and BBS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OLA  BBS name, BBS' SysOp's name, BBS loca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's networ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OT  Location, SysOp's name, and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bination of any or all of these letters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("/")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DMIN Usually, within a network, an administrative system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hub, host, region coordinator, or whatever,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two addresses;  a "node" address which serv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manent address for that system, and an administr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which indicates that this system holds su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position within the network.  The node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ither temporary or permanent, depend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but are usually supplemented with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ve addresses, and those are usually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KA" (Also Known As) addresses on that system's mail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hat we usually want to do with NLCMP is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s within the network, these administr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need not necessarily be included in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NOADMIN option serves just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OINT For one reason or another, a network might dec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"Point" addresses of its members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s.  One reason why you could decide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listing is that they could provide a net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that particular network user to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But, usually, you would not want to includ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in your list, and the NOPOINT option is th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  In just about any network, one will eventuall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vate" systems.  These could be BBSs "in the mak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that they are currently in the process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, or could for one reason or another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 FidoTech style call.  Multiple t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gy networks might also include non-FTN system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vate" systems within their FTN nodelists, mean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(Fido Technology communication software)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nnect directly with these systems and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waste a lot of money in long-distance fees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and again to make such a connection during a n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"event" when the SysOp is asleep and unaware of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oing on.  The vast majority of mailers will not cal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vate" system directly, and therefore the "flag"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list serves an important purpose.  Should you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include systems listed as "private"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option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WN  Systems listed as "Down" in the nodelist are usually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ff-line.  This is usually the resul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ailure where the BBS cannot accept call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 of more than just a few days, but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is working on the problem and expects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d within at the most a couple of weeks. 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NLCMP to make an "up to date" listing, sa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, of other BBSs where your users can call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include these systems in your outpu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OWN option is there should you wish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OLD  I admit I am at a loss to explain this particular no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found in a nodelist, but it does exis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has been included.  I would guess that,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all "mail", be it echomail or netmail, ha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on hold for that system, but fail to see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since there is hence no way for that syst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at there is effectively mail waiting for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t be one of the up- or down-links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..  In any case, the "Hold" flag DOES exis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not want to list such systems, the NO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HDR  This term might appear a bit obscure at first, but if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that the "PHDR" after the "NO" stands for "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", it might be clearer.  In many nodelists, 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s in Europe will begin with a "+", and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th America will have the "1-" prefix on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for mailer operation, but not necessaril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ist, depending on how you want it.  The NOPHD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remove these prefixes from th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s it lists them in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ATE  By default, NLCMP will place a header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indicating the files that were compare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of the compilation.  Should you not wan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, this is the option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PL   This is a double-barreled option, so to speak.  As st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, some multi-technology networks will use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to include non-FTN systems in their FTN node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se flags will most probably never be offi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in Fido Standards, they must begin with a "U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uch flags are recognized by NLCMP;  "UQWK"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using QWK-packet technology for network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PLK" for those using the "PostLink" method.  If NLC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one of those flags in the nodelist, it will ap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WK" at the end of that system's "line" in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is the "UQWK" flag, and append "PLK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PLK"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"barrel" of this option is for the "FAX" fla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number of systems today can also accept "fax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on their "data" line, and this flag is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ly an accepted standard to indicate this feat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hese "special" (and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for the "SPL" after the "NO" here) flag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your output listing, just add the NOSP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 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nly one exception, these are basically the sam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on" options in the configuration file, with the ad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rides for the "NO*" commands.  Since section 4.4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s of each option, I will simply lis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 line options here in alphabetical ord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description, mostly for reference purposes and syn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ty.  The only exception to this is the SORT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ction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command line options WILL OVERRIDE those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used for the run,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Marks the beginning of which items will be pres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, and in what order.  Any and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etters, well at least one of them (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n empty list now, do you?) can be presen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BS' FTN address within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BBS'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BBS'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= System Operato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BBS'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System's maximum mode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aces or other characters between these lett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ultiple "/" options on the command line,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, /BLOT, and /VLBT are valid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   Will consider administrative nodes in the inpu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value, used as a 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Will place a header in the output file stating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compiled nodelist and the date at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took place (default value,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Will consider "Down" systems in the input file (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used as a 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   Will consider "Hold" systems in the input file (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used as a 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=    Allows to list only nodes in net "Zone:Net"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in the output file.  No spaces allowed, and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and net must be present.  NET=1:167, NET=101:170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=197:210 are valid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DMIN Will not consider administrative nodes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ATE  Will not place the header with the nodelist fil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WN  Will not consider "Down" nodes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OLD  Will not consider "Hold" nodes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HDR  Will remove "+" and "1-" prefixes from th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OINT Will not consider "Point" addresses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  Will not consider "private" systems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PL   Will not indicate the presence of FAX, UPLK, UQWK flag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DR    Will not remove "+" or "1-" prefixes from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the output file (default value,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  Will consider point addresses in the input file (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used as a 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T     Will consider private systems in the input file (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used as a 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     Will include proper indications in the output file if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K, or UQWK flags are found (default value,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The SORT Command 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gured that this would be asked for sooner or later, so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t.  As you may have guessed, this will sort the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utput file.  I have to apologise to the NL2TXT users 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went with a plain ASCII sort on the "finished" lin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instead of the complex sort that was done with NL2TX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if you asked for the system address to b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his is what will be used for the sort.  In fact, the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used for the sort, but it boils down to using the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that they will be presented in the final output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other words, if you decided to list the system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and telephone number, then these will be used in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order during the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  How NLCMP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aren't content with the fact that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nd want to know "what it's like inside", here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what NLCMP does, and in wha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it looks at the command line to see if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 keyword.  If one is found, the filename specifi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instead of the default "NLCMP.CFG" or "NL2TXT.CF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it will read the configuration file and set its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what it will find there.  After that,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 are either processed or stored for further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parameter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en clears the screen and displays its message,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put and output file names, and the items that wi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included in the output file, and the specifi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bit of housekeeping is out of the way, NLCMP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work by first of all reading the first input fil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ine, processing them according to the parameters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/or the command line, and stor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able" items found in a temporary work file called TEMP01.N2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only the lines that will be included in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 present in this temporary file, and EXCLUDE addres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lines, and other unwanted inscriptions as per 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r the command line parameters hav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kipped.  Once this is done with the first nodelist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process for the second nodelist, storing the data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TEMP02.N2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the compare routine takes over.  What it basically do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he first 3000 items of each file, if the file has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 items (if the nodelist has more than 3000 systems left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) and starts comparing the first item of the firs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one of the second file.  If there is a match,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zeroed out and both pointers are bumped up by one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ems usually follow each other in both nodelists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speeds up the pro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than 3000 items present in the compi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once this process has completed, a second block is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econd file and compared with what is left from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t any time while processing the first two blocks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file, if the items from the first file a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ed out, it will dump the rest of the second file, if any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eft, into the work file, input the next block from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restart with the first two blocks of the second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the above process.  After comparing with the first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of the second file, if there are still items lef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of the first file, the dumping process is d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the items left in the first file are also dump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emporary file before the cycle continues with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from the first file.  Since what is left in the secon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items that were zeroed out previously,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not compared during the preceeding cycle are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items that were previously zeroed out, and 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routine now looks at those.  Since, as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sed, this system can miss a few items, another pass i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evious algorythm, and then another until no ma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found.  The resulting work files will contain,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ile, all systems that are in the new nodelist but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one, and in the second file all those that are miss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were less than 3000 systems in both work files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input multiple blocks from each file,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t does is multiple passes with both files until no ma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, giving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only check two blocks of the second file?  Well, whil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hat more than 6000 systems will have left a net 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than 6000 new systems in it, it is howeve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highly improbable.  Since a run of the compare routine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ke systems are found will create 3000^2, or 9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, those will use up time for nothing and therefore s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program's execution time for, to all practical purpo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!  Since new items are "bumped up" in the first bloc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ose that were zeroed out, anything less than 6000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n't changed will give an error-free list.  Besi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big as far as the final output file is conce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too big to include in a message or system bullet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it?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rting parameter was present on the command line, it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the sort on the two files, one at a time naturally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at time only have the systems that will be listed in the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, so this should not take too long.  The sorting alg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hm used here is quite simple, but if more than 3000 ite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in one of the files, it becomes somewhat tedious. 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it first inputs the first 3000 items of the file, sorts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ell sort) "as is", though case insensitive, then doe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ubsequent blocks until the whole file is processed.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ass, it will change the block size on the inputs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s will overlap with items that were not previously che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other.  This is done as long as there was a swap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pass, the absence of a swap meaning that the items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sort is finished, the output file is open, the header(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from the first file (new systems), second header, item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ile ("gone" systems) are output, along with the "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" line.  Finally, the temporary work files are delet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lls you how much time it took to do all of tha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erminates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slow machine to process big nodelists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ly want to know that NLCMP is doing its job, an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not frozen, especially with the time it will tak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job, so messages are frequently put on the screen to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first of all, that the program is still running and ha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d, and secondly what it is doing at the present time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ell, after a while, how much more time it will ta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it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t is compiling the input files, it will tell you whi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working on, and which line of the file it is pres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 Once that is done, it will tell you tha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e compare routine.  Three terms are used to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xactly it is in its proces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refers to a complete compare run between the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refers to a block from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refers to a block from the seco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rocessing nodelists which will have 3000 items or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compiled, only the PASS argument will change since on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from each nodelist will be input for each pass.  However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lists you are handling have more than 3000 items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, the SEQUENCE and SERIES parameters will tell you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within the pass.  For instance, compiled nodelis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,000 items will subsequently display the following i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1 - Sequence 1 - Seri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1 - Sequence 1 - Seri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1 - Sequence 2 - Seri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1 - Sequence 2 - Seri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1 - Sequence 3 - Seri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1 - Sequence 3 - Seri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1 - Sequence 4 - Seri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1 - Sequence 4 - Seri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2 - Sequence 1 - Seri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re usually are less than 3000 new systems and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 that have abandonned a given network, chances are that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2 and those that follow will not require multiple sequenc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, since there will, in the vast majority of cases, be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3000 items left in either file.  So, once you get to pass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the next item, if any, will usually be "Pass 3 - Sequence 1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1", and so on until a pass is done where no match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 Since series can take a considerable time, depend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 and/or operating system, the program will sh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inning wheel" cursor, whose only purpose is to tell you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working, and hasn't cr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ing routine will also tell you which pass it is do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have a spinning wheel to tell you that it is in f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The lines output to the screen should be pretty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t tells you that it is finished with the process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the final text file, tells you how much time it took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job, and terminates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flags recognized by NLCMP within a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determine the modem speed of the node being proce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nce the official Fido specifications restrict the us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higher than 9600 bauds as a declared speed, NLCMP will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tocol indicators added after the speed i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e ISDN specifications are totally unknown to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and those indicators are not recognized by NLCM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humble opinion, this is not so bad, because users poss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elephone lines must be extremely rare at the moment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is, and therefore the need to "officially" list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uch capacities appears to be neg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refore, is the list of the flags presently recogniz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, and the values attributed to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                        speed/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               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                    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0                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 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P                          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       Fax reception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4   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6   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96   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T   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                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AX                   Fax reception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K                  "Postlink" style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QWK                    "QWK" style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34+                          3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   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b                         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t                           2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4                           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4+                           3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C                           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                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e, especially if you know the structure of a node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starts reading the parameters at the speed indicato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, and so if a value less than 9600 bauds is declared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idered.  If more than one speed-related flag is found,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value will be 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Beta T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ien Carrier          Abelardo G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 Gravel             Paul-Emile Pa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especial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ois Paquin         Martin Vi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ter two are responsible for about 70% of NLCMP's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note to Abelardo Garces, who was the first to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are feature for NL2TXT, and therefore is directly 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le for the existence of NLC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a professional programmer.  As a matter of fact,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touched anything other than a "micro"!  I started ou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-hand TRS-80 model 1, bought in January 1982, and, be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at doesn't content himself to know that it work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ing to find out how to make it work, I learned to program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own with its manuals, first in BASIC and then in Z-80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 This eventually turned into a necessity when I res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to the PC or any other of the more powerful mach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ventually came out.  I finally made the switch to PC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 1991, and never looked back from then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're wondering, I earn my keep as an employe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office of a Montreal taxi service 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"official" Fido echo for NLCMP support, nor i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ed at this time, be it on FidoNet itself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 Should you have questions and/or comments on NLCMP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ached at the following FTN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1:167/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Net        74:24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et      79:300/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oMedia     101:170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sports One 197:210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Net         200:201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becMedia     690:10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ia snail-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mont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l, QC (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X 3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my BBS at 1-514-723-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fax at this sam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 of NLCMP document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CMP v 1.00 Documentation  -  -  -  -  -  -  -  -  -  page 2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