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DAT for PBfiles (C) Copyright 1995 - Tracy L.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&gt;&gt; A CEREBRUM RELEASE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e program creates the PBFILES.DAT file that PBfiles will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support.  If your PBFILES.DAT file gets deleted or corrupt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to re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PBfiles version 1.4 �eta 06 and later, PBweed, and PBupdat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BFILE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in the future, as support is added for more archiv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ownload CREATDAT.ARJ from StarPort Valhalla or any SPV Suppor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the program.  The new archives will then automatically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B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, simply execute CREATDAT.EXE in the directory where PBFILES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BWEED.EXE, or PBUPDATE.EXE resi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