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NSHOW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D.  Gaef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RGNSHOW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rences which may occur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This program has been tested and re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, by myself and others.  To the best of my knowledge, RGNSH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will not cause any corrupted or lost data on a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o the best of my knowledge, it will not do anything mor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in.  However, I guarantee NOTHING, excep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 BY USING THIS SOFTWARE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CHARLES D. GAEFKE, RESPONSIBLE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, WHICH ARISE FROM YOUR ABILITY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.  YOU ARE FURTHER AGREEING, WIT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THAT YOU HAVE READ THIS ENTIRE DOCUMENT AND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ERMS AND AGREE TO EXEMPT CHARLES D. GAEFK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IN THE EVENT OF ANY DAMAGES TO YOUR SYSTEM WHICH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DIRECT OR INDIRECT USE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Concept/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a a fully-functional (non-crippled) Shareware util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use and evaluate RGNSHOW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 from the date of your first use.  Like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purchased a fully-licensed copy of RGNSHOW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ish to continue using it after the evaluation period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 Please see below for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GNSHOW beyond the stated 30-day period from its first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registered license to use RGNSHOW is a violation of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and a violation of the copyright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RGNSHOW among your sysop friends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do so only in unmodified format, in the distribution RGNS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a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 of RG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GNSHOW is to allow multi-node systems to show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st in Renegade exactly what is going 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are "Mail Tossing", "Nightly Maintenance", and "Pack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just examples.  You can make it rea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also commonly used to update the user activit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door game.  RGNSHOW can show on the node activity li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is doing (via your parameters) without you pas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articular user to RGNSHOW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GNSHOW a node #, the path to your RENEGADE.DAT, and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listed in the Activity field in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requires Renegade version 04-05-96.  Because RGNSHOW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or games, you must be familiar with how to setup door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 have provided two example of how to use RGNSHOW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ay require more information than what I present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BBS's are run by batch files, batch file knowled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s for hardware requirements, RGNSHOW requires a 80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has been tested and it runs properly under DOS/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Although RGNSHOW could work under other operating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I can not guarantee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G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R &lt;Dir&gt; -D &lt;Activity&gt; [-U &lt;Name&gt;] [-N x] [-A x] [-S M/F] [-# x] [-G/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[enegade Directory]  Location of the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oing] &lt;Activity&gt;) 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[ser] &lt;Name&gt;         User name; default = "The Computer"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[et]                 Uses user info from user online (for do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last comman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[ode] x              Active node; default = 2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[ge] x               Age; default = 4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[ex] M/F             Sex; default = F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                   User #; default = 1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[nactive]            Makes node inactive.  Must b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egade directory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required for RGNSHOW to know where your 'mul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'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also required.  This is what is list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node listing.  The ONLY time this parameter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are using the -In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(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The Computer".  This is what is listed in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 (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, RGNSHOW reads the user's data from the nod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parameter, and updates the user's node listing with the activit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-D parameter.  Note that -N is REQUIRED if -G is us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-A, -#, -U, -S), if specified, are ignore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parameter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2.  This is the node that "The Computer" is lis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.  In the evaluation version, this is limite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4.  This is the 'Age' of the "The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Female.  This is the 'Sex' of the "The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umber (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#1.  This option seems silly, but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o I threw it in.  The only purpose I have found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user editor while "The Computer" is active,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ittle note above it "Note: This user is active on node #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 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ode inactive, essentially removing "The Compu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ing.  This MUST be the last command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these commands can be used in any order, except the In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arameters are case insensitive.  That is, -i is the same as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parameters can be proceeded by a slash or dash.  That is,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re is a space in the string parameters (-D and -U)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Example: -d "Nightly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here MUST be a space between the parameter and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node 1 and 2 and for remote users, and node 3 i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Node 4 is what I use for "The Computer".  When I run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this is how I run RGN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d "Tossing Mail" -n 4 -r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de list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User Name          �Location            �Activity          �Avail� S:A �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mputer        Over here            Tossing Mail        No    F:4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tossing is done, this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n 4 -r c:\renegad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s node listing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on node #1 enters a door game, such as Legend of the Red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negade pass the node # with %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L)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L)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lord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atch fil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-r c:\renegade -n %1 -D "Playing LORD"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de list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User Name          �Location            �Activity          �Avail� S:A �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Mystic Dude         Canonsburg, PA       Playing LORD       N     M:1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-                    -                    -              -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calculates the local tim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ood BBS's should have this variable set already, sin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s make use of it (such as Tick).  If you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Z, and are not located in the eastern time zone (see note #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is not very difficul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,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our time zone (ex: EST), N is the time zon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and Greenwich, and yyy is the your time zone initials if/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Daylight Savings time.  The yyy is not necessary -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you do not observe Daylight Savings tim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in your AUTOEXEC.BAT, by add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xxxNyyy with your settings, of course.  For exampl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you are unsure what the time zone difference ther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and Greenwich, consider that the setting for Eas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ST5EDT.  If you live in California, you are three hours behind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d use 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TZ is not present, RGNSHOW assumes TZ=ES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Shareware.  Shareware is based on the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You may try RGNSHOW, and if you li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purchase a fully licensed copy.  If you do not,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nd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GNSHOW is registered, it will display "UNREGISTERED"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and you will be limited to the use of 2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GNSHOW costs only US$5.00.  Up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a registratio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supporting the shareware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encouraging me to write more ut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nregistered "feature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PLUM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SBURG, PA  1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cess your order for RGNSHOW upon receipt, and will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ing the method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welcomed!  All personal checks, however,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on a US bank.  Canadian residents may obtain a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t their local bank or post office.  Other countries please inqu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ank or postal office about an International Money Order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RGNSHOW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registration ke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can crash it to you via Netmail if you have an address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can call your BBS and upload it (leave data phon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quired, but I would appreciate you filling them ou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types of systems RGNSHOW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        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     [ ] Money Order   [ ] International Money Order (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below, I agree that by registering this program,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nd am in no way granted partial ownership or rights to RGN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for a non-transferable license to use RGNSHOW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and to support the author and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my payment, however, I expect to receive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able any unregistered "features" of RGN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   Date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Charles D. Gaef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no known bugs with RGNSHOW.  Hopefu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n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bug is found, however, please let me know! 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I will require as much information as you can give me. 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a bug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an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egade you were using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used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ake RGNSHOW do this again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/comments you think will be help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'official' release of a program for me.  My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, a program to keep a daily record of imported messages from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rograms in the making, and still more ideas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ffiliated with any group or company.  I autho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was compiled with Borland C++ v 3.1 creating 80386 c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requires a 386 to run.  If you are using a 286 or older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ake, and your users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 for sale 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coded for the Renegade 04-05-96 structure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o not change, RGNSHOW will work for any subsequent upgr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e does come out with modified structures, I'll release an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as soon as I get the structures for the upgrade.  RGN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10-05-94 version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GNSHOW can always be FREQed as 'RGSNHOW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 or 1:129/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, Questions,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bout RGNSHOW, or any of my software,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Netmail at 1:129/230@Fidonet.org or 50:530/1@RGSNet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, you can snail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sburg, PA  15317-9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 Gaef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