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Renegade Verification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�������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����  ���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����    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 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Ultimate Renegade Verfication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&amp; Copyright (C) 1995 Gary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a valid archive of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gad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 on 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V-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GV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GV Func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back verification includ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(255 in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, Windows, &amp;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lockout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tionally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ng distance time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and SAFE validation for Renegad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ill the void of a decent automatic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the Renegade bulletin board system (copyright by Cott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is supplied without any guarantees o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with regard to it's suitability or us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contributing to the entropy of the universe. It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uite nice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people who create such trinkets,  I created RGV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roblem of mine, on my system, with my setu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it works on yours, but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Dos v3+ or compatabl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negade v05-11 Exp. (for auto-validation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odem that displays verbal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THAT SHOULD BE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- Important.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.EXE   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.DOC        - What you're reading right now you idi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-HIST.DOC   - Quick rundown on additions/fixe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SITE.NFO   - Little info about beta-testing ChAo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will also read the following files if they exist in both .ASC &amp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they are displayed in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.*   - opening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2.*   - number det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3.*   - displayed if area code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4.*   - displayed if number is permenantly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5.*   - displayed if number i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6.*   - displayed if RGV cannot call long distance becaus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or because it doesn't allow l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7.*   - displayed if extens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8.*   - displayed if requir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V9.*   - displayed at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0.*  - displayed at cal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1.*  - displayed if RGV is set NOT to vali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2.*  - displayed if callback is successful and call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13.*  - displayed if callback is successful and caller i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note : RGV hangs up on all LD calls to save you mone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missing one or more of these files, download a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EGAD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ake full advantage of RGV with your Renegade BBS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valid copy of Renegade v05-11 Exp. (ie, the file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.EXE will be exactly 86,784 bytes), RGV will still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log the callback process. It will not attempt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thing no matter how you have it configured if the abov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et. This way, if you upgrade Renegade and forg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copy of RGV, RGV will not touch your users.dat, renegade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any other *.dat. Instead, it will only log activity fo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AND CONFIGURATION OF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archive RGV in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*IMPORTANT! READ RENEGADE COMPATABILITY SECTION ABOVE! *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RGV /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RGV�v05-13� - Copyright 1996 - ChAoSoft(tm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1 of 1.                   [Node #1]                   Page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A] "Registered To"�Name : UNREGISTER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B] Path To Renegade.Dat : [path to Renegade.Dat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C] Display File Path    : &lt;current path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D] Log Path\Filename    : &lt;current path&gt;\RGV.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GV�Configuration Information    ��  [J] Node Reference          :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  <w:t>[K] Callback Attempts       :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  [L] Password Attempts       :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E] Number In User Note     : No  ��  [M] Seconds Before Dialing  :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F] Lockout Prev. Numbers   :�No  ��  [N] Seconds To Connect      : 6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G] Allow Long Distance     : No  ��  [O] Local Validation Level  : 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H] Create Password         : No  ��  [P] LD�Validation Level     : 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I] Allow Extensions        : No  ��  [Q] INTL�Dial Prefix        :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= Insert Entry            ] = Forward Record            PgUp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= Remove Entry            [ = Backward Record           Esc  = Sav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egistered To" Name       : [registered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h To Renegade.Dat      : [drive:\+path to Renegade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isplay File Path         : [drive:\+path to RGV's *.ANS/*.ASC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Log Path\Filename         : [drive:\+path+\+filename of RGV's lo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umber In User Note       : Toggle whether or not RGV sh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phone number verfifed in the "User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of your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Lockout Prev Numbers      : Toggle whether or not you wis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to the same number, ie.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in the same househol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V-LOCK.DA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Allow Long Distance       : Toggle whether or not you wish RG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 callbacks out of 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V will hangup once successfu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complete. (note : RGV does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tional call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. Create Password           : RGV can create a unique passw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l just prior to initiating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s *not* theh user's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ll only be used during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Allow Extensions          : Allow the use of phone extens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, those used in dorms and off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oggled "Yes", RGV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 number, add the modem dela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ovided by you below),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Node Reference            : What node number is the record relativ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Max=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Callback Attempts         : How many times RGV will attempt t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a session. [Max=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Password Attempts         : How many times RGV will allow a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 password before hanging up. [Max=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. Seconds Before Dialing    : Number of seconds to wait after han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nitializing the modem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back. [Max=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 Seconds To Connect        : Number of seconds to wait before RGV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 up on a callback attemp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or exit. [Max=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Local Validation Level    : Renegade subscription level "A-Z"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lbacks within your local call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LD Validation Level       : Renegade subscription level "A-Z"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lbacks who are *not* in your local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 and are not out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NTL Dial Prefix          : What is your international dial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ample : 1   =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IMPORTANT ** Notes on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lidation levels are the same as what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system configuration (G. Subscription/Valid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validation level is blanked in RGV, RGV will not vali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"RGV11.*". Otherwise the user will be vali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enegade subscription/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a validation level is NOT blanked, Renegade version is incompa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NEGADE.EXE is hex edited then RGV will not attemp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at all. It will only log the information abou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the "Page Up" key and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RGV�v05-13� - Copyright 1996 - ChAoSoft(tm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1 of 1.                   [Node #1]                   Pag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Init : ATE1Q0V1X4&amp;C1&amp;D2S0=30  �� [J] Answer       : AT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Dial :�ATDT                   �� [K] Hangup       : ATH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[L] Connect      : CONNEC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 [M] Ok           : O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.....6.....0.....6.....  �� [N] Ring         : R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Sun:........................  �� [O] Busy         : BUS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Mon:........................  �� [P] No Dial Tone : NO�DIAL�TO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Tue:........................  �� [Q] No Carrier   : NO�CARR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Wed:........................  �� [R] Error        : ERR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Thr:........................  �� [S] Voice        : VOI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Fri:........................  �� [T] Fax          : FA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at:........................  �� [U] Delay        : ,,,,,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brief description of the above key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       (the insert key) - Creates another record for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       (the delete key) - Marks the current configuration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"RGV.CFG" once you press ES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). Pressing the "Del" key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d for deletion will unmar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-    (the left bracket key) - if you have more than 1 nod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ing this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ward to the next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-   (the right bracket key) - same as above except this mov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-      (the page up key) - goes to the second pa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       (the escape key) - Quit 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itialization : Initialization string to us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ial Command   : Your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- I.            : Place an "X" in the time frame you allow L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cations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nswer Command : Your modem ans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Hangup Command : Your modem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Connect        : Your modem's VERBAL conn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k             : Your modem's VERBAL o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Ring           : Your modem's VERBAL r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Busy           : Your modem's VERBAL bus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No Dial Tone   : Your modem's VERBAL no dial t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 Carrier     : Your modem's VERBAL no carri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Error          : Your modem's VERBAL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Voice          : Your modem's VERBAL voic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Fax            : Your modem's VERBAL fax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 Modem Delay    : Your modem's delay command string to 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al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the batch file to call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 node BB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v &lt;Path to Door.Sys&gt; ( ie., RGV C:\BBS\DR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ulti-node BBS, you ca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v &lt;Path to Door.Sys&gt; ( ie.. RGV C:\BBS\DROP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%1 in a multi-node setup passes the node variable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"/H" to the end of the string to force RGV to hangup on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s. ( ie., RGV C:\BBS\DROP /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un RGV /IMPORT. This will read your Renegade USERS.D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tandard text file of validated users, thier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and the time. Be sure to edit this to lockout 911, 1-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 calls. (See "The RGV-LOCK.DA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all .ASC, &amp; .ANS files for your personal needs/likes/disl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n entry for RGV in your Renegade start men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have defined in Renegade Config, Subscription Level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! THIS DOOR ONLY READS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ingle node BB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S     :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keys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: R;RG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ulti-node BB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S     :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keys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: R;RGV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GV-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-LOCK.DAT is your lockout file. This file keeps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completed successful callbacks with RGV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19-744-0455 # NO EXT. # Gary Hall # 11/28/96 # 9:09 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menantly lock out a number by adding a '+' befo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219-744-0455 # NO EXT. # Gary Hall # 11/28/96 # 9:09 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menantly lockout entire area cod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900*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800*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000*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"X"'s to lockout 911 call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xxx-911* #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xx" field will lockout 911 calls to all are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is format (spaces and all) for RGV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allow RGV to use extensions, be aware, the user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number located in RGV-LOCK.DAT if the extension is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ence sake, RGV will log dupicate numbers with diffe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log file so by browsing your log file, you can see "funny 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appe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ning RGV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V has no local switch because I didn't want to waste ti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pace on too much redundant crap. But,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it, you can run it locally from your bbs read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 a DOOR.SYS file and change the baud rate to "0". Whe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RGV will do everything it normally does save two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't see the automated call interru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t does NOT validate any account even if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ther RG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ning RGV /CLEAN will read your Renegade USERS.DAT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AMES of your users with what's in RGV-LOCK.DAT.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for a user that is no longer in your system's user 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entry from the RGV-LOCK.DAT. By using real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hange a user's handle and still utiliz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GV /CLEAN will *NOT* remove entries in RGV-LOCK.DAT precee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V /IMPORT will import all the users in your userba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L as your new user SL into RGV-LOCK.DAT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th large use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V &lt;path to door.sys&gt; /H will countdown and hangup on al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nternational as they are never calle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es, beating the ctrl-break keys should exit the program anywher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hen you hear that irrate person yelling throug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a sysop for 6 years, I know what kind of extreme cost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unning a bulletin board if you actually register everything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it took me a while to write this. So, I'm asking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l, I should get that for just typing out these docs :) 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after 6 months. With your $5.00 you will recie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future registered versions and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registr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4 Tillm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Wayne, IN 4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, I'm not hom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idding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slammin@fw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Fidonet 1:236/64, ITCnet 85:30/0, ChaosNet 98:98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Snet 93:9607/0, &amp; LibertyNet 76:19/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- The Pool Room (aka T.P.R.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9)447-7205 or (219)447-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x fer Renegade Cott, Tim Strike (for the fossil routines and t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Don Cran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