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egade Node Monitor 1.0 for Windows 95/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6 by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M is a Win32 program that will display the activity of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Renegade BBS system, and allow you to kick users off, recycle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ggle availability and invisibility of users.  It's main us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to allow you to have a window open to watch the statu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. Have fun.  If you like it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ott@cc.ga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:133/6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lt.bbs.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