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coast System Software's    R S C R E E N    Multipurpo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Screen 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1991-1996 by Charles Ditt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RScreen enables a sequential choice of files to be re-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ved to another directory. It can be used to choo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lo" message each time your computer is turned on. 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originally designed to enable a BBS System Operator ("SysOp"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 through any number of "welcome" screens - one per day, or ev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caller! It has also been used for a "goodbye" quotation when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ged off a bbs.  RScreen is easy to set up, easy to use, and livens 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! RScreen may be used for both ANSI and ascii text files. In fact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group of files can be sequentially copied to any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creen is compatible with multidrive/multiline/multitasking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NS" ("No Screenwrites") option suppresses all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REGISTRATION STATEMENT: RScreen is marke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 reasonable trial period, if you choose to continue to use 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pay for it; it's cheap enough ($7!), and registration i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and friendly support. Re Warranty, there is NO warranty with R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 it entirely at your own risk (we gotta say that). Registr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s the nasty-looking "Not Registered" notice and associated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unregistered versions using the DesqView or "No Screenwrites"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nds are particularly annoying; (I wish I could come up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eans of nudging users to regis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      FILE_ID.DIZ  Standard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SCREEN.ZIP 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SCREEN.DOC  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GISTER.FRM  Registration form; please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: The primary purpose of RScreen is to enable BBS's to show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and/or goodbye screens, one each day (or each caller)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generate multiline quotations or bulletins (if each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file). For example, you may have in your \rscre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files as first.blt second.blt other.blt news.txt and hello.a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set up RScreen to copy each one sequentially,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:\bbs\blts directory under the name of "news.asc" (or any other name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si screens, you might use "AnsiFile" which turns ascii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nsi color files. AnsiFile is available from our support BB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 Create a directory for RScreen files and the group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use as welcome screens (or goodbye screens, etc.)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You may name these files any standard DOS name, but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 three character extension (for example, 1.blt, 2.blt, gdby.a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by2.asc, etc.) Add the lines in the daily maintenance area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 batch file (or BBS recycling area of your BBS batch file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hange directory (and drive, if necessary) to the one where 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es, 2) call RScreen, and  3) change directory (and drive,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the bbs directory. The "call to RScreen" line tells R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(or drive and path) to where you want the file copied to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the name of the file. Use the following calling proced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d\rscrndir                  &lt;-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screen \senddir\send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d\bbsdir                    &lt;- change dir back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examples (with explana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creen d:\bbs\news.asc            &lt;-sends "news.asc" to d:\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creen \bbs\blts\hello.blt        &lt;-sends "hello.blt" to \bbs\blt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creen \ra\blts\bye.asc           &lt;-sends "bye.asc" to \ra\blt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creen d:\bbs\text\info.doc       &lt;-sends "info.doc" to directory on "D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re using DesQview(tm) or Windows(tm), or have any other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creen NOT to write to the screen, then add a space and "NS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line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creen \ra\english\txtfiles\logo.asc 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t up two RScreen directories: one for ascii files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files. You would then put TWO RScreen calling lines in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-- one for each call to RScreen. Of course, you'll ne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Screen files into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a different "welcome" each time your PC in booted, create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quotations using a plain text editor, and place them in a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creen.exe (say, "\rscreen").  Each quotation must be a separate fil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RQUOTE information below). Then add the following lin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creen c:\messag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messag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creen c:\message.txt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messag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ast example provides a "pause" (until the ENTER key is pressed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(if, for instance, the last line of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 a menu program or a network login). Uses of RScreen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by your imagination!!  Unique uses for RScreen are solic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QUOTE: RQuote is a companion to RScreen. RQuote extracts and copies a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ingle quotes file (of any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Call Suncoast City BBS, 813-953-5505 (1200/28800 baud)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/03/96 Ver 3.5: improved code (especially for 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/06/05 Ver 3.3: optimized code; perked 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27/94 Ver 3.1: minor upgrade; more error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25/94 Ver 3.0: re-wrote code; eliminated DOS version-dependen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/13/94 Ver 2.0: improved coding; NS featu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2/93 Ver 1.2: minor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/18/91 Ver 1.1: improved sequential selection alorith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/24/91 Version 1.0 Releas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other Fine Product From Suncoast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