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SHOWLAST/DOS and OS/2 by Tosh Maddox Copyright April, 1996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Released: 04/23/1996 version 1.03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ast/DOS and OS/2 is provided *AS IS*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All Rights are reserv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provided at no cost to you.  However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domain;  it  is  copyrighted  by  the  author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this  program  freely, so long as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archive  remain  intact,  without  any 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 The  distribution  archive  is  in  ZIP 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ne.  However if you use it, sending me a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know if it stinks or works for you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ould _really_ like is netmail.  It gives me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is making use of this utility and my time sp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.EXE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.cfg  Sample configuration file (its not that bad.  Only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.DOC  This file you are reading now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Short History of Show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*     Sample files created by ShowLast of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*     Sample files created by ShowLast of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 are provided for you to see what Show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 will read Lora's LASTCALL.BBS file.  It will then write 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Human callers a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files?!!  Yes.  The six files are the 3 basic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, *.ASC, *.AVT one for human callers and 3 additional for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ANS Ansi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ASC Ascii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AVT Avatar Graphics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ANS Ansi last mai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ASC Ascii last mai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AVT Avatar Graphics last mai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o many different formats?  To ease installation of the type 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type 5 and then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er the drive\path\lasthum     &lt;--- no exten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 If a caller logs on in ascii mode, then the appropriat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m.  In this case it would display lasthum.asc fil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owLas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currently using LSTRIP.  Then remove LSTR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batch/CMD file.  Or SHOWLAST will not work correctl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RIP already stripped out the mail calls so when SHOWLA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NOD.* files will have no mail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DOS Version of Showlast requires file sharing/lo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S-DOS, PC-DOS, please install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apply to OS/2 users in a DOS VDM or OS/2 Na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oes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your SHOWLA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.  You enter your BBS name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.  You enter the drive and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HOWLAST to create the fore 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HOWL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Enterprise BBS  &lt;---- this would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A\MISC          &lt;---- this would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lready have LORA in your SET statement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 LORA=drive\path (SET LORA=D:\L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LSETUP and go to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a hot key you want to use to display the human callers li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field, you enter drive\path\lasthu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LORA\MISC\LAS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xtension is not used.  The reason for thi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 calls in the different modes the type 5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correct file according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in ansi, ascii, or 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the same thing for the Mailer call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LORA\MISC\LAST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member.  The directory of the LASTHUM and LASTNOD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you specified in SHOWLAST.CFG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rive\path in the data field in the menu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SHOWLAST.  If steps 1-5 were done correctly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 messages.  If you do see an error foll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g on locally and test out the displays of the new menu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ers and last mai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ShowLast in your .bat or .cmd file most likely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mail call.  I.e. right after exiting on received mai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back to 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is too it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/DOS was compile using Borland Pascal 7.0 RTL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/OS2 was compile using Borland Pascal 7.0/OS2_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 uses the Turbo Pascal LoraBBS API v2.40 by Marco Maccafer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rews   -- For bringing up the suggestion of ha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nd Mail Caller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Goodman -- For being the Guinea pig. &lt;g&gt; and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various Lora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Dijksma    -- For the suggestion of adding the CTRL+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are trademarks of and/or the copyrighted wo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rsons/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 is a trademark of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's Pascal (RTL) Run 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as Withopft's RTL for BP7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/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are registered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I now have a new fido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gripes, suggestions.  Feel free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h Maddox @1:2004/102.2 via 1:2004/102 and my bossnode will ro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tosh.maddox@miles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End ShowLast doc *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