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T������E������L������E������G������A������R������D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</w:t>
      </w:r>
      <w:r>
        <w:rPr>
          <w:rtl w:val="true"/>
        </w:rPr>
        <w:t>ڰ��������� ڰ��� ڰ ڰ�����  ڱ</w:t>
      </w:r>
      <w:r>
        <w:rPr/>
        <w:t>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ڰ</w:t>
      </w:r>
      <w:r>
        <w:rPr/>
        <w:t>���</w:t>
      </w:r>
      <w:r>
        <w:rPr/>
        <w:t xml:space="preserve">Ŀ� ��Ŀ������� ����� �� �����Ŀ� ����� </w:t>
      </w:r>
      <w:r>
        <w:rPr>
          <w:rtl w:val="true"/>
        </w:rPr>
        <w:t>ڰ</w:t>
      </w:r>
      <w:r>
        <w:rPr/>
        <w:t>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   ����� �� ����� �� </w:t>
      </w:r>
      <w:r>
        <w:rPr>
          <w:rtl w:val="true"/>
        </w:rPr>
        <w:t>ڱ</w:t>
      </w:r>
      <w:r>
        <w:rPr/>
        <w:t>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Ŀ�    �����    ����� �� ����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ڱ</w:t>
      </w:r>
      <w:r>
        <w:rPr/>
        <w:t>��� ��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�����    ������  ����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�����     ������  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[v0.99G2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Europa Software Developmen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,  TGStudio,  SnapShot   and  BIN2TG  and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to TGStudio are Copyright (C) 1995-96 by Hugo Ferreir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Europa Inform�tica, Ld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v3.0 is Copyright (C) 1995-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brand  and  product   names  are  trademarks 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Europa Inform�tica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ID: 501190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 Studio and related utilities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use  this software  for  the  time that  you lik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s and related documents are not modifi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 is a  text mode  screen editor,  that will 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or  edit the screen  files used in your BBS.  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eatures avaiable in TG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owerfull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diting workspace of two pages of 100 r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most all text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Load and Save ANSI,  BINary,  ASCII  and TELEGARD  v3.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Load &amp; Save line &amp; pop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TELEGARD MCI codes reference chart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palet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nline TG files referen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Block operations support (copy, move, erase, delete,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ndo last operation (er... with some bugs yet! :-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MART SAVING.  Auto determines  last row  and save on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.  In  future  this  will  may  be deactivat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t  is very easy to  work with TGStudio, if  you need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side the program  you can allway press ALT + H  t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llows  a reference guide to  all keys and their 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   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  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      Moves cursor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    Moves cursor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 Moves cursor to the start of th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     Moves a screen back in the work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     Moves a screem forward in the work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   Delete a character at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Delete a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 Increment cursor position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HOME    Moves cursor to the star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END     Moves cursor to the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PGUP    Move cursor to the u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PGDN    Move cursor to the down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UP      Increment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DOWN    Decrement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RIGHT   Incremen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LEFT    Decremen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1..F10  Selects  a  extend character  table from  1 to 1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of 15 tables are ava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F1..F5  Selects a extend character table from 1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A        Color shading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B       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C        Clears the current work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E        Show/select the extended charac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        TG fil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H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I        Insert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K       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L        Load a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M        Toggl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P        Toggle the active working page between page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R        TG MCI cod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S        Save a file i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V        Copy one page to the 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X      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U        Un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Y        Delete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* (kpad) Pick Character at cursor position (Pick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T + X-RIGHT  Inser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T + X-LEFT   Delete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UP     Go up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DOWN   Go down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RIGHT  Go right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LEFT   Go left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-RIGHT  and  X-LEFT  means  that  use  should  use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keys,  not those on  the keypad. You  can als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keys in the keypad if after press a key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 the program accept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GA   - Will force program to start with 43/50 row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GA   - Will force program to start with 25 row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ETUP - Will force program to start in Setup mode (de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the program will start with the 25 row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SnapShot is a screen capture program (TSR)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 capture  images  from   the  several  place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. SnapShot can accept severa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 - Will start/update SnapShot in/to binary 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 - Will  start/update SnapShot  in/to  TELEGARD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- This parameter will put  SnapShot in a inactiv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gger key  is released and  the program will 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with the ON option.  This option is usefull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trigger key  on other program and ca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 from memor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- Reactivates  the  SnapShot  after  a  WAI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is ignored if the WAIT command wasn'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- Remove SnapSho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 and  MSG options can be specified in 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tall  SnapShot in memory.  Any other command 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ignored  and SnapShot  will be  install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mode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SnapShot is already in  memory, you can call 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parameters, now all paramete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napShot will  look in the current directory 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0001.MSG/.BIN.  If none was found,  it creates one,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und,  it will increase  the last four digits by one,  unt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ds a inexistant filename for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TGS0001, TGS0002, ..., TGS01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 will detect  the screen  size in  rows and 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rom the first to the last row. When I have the tim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 the ANSI and Binary save formats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I got  the time  and receive  enough support  to continu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will come... .and better ones I hop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SUPPORT THIS SOFTWARE REPORTING ANY BUG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 the TG_BETA or TG_SUPPORT conferences  to reach 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address is  2:362/46. You  can also  reach me 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"microeuropa@telepac.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cided that  this (and a  few others) utilities  for TG 3.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the author in the Fidonet address 2:362/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hish you can call to MicroEuropa Inform�tica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351 (0)1 460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,8k (V.34, V.Fast) / 900MB, CDROM (Programmers Devot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: 2:362/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 : 239: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sonet : 16:16005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nail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ceta do Barro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65 ALCABIDECHE, PORTUGAL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@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BY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