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new features that come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7/02/96] version 0.99 Gamm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my lasta Gamma  release before the version 1.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run ok,  I intend to release in one  or two mont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1.0. This  new version  will (I  HOPE) suppor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load TheDraw screen files (*.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major bug in block copy/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TG MCI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rted  filename  list  added,  when  loading 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will be displayed in a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mart locate feature added when 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 type the inicial letters  of the filename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the program will smart locat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name of the open file displayed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name of the working file assumed 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on Last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when using E  (erase) Hotkey on block  op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menu.  Before will activate  the Shade Chart...  ???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sk me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pdated TG MCI commands on TG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he comment capability to the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Smart Locate feature to MCI codes reference char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the  first  letter  of  the  MCI 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light bar in the r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G files reference  chart. This will  help you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shoul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UTILITY  BIN2TG.EXE WILL  NO LONGER  BE DISTRIBU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 will come TGSConvert that  will all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etween ANSI, Avatar, Binary and TG *.MS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in the TG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9/01/96] version 0.99 Ga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de optimization. The key interrupt routines and 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routines were all rewritten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mand  line file load.  At this moment  TGS will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files  from the command  line. Current supported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G MCI color codes, ANSI, ASCII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mat  is  determined   by  the  file  extens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than  MSG, ANS, BIN and  ASC are automatic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G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mization  of the block  copy &amp; move  keys. Added the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PgDn &amp; PgUp keys in block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mization  of the block select  keys. Added the End 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aster and more reliable MCI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: The  MCI save routine STILL have a  bug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 save  some  changes  in  color 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s mostly in high  colored draws. Working 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sh... The "color drag"  effect can be su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using #0 you use #32,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 all the registration  check routines.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reeware. (enjoy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en moving  or copying a block, pressing  ALT-P (Chang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ble to copy the block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enu driven options in Save and Block opera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file mention only the public version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