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hraBank  Copyright 1996  Jeffrey Sto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op Installation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program was written using PPL v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ested on PCBoard v15.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AthraBank is a time bank to enable callers to save, withdr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gamble their time.  All user information an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ented on one screen to allow quick viewing. 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of a configuration file, the sysop can choose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his/her users can save, and the information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ment 2 field of their user record instead of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archive:  ATHBNK.PPE --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HBNK.CFG -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HBNK.DOC -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STORY.DOC -- history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DER.FRM -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provided as-is.  There are no warranties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.  Neither Jeffrey Stocker nor anyone else wh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creation, production, or deliver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liable for any indirect, consequential, or incident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the use or inability to use such software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Stocker has been advised of the possiblity of such da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s.  In no event shall Jeffrey Stocker's liability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exceed the price paid for the use of this software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claim.  The person using the software bears all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greement shall be governed by the laws of the State of Ind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ll inure to the benefit of Jeffrey Stocker.  Any a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 brought by either party against the other arising out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is agreement shall be brought only in a STATE or FEDERAL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etent jurisdiction located in Vanderburgh County, Indian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hereby consent to in personam 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AREWARE AND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under the shareware concep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material.  I am only asking a one time registration fee of $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become a registered owner, support and future upgrad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re FREE.  To register AthraBank see the ORDER.FRM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ING ATHRA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signed AthraBank to be displayed as a menu command on the BRDM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you could place it anywhere you like.  The follow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how to set it up as a Main Menu command if you're new to PC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dd-ons.  NOTE: The amount of time saved by a caller is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ent 2 field of their user reco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AthraBank run PCBSetup and choose File Locations|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.  Once there choose the CMD.LST and hit &lt;F2&gt;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 CMD.LST file specified, one must be created.  After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e CMD.LST Editor you'll see a screen similar to the on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I have it set up on my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ges Per 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   Sec     Minute    Use 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BANK         10            0       0   C:\PCB\ATHBNK\ATHBNK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ly two more things that must be done before running AthraBan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ard.  1) Edit your menu screens to show this as a menu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you must create an ASCII text file called ATHBNK.CFG if you recei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BNK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file ATHBNK.CFG use any text editor that saves i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a total of four lines in order for the .PP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rrectly.  This information is also remarked in the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Registration Number  (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Maximum amount of time (in minutes) you allow a caller to depos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rava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St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about installation or ideas/sugg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, the support board for all my current and future project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hravan BBS   (812) 479-7168   online 24 h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ownload the latest version by choosing F;18 from the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