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00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Do NOT use a file created by a program other than C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IGNWAR.TXT for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.lst for a 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CPT for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W_PROGS.LST for a list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