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your copy of a Dataware Software product, please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sure the key file and the register program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executable 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REGISTER at the DOS prompt.  If for some reaso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't read the key file, you may enter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Carro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