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_T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de tweaking. Updated do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