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List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Listr does more  than most BBS List utilities.  Aside from A)dding to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,  it also gives your users the ability to "search" the list by multip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elds  such as by  BBS software, Area Code, Modem Type, State, Country, Me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, number of Nodes, Access Policies and more. It includes the ability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ose who "entered" a particular BBS listing (or the listed sysop if not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e person) to edit the entry they entered. Of course you can edit all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ries. Users can also Download the list of BBS's which is created on-th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y, so it is always up to date!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BSLis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docs.     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LISTR.C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Registered, place a copy of your BBSLISTR.KEY (or POWERPAK.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� -&gt; The first 2 lines aren't used bu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    �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Name         � -&gt; Name of person that can edi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� -&gt; This line is no longer used bu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� -&gt; Y or N to log a Door (BBSLISTR)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Dis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BLMNU (and SEC, GRAPH, and LANG variations) is the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ed. It is the main menu. Edit to suit you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with all availabl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V  View List         D  Download List       Q  Qu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mpt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is a PROMPTS.    file so you can customize BBSList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see fit. The prompt file is used for almo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, prompts, and even the download list. You can ha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as well as a R (RIP) graph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ST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3 list files used by the PPE: BBSSW.LST, COUNTRY.L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LST. One entry per line, these contain the BBS Softwar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and Modem Types respectively. They are used for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ed choice displays, bith for adding a BBS and for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n't need to edit these unless you want to remove an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selects "Other", they are prompted for a new val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value is appended to the List file being used, ma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main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DX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automatically create and maintain 12 *.NDX files in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ich index some of the various fields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