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Overhaul. The BBS data is now stored in a Database file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searches, updates. This version is a *complete re-write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vert your previous BBS.LST, run the ppe after insta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, from the main promp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d:\path\BBSLISTR.PP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give the full path\filename of your previous list fi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T-LST.TXT for warning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version code will be rem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, this is a complete re-write. All that is left of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e conversion routine. This is also the first Intelec Softwar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n't been reduced in size (it's actually about 2K larg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dded a lot of enhancement/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requirements *should* still be less as I've reduce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verhead, but I won't guarantee it. Also, the PP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16 file handles while it's running due to the Indexes.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ile handles available (bump up the FILES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More data! Longer fields! Downloadable List created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Form"-like display of BBS entri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