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-16-96  LoopBack 5.04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n existing LoopBack 5.00 configuration to the new LoopBack 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matter of copying the following files to your current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 other changes are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.DOC  --  LoopBack &amp; LoopUti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.PPE  --  LoopBack Call-Back Verifier (MAIN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UTIL.PPE  --  Main utility &amp; configura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WC         --  LoopBack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MOD1.PPE   --  Prompt file customization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MOD2.PPE   --  Already used number trash can file maintenance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MOD3.PPE   --  Statistics file maintenance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MOD4.PPE   --  Configuration file maintenance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MOD5.PPE   --  Timetables maintenance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MOD6.PPE   --  Name &amp; Security Trashfile maintenance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MOD7.PPE   --  Bad number file maintenance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MOD8.PPE   --  Local areacodes &amp; prefixes maintenance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BTXT       -- 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--  History of changes, additions, &amp;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--  Text file containing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TXT  --  List and description of all [PPE] programs written by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MSG     --  Sample external message to send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ID.MSG    --  Sample external CID message to send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MSG      --  Sample external message to sen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ID.MSG   --  Sample external CID message to sen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NU        --  LoopUti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