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everone ignores this so you might as well also :) other than the part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if anything real bad happens to you for using my work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and Licensing Agre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claimer contains the legalities to protect the programmer/writ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hardware, and documentation.  It is here that we designate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hat not can be done with this program and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OT reverse engineer this PPE.  Either by HEX editor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ompiler (such as PPLD and variants.)  You agree that you will not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verse compile, modify, translate, or disassemble the software in wh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 part.  You may not reverse engineer the custom 'switch cable' or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chematic for the purpose of manufacturing these custom 'switch cables'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e and/or profit.  The schematic will be offered for sale to those per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ing to attempt to build them for PERSONAL USE ONLY.  You may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roduce the schematic in ANY form including but not limited to Binary, C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Photocoping.  A $10 per node license fee will be required for each n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build a custom switch cable for.  We will not guarantee any cust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witch cable(s)' you construct yourself or be liable for any damage ca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ables constructed by you.  Repair of your user-built cust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witch cables' will be offered if you so desire at a fee.  If you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stom 'switch cables' from us preassembled the license fee is inclu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rice of the 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OT use this 'switch cable' design for ANY other appl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written permission from J-Tech Enterprises.  Any other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this permission shall be concidered a breach of the terms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nd legal action will be instit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try this software for up to 30 days.  If after this trial peri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feel this program is not worth the amount being asked for it t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remove it, otherwise send in your registration fee so that you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running pirated software.  As part of this licensing agreement you sh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the Officers of J-Tech Enterprises and TRN BBS access to your BB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PCi Game Server for the purpose of inquiry for compliance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ing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hardware are protected by United States copy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w, patent laws, and international treaty provisions.  You acknowledg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title to the intellectual property in the software is transferred to yo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further acknowledge that title and full ownership rights to the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main the exclusive property of J-Tech Enterprises, and you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quire any rights to the software except as expressly set forth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.  You agree that any copies of the software will contain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rietary notices which may appear on and in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re not liable for any damages which you may incur us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nd/or hardware including damage to your modem or any RS232 po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no event shall J-Tech Enterprises or TRN BBS be liable to you f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special, incidental or indirect damages of any kind ari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of the delivery, performance or use of the software and/or hardw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if we are advised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cense will be governed by the laws of the State of Florida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applied to agreements between Florida residents entered into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performed entirely within The State of Florida.  The United N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 on Contracts for the International Sale of Goods is specif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entire agreement between you and J-Tech Enterpris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sedes any prior agreement or understanding, whether written or or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ing to the subject matter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quire Jtech made custom switch cables without proper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document that possession shall commit your acceptance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greement as if you had filed and signed it before the s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concerning this license agreement,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esire to contact J-Tech Enterprises or TRN BBS for any reason,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TRN BBS (813) 433-2206.2230.2234.2283 and leave Matrix Mail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: J-Tech Enterprises, PO Box 6212, Fort Myers, FL, 33911-6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ges will be filed for any violation of the above set term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license in a District Court.  You may be held responsible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al fees and damages resulting from violating the terms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/We agree with the above setforth terms and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ed ___________________________          Date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Name _____________________          Notary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notary stamp^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#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Full Name 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Full Name 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arize and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-Tech Enterprises, PO Box 6212, Fort Myers, FL, 339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cing and registration fe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PGS.PPE        $25.00 US F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all future updates free of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version 4.0  Your custom feature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viewed for future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ll include the account transfer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t become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 SWITCH   $35 per cable US F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BLE           These cables are custom manfactured per cust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carry a lifetime, free overnight (in 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ment guarantee. PATENT 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3 Weeks for deli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       $2 per cable (sets of four only) shipping fee FED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5 for one cable shipped FEDX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ote from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of this software and whom also is the designer of the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cable has spent many long, hard hours developing this syst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use.  Many different breadboard designs and long, late night ho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nt into the custom switcher.  It was a trip trying to develop a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needed no exteral power and would not damage the modem.  My des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s your modem uses the 1488 series of RS232 line drivers.  I'm off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o the general bbs community as I see a need to share this system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s that are attempting to run an APCi Multi Player Game Serv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a rough road to set up and I feel this system smoothes out the bump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le (or a lot as one SYSOP that called me says) when using PCBoard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N is a registered trademark of J-Tech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 SWITCH CABLE is a trademark of J-Tech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PGS and APCi are trademarks of Applied Personal Computing,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is a tradmark of Clark Development Company,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E JACKS is a trademark of Kellog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-Tech Enterprises is a Company licensed to do Business in the County of L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tate of Florida.   License #923076  SEC:471  CODE:5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ent of this file was not meant to intentionaly violate th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ws or rights of any State, Country, or person.  If it does, i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d upon notice of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