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REGISTERED* version 4.00.9   MPGS.PPE for PCBoard v15.2             02/04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Jim Parish AKA WizBandit SYSOP, T�R�N BBS - Fort Myers, F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PCi 8 NODE MultiPlayer Game Server Site Licence in tow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guaranteed to do nothing at all.  It should work as di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work with you to get it running on your system as my time a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ill provide SALT AIR a copy of the present source if you so reque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APCi has informed me that they won't give tech support for anyon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'switch cables' without them and I entering into some kind of '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eement'.  I have contacted them and am waiting for a response and ter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really, all you have to do is tell them the modem is connected righ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Game Server with no BBS,  which in reality is all my 'switch cable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.  They should be able to provide support under those conditions.  If n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 off my cables, connect the GS digiboard port right to the MODEM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up and say "it's broke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provide support for systems using my custom 'switch cables'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where the modem gets switched to the Game Server, after that poin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the APCi WELCOME screen and can press 'X' to return, my job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at PCBOARD v15.2x interface for the APCi MultiPlayer Gam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Applied Personal Computing, Inc., O'Fallon, Illinois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(618)-632-7282    BBS(618)-632-76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ustom APCi 'pass-through' (BLECH) or TRN custom 'switch cables' (YEA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multi-node/multi-tasking BBS. It has not yet been tryed on a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one computer per node type setup. If you try it and it does/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, let me know, I'll make the required modifications to get it to wor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Requires all files to be in the same directory as MPGS.PPE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USTOM GoMPGS.MSG password file. (used for pass-through mode, blech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se the CHANGEPW.EXE file supplied by APCi to create this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Just add to your .CMD list file, example =&gt;  MPGS     C:\PCB\PPE\MPGS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DOOM     C:\PCB\PPE\MPGS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BUD      C:\PCB\PPE\MPGS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(fill in the path to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have installed the p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 allow users that have used up all their CREDITS to receive more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online from another user or the SYSOP set up a CMD.LS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th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     C:\PCB\PPE\MPGS.PPE C     (fill in the path to your p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SET A USAGE CHARGE FOR THIS ENTRY.  IT ONLY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 TIME and CREDITS, IT EXITS BACK TO PCBOARD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BE SURE and set the Passthrough &lt;KICK&gt; character in the MPGS Set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PACE&gt; and the exit character to &lt;C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t the DTR DROP Time in the MPGS Setup to 2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running a 16 node version you might have to set this value hig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the Game Server to switch the user back to the BBS.  Try 3 if 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working well, if that gets better but not quite getting it try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Set the NODE option in the MPGS to 'NON-PASSTHROUGH' This optio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ly configured won't show a passthrough cable number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say 'NON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Unzip SERVER.ZIP.  Copy the at least the EXIT.MSG to your APCI Director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ame Server, use the others if you want. Notice how they clea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between menus?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DIT the MPGS.CFG file, set the DTR delay for the switch at 2 (2/18th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cond) to start (If using TRN custom switch cables). It must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!. Set the DTR delay for SYSOP force user to BBS to 10 (10/18th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)  It comes set to this, but just in case it gets changed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 sixteen lines reflect the interface used on each PCBoard Nod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APCi custom passthrough cables, set to 'PASS' if using TRN cus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witch cables', set to 'SWITCH', If you need to disable a single nod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'OFF'.   USE CAPITAL letters ONLY here! . Set the SYSOP Overide CH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ever you want to force a node to the Game Server regardless of conn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us.  (for testing your configuration, you still can't play with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 or data compression on).  Set the SYSOP force user to BBS CH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ever you want to force a user to the BBS.  See the file CABLE.DOC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ory of operation of the totally modem powered custom 'switch cables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vailable for sale now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DIT the TRANSACT.CFG file and do your own thing ther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MPORTANT!!!    READ THIS NOW!!    DO IT!!    IT WON'T WORK IF YOU DON'T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using the custom 'switch cables' set the DTR response time in the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ster S25 to 70 (ATS25=70). Don't forget to do a AT&amp;W to save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iguration.  You may need to play with this some, 70 has been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the test system but as things can, they will be different.  If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 hangs up when someone attempts to return to the BBS try 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you set the DTR drop time in the GameServer to two seconds?.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go back and READ from the begining agai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Select your SYSOP local display, READ WINDOWS.DO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To disable ALL the switching, just rename the GoMPGS.MSG security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else.  For proper operation this file MUST be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as MPGS.PPE  (regardless of which interface you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able separate nodes, set the cable type option in the MPGS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'OFF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ENABLE THE ACCOUNTING PSA in PCBOARD, But DO NOT set a charge for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PGS.PPE!  Edit the DEBIT.CFG file and insert a charge per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for each SECLEV that will be using the Game Server.  This valu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charge the user, If you also enable a per minute char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Board the user will be double charged.  This version does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unting, users do not get charged until they actually go 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n't forget to give paying users enough time to use any credits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ught, remember, they ARE paying, normal time limits need not apply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ime bank set up so when a user buys say 10 hours worth of credits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 600 minutes @ $1 per hour into his account, it's only fair I thi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time banks let you set the MAX withdrawl per day so there you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Set the minimum time you wish a user to retain in the TRANSACT.CFG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amount in excess of this may be transfered to another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set the timer delays for 'receive' and 'transfer'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DIT THE DEBIT.CFG FILE AND ENTER A SECLEV FOLLOWED BY A PER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GE AND TIME HALT OPTION WHILE USING THE GAMESERVER. ALL SEC LEVEL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CCESSING THE GAME SERVER NEED TO BE IN HERE FOR PROPER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user is exempt from paying enter a 0 or .00 for their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pending on if you use credits or money, 0 for credits, .00 for mon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ure to set the new options in the DEBIT.cfg file.  Each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ill be accessing the Game Server MUST have an entry here fo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.  Follow the format -&gt;SECLEV 1 1&lt;-  the spaces are needed,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this!  You don't need all of them, I do here is why the long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ure and end the list with -&gt;0 0 0&lt;-.  Enter .00 for payment exe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the tail end of the MPGS.CFG file for other options that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et including the HALT TIME option and lower credit boot-ou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eck in the .CFG files for any other options you may need to se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NOTHING ELSE, DO THIS^^!   AS OPTIONS ARE ADDED THEI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DESCRIBED IN THE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ake a printout of these instructions and place them on the back ta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ommode (toilet).  Pick them up and brouse threw them every cha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, I know you missed something in there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It will not allow users with ERROR CORRECTION or NO ANSI to get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.  (SYSOP overide, 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PE uses a LOT of ANSI positioning statements, sorry but no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s ugly and I rushed to get this finished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ers that have a lot of time, received credits for work do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, or have purchased large amounts of credits can sell/give tim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s to other users if they run 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plays a 3 line status while the user is in the Game Serv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 entered Server, modem connect string, user name, user alia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left, ect. (with proper DESQview set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It 'beeps' every minute in 'SWITCH' mode or every time it receiv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KICK&gt; character from the Game Server in 'pass-through' mode, about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ute or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is is related to the 'CHING' of a cash register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t logs the user and time-in/time-out of the Game Server to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full if a user trys to get many nickles buy going in/out 100 times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logs CARRIER LOST and TIME LIMIT rea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t updates the USERNET.XXX file with  = "USING GAME SERV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inally figured out how to do this via PPL when using DOOR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keyboard time-out routine is disabled while using the Gam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using my custom 'switch cables', taking down the Games Serv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down the BBS.  Auto disabling of switching if the switch det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ame Server is offline (connectors must still be hooked up).  Onl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board port needed per node instead of the TWO that pass-through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* Command line parsing for commands 'G' 'T' 'R' and 'H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-&gt; 'MPGS G' to go to the Server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* Fully functional internode time/credit transfer function.  Us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ine to accept transfers.  Limits can be set in the 'TRANSFER.CFG'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dilly-dallying allowed in the Transfer door, if a user(s) spend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reasonable amount of time playing, the transfer function will 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ason for this is while waiting the function is looking for a 'dro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from the 'receiving' user that contains that users present time/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lances.  Didn't want the system to be bogged down checking the har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1/4 second fo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f the user is or has SYSOP rights, pressing 'U' while at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waiting to select a NODE will bring up the SYSOP TRANSF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does not debit the user/SYSOP for time/credits transf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* Optimized code for time slicing (os/2).  Installed 'delay' cyc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'for-while', 'for-next', and 'repetive loop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* All internode transactions are LOGGED in the PCBoard accounting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in case any disputes aris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* Total System Usage is stored in a file in the MPGS home director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.DBF.  To reset the counter just delet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* MPGS.CFG Selection to display MONEY or 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* Different DesqView Window Support for SYSOP screen while users ar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Server.  See WINDOW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* SYSOP configuration options added this rele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or Subtract Credits while a user is on the serv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OP Loc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ed a timer bar to show 5 sec 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 3rd window displa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(SYSOP Interventi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The PPE won't let you 'switch' if you are ONLOCAL or ERROR COR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detected. SYSOPS can set a CHR in the MPGS.CFG file that when 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force it, of course this doesn't really switch unless your ONLIN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you to see what the 'IN GAME SERVER' status looks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The only way the PPE returns to PCBoard is if it sees a &lt;CR&gt; com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ame Server (Passthrough) or the user presses &lt;ENTER&gt; or &lt;ESC&gt;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X again&gt; (Switch Cable) after pressing 'X' to exit the GS.  To forc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PCBoard, SYSOPS's can press 'SYSOP force user to BBS Overide CHR'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oes not force the user to come back to the BBS in PASSTHROUGH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only returns to the BBS when he/she presses 'X' at the termina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SSTHROUGH mode, or the Game Server detects that PCBoard has dro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TR because the user either ran out of time or lost carrier. This re-en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Keyboard time-out timer and the only purpose I can see it serv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ing the SYSOP the hang up on the user. Just wanted to maintain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a SYSOP should :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w if your using custom 'switch cables', pressing this CHR for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 to send the modem back to the BBS no questions ask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$00.00 registration fee is required.  You ARE making money off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GS aren't you??  APCi said it would be a gold mine didn't they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! Enjo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what you think, ideas,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Par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 this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Tota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PGS.PPE        ;The main 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GS.CFG        ;Configuration file for the 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.CFG    ;Transaction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.MSG     ;The Welcome file, displayed when entering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The last two lines are hardcoded so keep it &lt; 21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UNT.MSG     ;Accounting information file using PCBoard @MACRO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Displayed with the 'A' c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.MSG    ;Transfer credits/time, Displayed with the 'T' cmd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S.MSG       ;Your rules file, displayed with the 'R' c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.MSG        ;Your help file, displayed with the 'H' c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GSPPE.DOC     ;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GSPPE.HIS     ;Updates, improvements &amp;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.MSG        ;File containing "PRESS &lt;ENTER&gt; TWICE TO WAKE THE BB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this file 'aligns' itself with the "PRESS SPACE TO W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UP THE GAME SERVER" sent by the PPE.  Use it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BLES.DOC      ;Information on Custom Switch C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     ;baa! Skip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.DOC     ;Help on setting up neat looking DesqVi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.ZIP      ;NEW GameServer Menu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IT.CFG       ;Get the cash!  Yea, right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struct your own display files, I'm not a good ANSI art 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reate a special looking one please send it to me to inclu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release PAK.  All the display files (.MSG) may contain PC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MACROS@ EXCEPT the .MSG files on the Game Server itself.  These are p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, no ansi, just pl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st registered versions can be down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BBS - T�R�N  (941)-433-2206.2230.2234.2283.2670.2413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'Apply' at the Logon Matrix and the password is LOSTD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 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JTECH ENTERPRISES - TR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6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FT MYERS, FL, 33911-6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N: MPGS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dedicated to my son Anthony, whom I lost three years 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bruary '95 at the age of 10. I miss you, love D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