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Nice Day Quote Of The DayNew [PPE]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Updates/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1.  Licens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personal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closed program and documentation solely for you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n one central processing unit or network of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You assume the entire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achieve your intended results, and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2.  Legal Notes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Quote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NDQuote is only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e NDQuote 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 changes or 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by Oliver Jenni are trademarks and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. Other products and brand names may b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3.  Features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random quote of the day. If it is used instead of the 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you can automatically hangup after displaying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4.  Requirements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y PCBoard usable IBM-PC ode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S-DOS 3.30 (or compatible)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versions could work to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ard Disk space for the NDQuot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CBoard 15.22 ode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5.  Install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 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following line in your WELCOM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[PATH]\NDQU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 a [G]ood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line to your CMD.LST file and every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0            C:\PCB\PPE\NDQUOTE\NDQU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NDQUOTE.CFG, and and Change the Hangup command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6.  Commandline Referenc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7.  How To Use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8.  Registr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gistration needed for this PPE. If you like it,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9.  Credits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n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0.  Availability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Quote is released by us as a ZIP archive, but beware that it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to some other archiver by other sites.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DQUOTnn.ZIP, where 'nn' is some kind of version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DQUOT10.ZIP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NDQuote may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, Muttenz/Switzerland, Sysop 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1      [V.34 / X.75 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4      [voice / answering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jenni@datacom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ourworlds.compuserve.com/ojenni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 BBS, Salt Lake City, UT, USA, Sysop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-8976   14'400 Bps  HST Dual Standard/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 8979   28'800 Bps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to obtain the most recent programs of the ND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is distributing several FIDO-style file areas (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 all begin with 'PCB-'. In area PCB-PPE you will al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1.  Updates/Future Vers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your language files and screens. It worke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Reader (nearly all languaged supported at this PPE!)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ith ND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also wishes and bug reports (hope there aren't an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uly, 30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liver Jen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