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Nice Day Texter [PPE]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mman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Updates/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1.  License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personal non-exclusive, non-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closed program and documentation solely for your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on one central processing unit or network of phys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You assume the entire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achieve your intended results, and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2.  Legal Notes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Texter is provided as is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NDTexter is only guaranteed to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e NDTexter archiv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 changes or 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by Oliver Jenni are trademarks and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. Other products and brand names may b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3.  Features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Texter is a highly developped PPE, (PCBoard Programming Execu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Syops to show text files to users in a new wa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to move text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f you have the [txt-files] in your DLPATH.LST pressing [D]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ll send the file to the user (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4.  Requirements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y PCBoard usable IBM-PC ode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S-DOS 3.30 (or compatible) or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 versions could work to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ard Disk space for the NDTexter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CBoard 15.22 oder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5.  Install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ease be aware that the txt-file must not be wider that 65 chars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PPE nearly everywhere. It is up to you to deci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. Som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s a NEWS or ANY file (picture) that i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[PATH]\NDTEXTER.PPE [txt-file] [# of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[PATH]\NDTEXTER.PPE [txt-file] [# of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a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included sample menu called SMPLBULL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ere ever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6.  Commandline Reference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TEXTER.PPE [Txt-file] [# of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NDTEXTER.PPE LICENSE.TX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7.  How To Use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8.  Registr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gistration needed for this PPE. If you like it,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9.  Credits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n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0.  Availability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Texter is released by us as a ZIP archive, but beware that it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to some other archiver by other sites. The origi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NDTEXTnn.ZIP, where 'nn' is some kind of version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DTEXT10.ZIP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NDTexter may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, Muttenz/Switzerland, Sysop 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1      [V.34 / X.75 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4      [voice / answering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jenni@datacom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ir BBS, Salt Lake City, UT, USA, Sysop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-8976   14'400 Bps  HST Dual Standard/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 8979   28'800 Bps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s to obtain the most recent programs of the ND-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Development is distributing several FIDO-style file areas (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 all begin with 'PCB-'. In area PCB-PPE you will al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1.  Updates/Future Versio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your language files and screens. It worked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Reader (nearly all languaged supported at this PPE!)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with NDTex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also wishes and bug reports (hope there aren't an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bruary, 18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